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sz w:val="28"/>
          <w:szCs w:val="28"/>
        </w:rPr>
        <w:t>Служебные части речи. Контрольна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Повторение ранее изученного материала. Контрольный сре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занятия:</w:t>
      </w:r>
      <w:r>
        <w:rPr>
          <w:rFonts w:cs="Times New Roman" w:ascii="Times New Roman" w:hAnsi="Times New Roman"/>
          <w:sz w:val="28"/>
          <w:szCs w:val="28"/>
        </w:rPr>
        <w:t xml:space="preserve"> 90 мину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 цели: </w:t>
      </w:r>
      <w:r>
        <w:rPr>
          <w:rFonts w:cs="Times New Roman" w:ascii="Times New Roman" w:hAnsi="Times New Roman"/>
          <w:sz w:val="28"/>
          <w:szCs w:val="28"/>
        </w:rPr>
        <w:t>повторение изученного в общеобразовательной школе материала. Проверка усвоения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цели: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актуализировать и восстановить знания о Служебных частях речи</w:t>
      </w:r>
      <w:r>
        <w:rPr>
          <w:sz w:val="28"/>
          <w:szCs w:val="28"/>
        </w:rPr>
        <w:t>;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повторить структуру частей реч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проверить насколько усвоен материал по морфологи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 цели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) Развитие памяти, воображения, монологической речи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Совершенствование умения работать в группах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цели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умений, внимательного отношения к русскому язык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бщекультурных и профессиональных компетенций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тивные связи: </w:t>
      </w:r>
      <w:r>
        <w:rPr>
          <w:rFonts w:cs="Times New Roman" w:ascii="Times New Roman" w:hAnsi="Times New Roman"/>
          <w:sz w:val="28"/>
          <w:szCs w:val="28"/>
        </w:rPr>
        <w:t>литература, медицина, лингвистика, история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наглядный, словесный, практический, частично-поисковый, проблемный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 xml:space="preserve">Формы работы: </w:t>
      </w:r>
      <w:r>
        <w:rPr>
          <w:sz w:val="28"/>
          <w:szCs w:val="28"/>
        </w:rPr>
        <w:t>Индивидуальная, фронтальная</w:t>
      </w:r>
    </w:p>
    <w:p>
      <w:pPr>
        <w:pStyle w:val="Style15"/>
        <w:spacing w:before="0" w:after="0"/>
        <w:ind w:left="0" w:hanging="0"/>
        <w:contextualSpacing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есурсы: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сский язык. 10-11 классы. Учебник. ФГОС. Авторы: Гольцова Н.Г., Шамшин И.В., Мищерина М.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Издательство М.: Русское сл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д: 20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раниц: Ч.1 - 288с., Ч.2 - 304с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льтимедийная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роектор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 (2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. (8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учебной деятельности Постановка цели. (5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8"/>
          <w:szCs w:val="28"/>
        </w:rPr>
        <w:t>Усвоение новых знаний. (40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8"/>
          <w:szCs w:val="28"/>
        </w:rPr>
        <w:t>Закрепление. (25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работа. Запись и пояснение. (5 мин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325" w:leader="none"/>
        </w:tabs>
        <w:spacing w:lineRule="auto" w:line="360" w:before="0" w:after="0"/>
        <w:ind w:left="540" w:hanging="360"/>
        <w:rPr/>
      </w:pPr>
      <w:r>
        <w:rPr/>
        <w:t>Подведение итогов. Рефлексия. (5 мин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3969"/>
        <w:gridCol w:w="2977"/>
        <w:gridCol w:w="2693"/>
        <w:gridCol w:w="26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Этап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Деятельность препода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Деятельность студ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Виды и формы организации деятельности студентов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Средства обучения, оснащение занят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Орг.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начала занятия. Приветствие, проверка готовности студентов к началу занятия. Концентрация внимания на преподавате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етствие, готовность к учебному занятию. Запись числа. Классная раб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вним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Актуал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изученного на прошлом занятии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 темы, изученной на прошлом занят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ивизация работы памяти, вним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становка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улировать тему занятия и определить цель и задачи занятия.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Задание № 1.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Определите части речи в следующих предложениях</w:t>
              <w:br/>
            </w:r>
            <w:r>
              <w:rPr>
                <w:rFonts w:cs="Verdana" w:ascii="Verdana" w:hAnsi="Verdana"/>
                <w:b/>
                <w:sz w:val="18"/>
                <w:szCs w:val="18"/>
              </w:rPr>
              <w:t>В течении дня тень не падает два раза в одно место. (Пословица)</w:t>
              <w:br/>
              <w:t>Я ни разу не был в горах.</w:t>
              <w:br/>
              <w:t>Мал золотник, зато удал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чему определение некоторых частей речи у вас вызвало затруднени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</w:t>
            </w:r>
            <w:r>
              <w:rPr>
                <w:rFonts w:cs="Verdana" w:ascii="Verdana" w:hAnsi="Verdana"/>
                <w:sz w:val="18"/>
                <w:szCs w:val="18"/>
              </w:rPr>
              <w:t>Нужно ли их изучать и за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Эти части речи связаны с правописанием и постановкой знаков препинания.</w:t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</w:t>
            </w:r>
            <w:r>
              <w:rPr>
                <w:rFonts w:cs="Verdana" w:ascii="Verdana" w:hAnsi="Verdana"/>
                <w:sz w:val="18"/>
                <w:szCs w:val="18"/>
              </w:rPr>
              <w:t>Вы изучили 8 частей речи. Каково их общее название?</w:t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. По каким признакам вы отличаете одну часть речи от другой.</w:t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Задание № 2.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Попробуйте применить эти признаки к словам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в течение, ни, зато.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 xml:space="preserve">Задание № 3.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Поставьте перед собой учебную задачу.</w:t>
              <w:br/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сегодняшнем уроке мы будем изучать части речи, которые ничего не обозначают и ни на какой вопрос не отвечают.</w:t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</w:t>
            </w:r>
            <w:r>
              <w:rPr>
                <w:rFonts w:cs="Verdana" w:ascii="Verdana" w:hAnsi="Verdana"/>
                <w:sz w:val="18"/>
                <w:szCs w:val="18"/>
              </w:rPr>
              <w:t>Как могут называться такие части речи, если изученные ранее назывались самостоятельными? (Выдвигаются различные названия-гипотезы)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поминают ранее изученную в школе информ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помощью наводящих вопросов и заданий студенты сами пытаются сформулировать тему и цели за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логического мышления, памяти. Навык связн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форму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делать логически обоснованные вы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Усвоен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новой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Ознакомится с информацией на слайдах, изобразить кластерную схему по текуще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Значение частей речи и особе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формулировать общие выв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уденты записывают материал в тетрадях, задают возникающие вопросы по теме, уточняют непонятную информацию. Работают с презентац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ют блок схему по каждому разделу союзы, частицы, предл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в тетрадях. Работа с доской, устная рабо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морфолог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в тетрад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муляция работы памяти. Смешанные виды работы, активация разных типов памя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Домашня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ча материала для подготовки студентов к следующему занятию. Разъяснение требований к раб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очняют непонятные моменты. Записывают в тетрадь Д/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тетрад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8" w:right="568" w:gutter="0" w:header="0" w:top="568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6:06:00Z</dcterms:created>
  <dc:creator>Суворова И.В</dc:creator>
  <dc:description/>
  <cp:keywords/>
  <dc:language>en-US</dc:language>
  <cp:lastModifiedBy>Egor Kaptelov</cp:lastModifiedBy>
  <cp:lastPrinted>2017-01-17T20:54:00Z</cp:lastPrinted>
  <dcterms:modified xsi:type="dcterms:W3CDTF">2017-01-17T16:06:00Z</dcterms:modified>
  <cp:revision>2</cp:revision>
  <dc:subject/>
  <dc:title/>
</cp:coreProperties>
</file>