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2724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урока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Зимнее дерево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 урока:</w:t>
      </w:r>
      <w:r>
        <w:rPr>
          <w:rFonts w:cs="Times New Roman" w:ascii="Times New Roman" w:hAnsi="Times New Roman"/>
          <w:sz w:val="32"/>
          <w:szCs w:val="32"/>
        </w:rPr>
        <w:t xml:space="preserve"> комбинированный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Style w:val="C7c9"/>
          <w:rFonts w:cs="Times New Roman" w:ascii="Times New Roman" w:hAnsi="Times New Roman"/>
          <w:sz w:val="32"/>
          <w:szCs w:val="32"/>
          <w:shd w:fill="FFFFFF" w:val="clear"/>
        </w:rPr>
        <w:t>формирование первоначальных представлений о роли изобразительного искусства в жизни человека,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Style w:val="C7"/>
          <w:rFonts w:cs="Times New Roman" w:ascii="Times New Roman" w:hAnsi="Times New Roman"/>
          <w:color w:val="000000"/>
          <w:sz w:val="32"/>
          <w:szCs w:val="32"/>
        </w:rPr>
        <w:t>закрепление навыков рисования тушью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ируемые результаты: 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1985" w:hanging="198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ичностны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C7"/>
          <w:rFonts w:cs="Times New Roman" w:ascii="Times New Roman" w:hAnsi="Times New Roman"/>
          <w:color w:val="000000"/>
          <w:sz w:val="32"/>
          <w:szCs w:val="32"/>
        </w:rPr>
        <w:t>- учащиеся овладеют различными приёмами и техниками изобразительной деятельности.</w:t>
      </w:r>
    </w:p>
    <w:p>
      <w:pPr>
        <w:pStyle w:val="C30"/>
        <w:spacing w:before="0" w:after="0"/>
        <w:rPr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 xml:space="preserve">                        </w:t>
      </w:r>
      <w:r>
        <w:rPr>
          <w:rStyle w:val="C7"/>
          <w:color w:val="000000"/>
          <w:sz w:val="32"/>
          <w:szCs w:val="32"/>
        </w:rPr>
        <w:t>-  умение проводить самооценку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ind w:left="1985" w:hanging="1985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16"/>
        <w:spacing w:before="0" w:after="0"/>
        <w:rPr>
          <w:rStyle w:val="C7c13"/>
          <w:color w:val="000000"/>
          <w:sz w:val="32"/>
          <w:szCs w:val="32"/>
        </w:rPr>
      </w:pPr>
      <w:r>
        <w:rPr>
          <w:i/>
          <w:sz w:val="32"/>
          <w:szCs w:val="32"/>
        </w:rPr>
        <w:t>Предметные:</w:t>
      </w:r>
      <w:r>
        <w:rPr>
          <w:sz w:val="32"/>
          <w:szCs w:val="32"/>
        </w:rPr>
        <w:t xml:space="preserve"> </w:t>
      </w:r>
      <w:r>
        <w:rPr>
          <w:rStyle w:val="C7c13"/>
          <w:color w:val="000000"/>
          <w:sz w:val="32"/>
          <w:szCs w:val="32"/>
        </w:rPr>
        <w:t>- учащиеся научатся развивать познавательную активность, творческую фантазию,        художественный вкус;                                                                        </w:t>
      </w:r>
    </w:p>
    <w:p>
      <w:pPr>
        <w:pStyle w:val="C16"/>
        <w:spacing w:before="0" w:after="0"/>
        <w:rPr>
          <w:rStyle w:val="C7c13"/>
          <w:color w:val="000000"/>
          <w:sz w:val="32"/>
          <w:szCs w:val="32"/>
        </w:rPr>
      </w:pPr>
      <w:r>
        <w:rPr>
          <w:rStyle w:val="C7c13"/>
          <w:color w:val="000000"/>
          <w:sz w:val="32"/>
          <w:szCs w:val="32"/>
        </w:rPr>
        <w:t xml:space="preserve">                          </w:t>
      </w:r>
      <w:r>
        <w:rPr>
          <w:rStyle w:val="C7c13"/>
          <w:color w:val="000000"/>
          <w:sz w:val="32"/>
          <w:szCs w:val="32"/>
        </w:rPr>
        <w:t>- рисовать тушью;</w:t>
      </w:r>
    </w:p>
    <w:p>
      <w:pPr>
        <w:pStyle w:val="C16"/>
        <w:spacing w:before="0" w:after="0"/>
        <w:rPr>
          <w:color w:val="000000"/>
          <w:sz w:val="32"/>
          <w:szCs w:val="32"/>
        </w:rPr>
      </w:pPr>
      <w:r>
        <w:rPr>
          <w:rStyle w:val="C7c13"/>
          <w:color w:val="000000"/>
          <w:sz w:val="32"/>
          <w:szCs w:val="32"/>
        </w:rPr>
        <w:t xml:space="preserve">                          </w:t>
      </w:r>
      <w:r>
        <w:rPr>
          <w:rStyle w:val="C7c13"/>
          <w:color w:val="000000"/>
          <w:sz w:val="32"/>
          <w:szCs w:val="32"/>
        </w:rPr>
        <w:t>- стремление создавать красоту своими руками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для учителя</w:t>
      </w:r>
      <w:r>
        <w:rPr>
          <w:rFonts w:cs="Times New Roman" w:ascii="Times New Roman" w:hAnsi="Times New Roman"/>
          <w:sz w:val="32"/>
          <w:szCs w:val="32"/>
        </w:rPr>
        <w:t>: тушь, палочка, иллюстрация для показа, презентация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для учащихся:</w:t>
      </w:r>
      <w:r>
        <w:rPr>
          <w:rFonts w:cs="Times New Roman" w:ascii="Times New Roman" w:hAnsi="Times New Roman"/>
          <w:sz w:val="32"/>
          <w:szCs w:val="32"/>
        </w:rPr>
        <w:t xml:space="preserve"> листы, тушь, палочка</w:t>
      </w:r>
      <w:r>
        <w:rPr>
          <w:rStyle w:val="C7c13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2552"/>
        <w:gridCol w:w="1701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держ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1280" w:leader="none"/>
              </w:tabs>
              <w:snapToGrid w:val="false"/>
              <w:spacing w:lineRule="auto" w:line="240" w:before="0" w:after="0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4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/ приё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22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Орг.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дравствуйте, ребята!  Меня зовутЕкатерина Павловна, сегодняшний урок рисования проведу у вас я.  Сначала тихо садятся девочки, затем ещё тише мальчики.  Ребята, вы любите этот урок? Отлично! Тогда, улыбнитесь друг другу. Пожелайте удачи, ведь удача нам сегодня очень пригоди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ться к уроку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слово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лушать речь учителя непосредственно обращенную к учащимся.</w:t>
            </w:r>
          </w:p>
        </w:tc>
      </w:tr>
      <w:tr>
        <w:trPr>
          <w:trHeight w:val="9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Актуализа-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400" w:before="0" w:after="200"/>
              <w:rPr/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sz w:val="28"/>
                <w:szCs w:val="28"/>
                <w:lang w:eastAsia="ru-RU"/>
              </w:rPr>
              <w:t>Давайте вспомним, что вы изучали на прошлых уроках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ьте на следующие вопрос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. Из чего изготавливается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ргопольская игрушка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. Какой орнамент используется для росписи Каргопольской игрушки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. Из скольки частей состоит Каргопольская игрушка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о, вы молодцы!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 учителя. Оценивать свои зна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хломские узоры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ины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ометрический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го, двух или трех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.</w:t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: фронтальный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пользоваться полученной информацией.</w:t>
            </w:r>
          </w:p>
        </w:tc>
      </w:tr>
      <w:tr>
        <w:trPr>
          <w:trHeight w:val="51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Сообщение темы и цели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6c21"/>
              <w:snapToGrid w:val="false"/>
              <w:spacing w:before="0" w:after="0"/>
              <w:rPr>
                <w:rStyle w:val="C7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ите внимание на слайд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ите ли вы знакомые для вас инструменты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м вы ранее рисовали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т сегодня я предлагаю вам познакомиться с тушью.</w:t>
            </w:r>
          </w:p>
          <w:p>
            <w:pPr>
              <w:pStyle w:val="C16c21"/>
              <w:spacing w:before="0" w:after="0"/>
              <w:rPr/>
            </w:pPr>
            <w:r>
              <w:rPr>
                <w:rStyle w:val="C7"/>
                <w:sz w:val="28"/>
                <w:szCs w:val="28"/>
              </w:rPr>
              <w:t>А, что мы ей будем рисовать?</w:t>
            </w:r>
          </w:p>
          <w:p>
            <w:pPr>
              <w:pStyle w:val="C16c2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C7"/>
                <w:sz w:val="28"/>
                <w:szCs w:val="28"/>
              </w:rPr>
              <w:t xml:space="preserve"> – </w:t>
            </w:r>
            <w:r>
              <w:rPr>
                <w:rStyle w:val="C7"/>
                <w:sz w:val="28"/>
                <w:szCs w:val="28"/>
              </w:rPr>
              <w:t xml:space="preserve">Тема нашего урока Зимний пейзаж. Прочитаем вместе.                                                  -  Что мы с вами будем выполнять? (пейзаж). Правильно, молодцы.                          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4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 по вопросам.</w:t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имеют мотивацию, организовывают самостоятельную художественно-творческую деятельность, выбирают средства для реализации художественного замысла.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Знакомство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6c21"/>
              <w:shd w:fill="FFFFFF" w:val="clear"/>
              <w:spacing w:before="0" w:after="0"/>
              <w:rPr>
                <w:rStyle w:val="C7"/>
                <w:szCs w:val="28"/>
              </w:rPr>
            </w:pPr>
            <w:r>
              <w:rPr>
                <w:rStyle w:val="C7"/>
                <w:szCs w:val="28"/>
              </w:rPr>
              <w:t>Р</w:t>
            </w:r>
            <w:r>
              <w:rPr>
                <w:rStyle w:val="C7"/>
                <w:sz w:val="28"/>
                <w:szCs w:val="28"/>
              </w:rPr>
              <w:t>ебята, так чем же мы сейчас будем рисовать?</w:t>
            </w:r>
            <w:r>
              <w:rPr>
                <w:rStyle w:val="C7"/>
                <w:szCs w:val="28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тянула Зима по небу тучи и стала покрывать землю пушистым снегом. Побелели поля и пригорки. Тонким льдом покрылась река, притихла, уснула как в сказке. Ходит Зима по горам, по долам, ходит в больших мягких валенках, ступает тихо, неслышно. А сама поглядывает по сторонам – то тут, то там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ою волшебную картину исправит. Заглянула Зима в лес. «Уж его - то я разукрашу, солнышко как глянет, так и залюбуется!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брядила она сосны и ели в снеговые шубы, до самых бровей, нахлобучила им белоснежные шапки, пуховые варежки на ветки надела.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внизу под ними, словно детишки разные кустики да маленькие деревца укрылись. Их зима тоже в белые шубки одела.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удная получилась картинка!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Вот какую чудесную картинку нарисовала Зимушка-зима.</w:t>
            </w:r>
          </w:p>
          <w:p>
            <w:pPr>
              <w:pStyle w:val="C16c21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учителя. </w:t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 пейзаж.</w:t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.</w:t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: слово учителя.</w:t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 иллюстративный метод.</w:t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: работа с иллюстрац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овладевают способностями оценивать результаты художественно-творческой деятельности, собственной и одноклассников; овладевают художественно-образным воображением и мышлением, художественной интуицией и памятью.</w:t>
            </w:r>
          </w:p>
        </w:tc>
      </w:tr>
      <w:tr>
        <w:trPr>
          <w:trHeight w:val="6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Педагогический по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6c21"/>
              <w:spacing w:before="0" w:after="0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Сейчас я вам покажу, как вести работу. Сядьте удобно.</w:t>
            </w:r>
          </w:p>
          <w:p>
            <w:pPr>
              <w:pStyle w:val="C16c21"/>
              <w:spacing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Для рисунка я буду использовать палочку, она имеет узкий широкий конец. Сначала я буду использовать узкий кончик.</w:t>
            </w:r>
          </w:p>
          <w:p>
            <w:pPr>
              <w:pStyle w:val="C16c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) Сначала я рисую горизонт. Над ним изображаю облака, в этом мне помогает братец линия.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Дальше на моем рисунке появляется снежный лес, он у меня далеко-далеком… Для его изображения мне помог братец?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В лесу холодно и много снега, рисую сугробы с братцем волнушкой.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конец у меня вырастает дерево, оно стоит близко ко мне, поэтому оно получается у меня вот таким большим. Для дерева я использую широкий конец палочки.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Ребята, смотрите, ко мне в гости забежал зайчик…. Оставил слелы.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Ой смотрите, а еще и лыжник пробежал, как же быстро они катаются…..!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красивый у меня получится пейзаж? </w:t>
            </w:r>
          </w:p>
          <w:p>
            <w:pPr>
              <w:pStyle w:val="C16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рада, что вам понравилось!</w:t>
            </w:r>
          </w:p>
          <w:p>
            <w:pPr>
              <w:pStyle w:val="C16c21"/>
              <w:spacing w:before="0" w:after="0"/>
              <w:rPr>
                <w:sz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едить за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метод.</w:t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:  наблюдение за учителем.</w:t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строить монологическое высказывание, задавать вопросы;</w:t>
            </w:r>
          </w:p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Постановка творческ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так, вам необходимо нарисовать пейзаж. Я приготовила для тушь и палоч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ля вашего вдохновения на доске представлены образцы. 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 xml:space="preserve"> А ваша задача нарисовать зимний пейзаж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8"/>
                <w:szCs w:val="28"/>
              </w:rPr>
              <w:t>Я желаю вам успехов и хорошей творческой работы. Я думаю, что вы с лёгкостью справитесь с этим заданием и в конце урока у нас будет много красивых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нструктаж работы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о – логический мето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овладевают художественно-образным воображением и мышлением, художественной интуицией и памятью.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 Учитель дает общие указания классу. Следит за правильностью выполнения задания. Помогает, хвалит сло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над своим изображени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 практический мето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: работа над изобра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Формирова-ние позиции учащегося к учебной деятельности</w:t>
            </w:r>
          </w:p>
        </w:tc>
      </w:tr>
      <w:tr>
        <w:trPr>
          <w:trHeight w:val="12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Итог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так, время творческой работы подошло к концу, пожалуйста, заканчивайте свою работу. Все положили кисточки. Послушайте меня.       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бята, давайте теперь устроим выставку. Сначала первый ряд выходит со своими изображениями. (1,2,3 ряд).  Посмотрите, какие красивые игрушки у нас получилась! Ребята, а вы можете высказать своё мнение, чьи работы получились аккуратны или отличаются своей фантаз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боты какого ряда Вам понравились больше всего?  </w:t>
            </w:r>
          </w:p>
          <w:p>
            <w:pPr>
              <w:pStyle w:val="C21c33"/>
              <w:spacing w:before="0" w:after="0"/>
              <w:rPr>
                <w:sz w:val="28"/>
              </w:rPr>
            </w:pPr>
            <w:r>
              <w:rPr>
                <w:sz w:val="28"/>
              </w:rPr>
              <w:t>А вот я даже не могу выделить какой ряд понравился мне больше всего! Я вижу, что Вы все очень постарались, у Вас получились прелестные работы.</w:t>
            </w:r>
          </w:p>
          <w:p>
            <w:pPr>
              <w:pStyle w:val="C21c3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С каким материалом сегодня познакомились?                                            - Как она называется?                                                    - Каким необычным инструментом вы рисовали?                             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очень довольна вашей работой на уроке. Наш урок окончен! До свидания!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работ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овладевают способностями оценивать результа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7c13">
    <w:name w:val="c7 c13"/>
    <w:basedOn w:val="Style13"/>
    <w:qFormat/>
    <w:rPr/>
  </w:style>
  <w:style w:type="character" w:styleId="C7c9">
    <w:name w:val="c7 c9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6c21">
    <w:name w:val="c16 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c35">
    <w:name w:val="c26 c3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c33">
    <w:name w:val="c21 c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1:58:00Z</dcterms:created>
  <dc:creator>Надежда</dc:creator>
  <dc:description/>
  <dc:language>en-US</dc:language>
  <cp:lastModifiedBy>пользователь</cp:lastModifiedBy>
  <dcterms:modified xsi:type="dcterms:W3CDTF">2017-05-25T21:58:00Z</dcterms:modified>
  <cp:revision>2</cp:revision>
  <dc:subject/>
  <dc:title/>
</cp:coreProperties>
</file>