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ОБУЧАЮЩЕГОСЯ 8-ГО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Ф.И.О. дата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то по профессии твоя м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то по профессии твой отец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дрес проживания, контакт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С какого класса ты обучаешься  в данной школе? 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Что привлекает тебя в твоей школе? </w:t>
      </w:r>
      <w:r>
        <w:rPr>
          <w:rFonts w:cs="Times New Roman" w:ascii="Times New Roman" w:hAnsi="Times New Roman"/>
          <w:bCs/>
          <w:i/>
          <w:sz w:val="28"/>
          <w:szCs w:val="28"/>
        </w:rPr>
        <w:t>(отметь нужный вариант ответа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0"/>
        <w:gridCol w:w="898"/>
        <w:gridCol w:w="814"/>
      </w:tblGrid>
      <w:tr>
        <w:trPr/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 подготовиться к поступлению в другие учебные заведени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е учител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е отношения с друзьями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свободного времени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(укажи, что имен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 меня ничто не привлекает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Какова твоя успеваемость в шк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отметь один из вариа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9"/>
        <w:gridCol w:w="1293"/>
      </w:tblGrid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на высоком уровн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о - достаточный и высокий уровень учебных достижений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 всего я получаю баллы среднего уровн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й уровень учебных достижений по большинству учебных предмето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ое (напиши): ______________________________________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Устаешь ли ты после школы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тметь один из вариа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9"/>
        <w:gridCol w:w="1293"/>
      </w:tblGrid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очень устаю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ю достаточно сильно, хотя силы еще остаютс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о не сильн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ю совсе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3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удняюсь ответить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акую профессию ты хотел бы приобрести в будущем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дущем я бы хотел приобрести профессию 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зн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Как ты думаешь, какие профессии сегодня считаются самыми привлекательными для молодеж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пиш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1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Где ты собираешься продолжить обучение после окончания девятого класс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тметь один из вариантов)</w:t>
      </w:r>
    </w:p>
    <w:p>
      <w:pPr>
        <w:pStyle w:val="Normal"/>
        <w:tabs>
          <w:tab w:val="clear" w:pos="708"/>
          <w:tab w:val="left" w:pos="720" w:leader="none"/>
          <w:tab w:val="left" w:pos="11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3"/>
        <w:gridCol w:w="1669"/>
      </w:tblGrid>
      <w:tr>
        <w:trPr/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ей школе в универсальном класс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ей школе в профильном класс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ой школ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ледж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фессиональное училищ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ڤ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>. Насколько тебе нравятся следующие учебные предме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меть одну клетку в каждой стро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506"/>
        <w:gridCol w:w="1256"/>
        <w:gridCol w:w="1516"/>
        <w:gridCol w:w="1729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нь нравитс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итс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нравится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нь не нравится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е_________________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ответы!</w:t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и!</w:t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9:02:00Z</dcterms:created>
  <dc:creator>Пользователь</dc:creator>
  <dc:description/>
  <dc:language>en-US</dc:language>
  <cp:lastModifiedBy>Светлана Фоминых</cp:lastModifiedBy>
  <cp:lastPrinted>2009-04-28T11:25:00Z</cp:lastPrinted>
  <dcterms:modified xsi:type="dcterms:W3CDTF">2016-08-24T19:02:00Z</dcterms:modified>
  <cp:revision>2</cp:revision>
  <dc:subject/>
  <dc:title/>
</cp:coreProperties>
</file>