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УЧИТЬ РЕБЕНКА ДРУ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КИ УМЕНИЯ ДРУЖИТЬ ЗАКЛАДЫВАЮТСЯ У РЕБЕНКА В ДОШКОЛЬНОМ ВОЗРАСТЕ ЗА СЧЕТ ОПЫТА ОБЩЕНИЯ СО СВЕРСТНИКАМИ. ОДНАКО В СОВРЕМЕННОЙ ЖИЗНИ, КОГДА МНОГИЕ ЛЮБЯЩИЕ РОДИТЕЛИ СТАРАЮТСЯ ОГРАДИТЬ МАЛЫША ОТ ДЕТСКОГО САДА, И ОН ВСЕ ВРЕМЯ ПРОВОДИТ В ОСНОВНОМ СО ВЗРОСЛЫМИ, ОСОБЕННО ВАЖНО ОБСУДИТЬ НЕОБХОДИМОСТЬ ОБЩЕНИЯ СО СВЕРСТНИКАМИ ДЛЯ ФОРМИРОВАНИЯ КОММУНИКАТИВНЫХ УМЕНИЙ. ОКАЗЫВАЕТСЯ, В ЭТОТ ПЕРИОД ЗАКЛАДЫВАЕТСЯ ОЧЕНЬ ВАЖНОЕ УМЕНИЕ ОТСТАИВАТЬ СВОИ ИНТЕРЕСЫ, НЕ НАРУШАЯ ИНТЕРЕСЫ ДРУГИХ, И ВОЗМОЖНО ЭТО ТОЛЬКО В СРЕДЕ СВЕРСТ</w:t>
        <w:softHyphen/>
        <w:t>НИКОВ. НИКАКИЕ САМЫЕ ТАЛАНТЛИВЫЕ ВОСПИТАТЕЛИ СПОСОБСТВОВАТЬ ЭТОМУ НЕ МОГУТ. ТАК КАК ЖЕ ЭТО ПРОИСХОДИТ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ние друг с другом у дошкольников происходит в основном в процессе игры. Они распределяют роли, придумывают сюжет игры, договариваются о том, кто какие игровые действия производит. Если задействованы игрушки, то обсуждают, кто какой игрушкой будет играть. Когда игра надоедает, они ее заканчивают, переходя к другой. Что общего во всех названных сейчас действиях? Их слаженность, приспособленность друг к другу. Чтобы играть вместе, необходимо предлагать, уступать, договариваться, т.е. уметь приспосабливаться к интересам други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скажете, а почему такого не может быть в играх ребенка с взрослым? В них распределять роли, игрушки, определять сюжет и производить все остальные действия будет ребенок. Взрослый просто не сможет это сделать, потому что он соглашается играть ради ребенка, а не получает удовольствие от игры, поэтому ему все равно – управлять танком или бронированной машиной. Ему не надо договариваться с ребенком, в какую игру играть. Выбор за малышом. Получается, что взрослый всегда приспосабливается к ребенку, который, в свою очередь, не получает опыта приспособления к интересам други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Может быть, тогда в играх с взрослыми у ребенка сформируются предпосылки лидерства, т.е. он будет лучше уметь отстаивать свои интересы, чем те, которые общаются со сверстниками? Увы, нет. Поскольку взрослый либо соглашается с ребенком, либо что-то ему запрещает, но не вступает с ним в компромиссы. У ребенка нет необходимости придумывать какую-либо игру поинтереснее, чтобы другие захотели в нее играть или доказывать им, к примеру, чтобы игрушки распределялись по - </w:t>
        <w:softHyphen/>
        <w:t>честному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Дошкольная среда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только в общении со сверст</w:t>
        <w:softHyphen/>
        <w:t>никами ребенок учится отстаивать свои интересы, с одной стороны, и принимать во внимание желания других, чтобы уметь играть вместе, с другой. К умению приспосабливаться к коллективу относят и овладение малышом своими агрессивными импульсами. К 4</w:t>
        <w:softHyphen/>
        <w:t xml:space="preserve"> - 5 годам у нормального ребенка обычно учащаются агрессивные проявления. У девочек они могут принимать форму обзывательств, препирательства или жалоб взрослым. У мальчиков преобладают физическая агрессия: намерения толкнуть, плюнуть, ударить. Самое интересное, что попытки завязывания дружеских отношений поначалу сопровождаются агрессивными проявлениями как следствие обид друг на друга. К концу дошкольного возраста ребенок приспосабливается к требованиям среды сверстников, и агрессивные проявления ослабевают. Дети уже умеют отстаивать свои интересы, не прибегая к агрессии. Хотя не следует говорить о том, что в идеальном варианте агрессия совсем сойдет на нет. У ребенка с высоким уровнем общительности должна присутствовать здоровая агрессивность. И, наоборот, полное отсутствие агрессивности вероятнее всего говорит о боязливости ребенка или же о его эмоциональной неустойч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– </w:t>
      </w:r>
      <w:r>
        <w:rPr>
          <w:rStyle w:val="Emphasis"/>
          <w:sz w:val="28"/>
          <w:szCs w:val="28"/>
        </w:rPr>
        <w:t>Вова, у тебя, наверное, много друзей?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– Ой, много! Только вот Саша теперь не мой друг. Он сломал мой пистолет. А в детском саду я играю с Димкой, Толиком, Сашкой. Ой, нет. Я теперь с ним не играю. Еще есть Лена, Катя, Юля. Юля – это моя невеста. Мы поженимся…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– А лучший друг у тебя есть?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– Конечно, это Дима, Толик, Петя, Илюша, Павлик и еще Ар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налогично нужно относиться и к конфликтам детей. Их не нужно считать показателем неумения общаться и не стоит особо акцентировать на них внимание. Более того, участие в конфликтах ребенку</w:t>
        <w:softHyphen/>
        <w:t xml:space="preserve"> дошкольнику даже необходимо, поскольку постепенно он вырабатывает конструктивные стратегии их разрешения. Намерения детей 3</w:t>
        <w:softHyphen/>
        <w:t xml:space="preserve"> - 4 лет в основном импульсивны и удовлетворяют собственные потребности. Поэтому дети используют, толкают друг друга, отнимают или ломают игрушки, дразнят, обзывают. Дети 5 - </w:t>
        <w:softHyphen/>
        <w:t>6 лет уже принимают во внимание потребности других. Могут использовать убеждение и компромисс. Можно сказать, что дошкольное детство вносит весомый вклад в развитие «социабельности» или социальной привлекательности детей. Если в раннем возрасте формировались только предпосылки этого, те теперь ребенок уже имеет стойкий набор качеств, которые либо делают его успешным в общении, либо создают трудности. Исследования показывают, что в стабильном детском коллективе можно четко увидеть 3 группы – признаваемые, отвергаемые, пренебрегаемые (игнорируемые). Ребенок, которого признают другие дети, как правило, умен, изобретателен в играх, эмоционально устойчив, наде</w:t>
        <w:softHyphen/>
        <w:t>жен, готов сотрудничать и восприимчив к чувствам других. Кроме того, такой ребенок компетентен при осуществлении важных для детей видов деятельности, поскольку остальные оценивают их с точки зрения фактического вклада в то дело, игру, которую ценят сами сверстники. Другими словами, он редко их обижает и умеет интересно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«Я дружу только с Женей и Аней. А Олеся.. Она плохая. Она лезет ко мне все время и дерется…. Я ее тоже бью»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Катя, 5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ргаемые дети, напротив, чаще конфликтны, настаивают на выполнении их желаний, не понимают внут</w:t>
        <w:softHyphen/>
        <w:t>ренний мир сверстников. Многие из них имеют трудности с установлением границ между собой и другими людьми. Они, с одной стороны, позволяют себе нарушать границы других детей – пристают к ним, вмешиваются в их игры, с другой, – не умеют держать свои границы. Поэтому сверстники могут их спокойно обижать, брать их игрушки. Игнорируемый ребенок – это тревожный, не имеющий социальных навыков, в особенности не умеющий интересно играть. Нередко при этом такой ребенок может прекрасно общаться с взрослыми, комфортно чувствовать себя именно в их среде. Стоит иметь в виду, что мнение взрослых очень важно при выработке отношения детей друг к другу. Если значимый взрослый, воспитатель или родитель отторгает ребенка, вероятнее всего, его отвергнут и дети. Большую роль в общении детей играют подражательность и соревновательность. Если что-то есть у одного, то обязательно нужно другому, причем в тот же самый момент. Часто это приводит к конфликтам. Не быть первым, не победить – осознание дошколенком этого факта может довести до слез. Взрослым это тоже нужно знать, чтобы правильно оценивать поступки своих детей. К 4-</w:t>
        <w:softHyphen/>
        <w:t>5 годам у нормального ребенка обычно учащаются агрессивные проявлени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Делаем выводы</w:t>
      </w:r>
    </w:p>
    <w:p>
      <w:pPr>
        <w:pStyle w:val="Normal"/>
        <w:jc w:val="both"/>
        <w:rPr/>
      </w:pPr>
      <w:r>
        <w:rPr>
          <w:sz w:val="28"/>
          <w:szCs w:val="28"/>
        </w:rPr>
        <w:t>Если мы хотим, чтобы ребенок был социально привлекательным, он должен уметь отстаивать свои интересы, не нарушая интересы других. Это важнейшее умение закладывается в дошкольном детстве. Поэтому так важно в это время предоставить ребенку время и место для свободного общения, для игры, в процессе которой оно и происходит. Общение в процессе обучения на курсах подготовки к школе, секциях этого не заменит, поскольку осуществляется под контролем взрослых. Конечно, если в семье есть дети</w:t>
        <w:softHyphen/>
        <w:t xml:space="preserve"> погодки, это облегчает ситуацию. Но поскольку многодетные семьи у нас редки, то детский сад или прогулки вдвое с большим количеством сверстников (последний вариант при условии, что мама не будет вмешиваться в конфликты) – вот что нужно ребенку</w:t>
        <w:softHyphen/>
        <w:t>дошкольнику. А что если ребенок часто болел и не мог ходить в детский сад или же провел дошкольное детство с няней? И опыта общения со сверстниками у него недостаточно? Нужно «зажать свое сердце в кулак», потому что ребенка будет очень жалко, и предоставить ему возможность самостоятельно общаться со сверстниками прямо сейчас! Да, ему будет трудно, но будем укреплять в нем веру в себя, анализировать ошибки в общении, помогать делать правильные шаги. И все обязательно получится! Главное помнить – социальные навыки, заложенные в раннем детстве, пригодятся ребенку в течение всей будущ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«Мою подружку зовут Аней. Мы с ней вместе играем в дочки матери. Я – папа, она – мама. Мы с ней вместе живем в одном доме. У нас есть дети. Они иногда слушаются, а иногда нет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Саша, 6 лет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«В детском саду у меня много друзей: Саша, Максим, Владик и Паша. Они сильные, смелые, мы вместе играем. А Миша не нравится. С ним неинтересно дружить. Он неинтересно играет. За это его все не любят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ася, 4 год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«Прихожу за сыном в детский сад. Их осталось двое, он и еще одна девочка. Сын недоволен: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– Зачем ты сейчас за мной пришла. Я хочу, чтобы ты меня последним забрала, уходи!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Девочка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– </w:t>
      </w:r>
      <w:r>
        <w:rPr>
          <w:rStyle w:val="Emphasis"/>
          <w:sz w:val="28"/>
          <w:szCs w:val="28"/>
        </w:rPr>
        <w:t>Это я последняя, а ты не последний. Сын замахивается на девочку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– Вы вдвоем последние, – успокаиваю я их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Татьяна, мама Васи, 4 год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– </w:t>
      </w:r>
      <w:r>
        <w:rPr>
          <w:rStyle w:val="Emphasis"/>
          <w:sz w:val="28"/>
          <w:szCs w:val="28"/>
        </w:rPr>
        <w:t>Давай я тебе расскажу про Таню. Это у нас девочка в детском саду. Ее все обижают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 – А тебе она нравится?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– </w:t>
      </w:r>
      <w:r>
        <w:rPr>
          <w:rStyle w:val="Emphasis"/>
          <w:sz w:val="28"/>
          <w:szCs w:val="28"/>
        </w:rPr>
        <w:t>Нет. В тихий час не спит. Наглая она. Встает, начинает злиться, драться. А еще она нарисовала вишню. А воспитательница ее поставила в угол. За три минуты надо было нарисовать с картинки банан, грушу, вишню. А Таня болтала с мальчиком и не успела. А мальчик только яблоко нарисовал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– </w:t>
      </w:r>
      <w:r>
        <w:rPr>
          <w:rStyle w:val="Emphasis"/>
          <w:sz w:val="28"/>
          <w:szCs w:val="28"/>
        </w:rPr>
        <w:t>Его тоже в угол поставили?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– </w:t>
      </w:r>
      <w:r>
        <w:rPr>
          <w:rStyle w:val="Emphasis"/>
          <w:sz w:val="28"/>
          <w:szCs w:val="28"/>
        </w:rPr>
        <w:t>Нет, только Таню. А еще у нас есть Никита и Егор. Они плохо говорят. Они из других стран. А Антон не ест омлет, дерется, кричит на всех. Когда терпение у воспитательницы лопнуло – поругала. Он не понимает, когда воспитательница говорит ему: «Ешь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Настя, 6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о материалам журнала «Растим ребенка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blue">
    <w:name w:val="header-blu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44:00Z</dcterms:created>
  <dc:creator>SamLab.ws</dc:creator>
  <dc:description/>
  <cp:keywords/>
  <dc:language>en-US</dc:language>
  <cp:lastModifiedBy>User</cp:lastModifiedBy>
  <dcterms:modified xsi:type="dcterms:W3CDTF">2017-05-27T11:22:00Z</dcterms:modified>
  <cp:revision>22</cp:revision>
  <dc:subject/>
  <dc:title/>
</cp:coreProperties>
</file>