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организовать выходной день с ребенк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.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тель: Бунькова Л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ой родителей – это всегда праздник для ребенка. Ведь в этот день и мама, и папа будут рядом с ним весь день, вся семья сможет отдохнуть, повеселиться и просто получить удовольствие от совместного времяпрепровождения. Как же организовать свой выходной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определить, чем же вы займетесь в выходной, не забудьте посоветоваться с ребенком, что бы он хотел сделать в этот день. Вариантов может быть множест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ход в гости.</w:t>
      </w:r>
      <w:r>
        <w:rPr>
          <w:sz w:val="28"/>
          <w:szCs w:val="28"/>
        </w:rPr>
        <w:t xml:space="preserve"> Прекрасно, если у ваших друзей тоже есть дети, тогда интересно будет всем. Кстати, отправиться в гости можно и к друзьям ребенка или позвать их к себе. Пока дети играют, взрослые смогут обсудить проблемы, связанные с воспитанием детей и тоже подружи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оопарк.</w:t>
      </w:r>
      <w:r>
        <w:rPr>
          <w:sz w:val="28"/>
          <w:szCs w:val="28"/>
        </w:rPr>
        <w:t xml:space="preserve"> Детям будет интересно понаблюдать за повадками животных, послушать их голоса и посмотреть на их детенышей. Родителям, кстати, тоже будет не менее любопытно наблюдать за реакцией своего чада, видеть его улыбку и счастливые гла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езд на природу.</w:t>
      </w:r>
      <w:r>
        <w:rPr>
          <w:sz w:val="28"/>
          <w:szCs w:val="28"/>
        </w:rPr>
        <w:t xml:space="preserve"> Можно отправиться куда угодно – в парк, в лес, на озеро. Главное – подышать свежим воздухом, посмотреть на чудесную красоту вокруг и обсудить все увиденное. Зимой можно покататься на лыжах, поиграть в снежки и слепить снеговика. Летом – собирать грибы, ягоды, листья для гербария или даже устроить рыбалку в разрешенном мес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ход в кафе.</w:t>
      </w:r>
      <w:r>
        <w:rPr>
          <w:sz w:val="28"/>
          <w:szCs w:val="28"/>
        </w:rPr>
        <w:t xml:space="preserve"> Важно выбрать кафе так, чтобы в нем было интересно всем. Например, наличие аниматоров для детей и игровой зоны поможет увлечь кроху, пока родители посидят за столик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нотеатр или театр.</w:t>
      </w:r>
      <w:r>
        <w:rPr>
          <w:sz w:val="28"/>
          <w:szCs w:val="28"/>
        </w:rPr>
        <w:t xml:space="preserve"> В выходной день можно просто всей семьей посмотреть интересный мультфильм или спектакл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щение музея.</w:t>
      </w:r>
      <w:r>
        <w:rPr>
          <w:sz w:val="28"/>
          <w:szCs w:val="28"/>
        </w:rPr>
        <w:t xml:space="preserve"> Практически всегда привлекательными для дошкольников оказываются природоведческие музеи. Увидеть в музее все ребенок просто не в состоянии. Переход от одной музейной витрины к другой, утомителен и мало познавателен для ребенка. Гораздо лучше и намного полезнее выбрать, что - то одно, и внимательно рассмотреть в деталях. Можно выбрать витрины, посвященные старинному костюму или оружию, посуде, мебели. Не меньший интерес представляют для детей и выставленные в музеях археологические находки: лодки, выдолбленные из ствола дерева, сделанные из камня и кожи топоры, украшения. Дошкольник хочет и может узнавать, что составляет основу экспозиции исторических музеев: как жили люди раньше, как был устроен их дом, какую одежду они носили, и из какой посуды ели, на какой мебели спали, сидели, во что играли, и на чем писали.</w:t>
      </w:r>
      <w:r>
        <w:rPr/>
        <w:t xml:space="preserve"> </w:t>
      </w:r>
      <w:r>
        <w:rPr>
          <w:sz w:val="28"/>
          <w:szCs w:val="28"/>
        </w:rPr>
        <w:t>В этом возрасте детям хочется примерить эту жизнь на себе, и проигрывать ее, представляя себя ее участником. И если кто - то говорит, что дошкольники еще слишком малы для посещения музеев, то это - значит, лишь то, что вы, родители не смогли сделать них посещение музея интерес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ожно и не останавливаться только на одном пункте, а устроить сразу несколько мероприятий, например, зоопарк и прогулка в парке или кинотеатр и кафе. Главное условие – все члены семьи должны быть довольны сценарием выходног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ивительно, но сколько полезных сведений можно сообщить ребенку, идя с ним по улице. Познакомить с тем, как жили люди в другие времена. Посетить старинную часть города и современную, и сравнить их между собой. Вспомнить те игры, в которые играли наши прабабушки и прадедушки. Например: игра в бирюльки, лапта. Заинтриговать ребенка игрой и при желании можно и поиграт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чтобы праздник не был омрачен неприятными моментами, нужно заранее собрать все необходим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-первых, ребенок может проголодаться, поэтому отправляясь на прогулку нужно взять с собой паек для ребенка. Например, туда можно положить мытые фрукты, овощи, детское пюре и обязательно чистую воду в удобной бутылочке. Не забудьте взять и влажные салфетки, чтобы вытереть руки ребенку перед ед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ы решили отправиться на прогулку в лес или в парк, нужно захватить с собой легкий плед для отдыха, а также аптечку. Например, взять с собой зеленку или йод и стерильный бинт, чтобы оперативно обработать ран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, конечно, если оправляетесь с ребенком на прогулку на весь день, лучше прихватить с собой теплую одежду для него – вдруг вечером похолодает.</w:t>
        <w:tab/>
        <w:t>Таким образом, если правильно подойти к организации семейного выходного, то он запомнится светлым и праздничным всем членам семьи.</w:t>
      </w:r>
    </w:p>
    <w:p>
      <w:pPr>
        <w:pStyle w:val="Style15"/>
        <w:spacing w:lineRule="atLeast" w:line="270" w:before="75" w:after="75"/>
        <w:ind w:firstLine="708"/>
        <w:jc w:val="both"/>
        <w:rPr/>
      </w:pPr>
      <w:r>
        <w:rPr>
          <w:sz w:val="28"/>
          <w:szCs w:val="28"/>
        </w:rPr>
        <w:t>Существует много способов, как провести выходной день вместе с ребенком интересно и увлекательно. Родители придумывайте, фантазируйте, и Вы получите массу впечатлений, удовольствий от прогулок с ребенком. Желаем Вам успех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MediumGap" w:sz="24" w:space="27" w:color="800080"/>
        <w:left w:val="thickThinMediumGap" w:sz="24" w:space="27" w:color="800080"/>
        <w:bottom w:val="thinThickMediumGap" w:sz="24" w:space="27" w:color="800080"/>
        <w:right w:val="thinThickMediumGap" w:sz="24" w:space="13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5:12:00Z</dcterms:created>
  <dc:creator>SamLab.ws</dc:creator>
  <dc:description/>
  <cp:keywords/>
  <dc:language>en-US</dc:language>
  <cp:lastModifiedBy>User</cp:lastModifiedBy>
  <dcterms:modified xsi:type="dcterms:W3CDTF">2017-05-27T11:27:00Z</dcterms:modified>
  <cp:revision>17</cp:revision>
  <dc:subject/>
  <dc:title/>
</cp:coreProperties>
</file>