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 общеобразов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 «Средняя общеобразовательная школа №14» г. Ангарск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МЕТОДИЧЕСКИЕ  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ТОДЫ И ПРИЁМЫ ФОРМИРОВАНИЯ  НАВЫКОВ ЧТ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МЛАДШИХ  ШКОЛЬНИКОВ С НАРУШЕНИЯМИ РЕЧИ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Автор:</w:t>
      </w:r>
      <w:r>
        <w:rPr>
          <w:sz w:val="28"/>
          <w:szCs w:val="28"/>
        </w:rPr>
        <w:t xml:space="preserve">  Щапова М.С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учитель-логопед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г. Ангарск,  2017 г.    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проблемы изучения и преодоления нарушения чтения младших школьников в общеобразовательной школе возрастает с каждым годом. Это объясняется увеличением количества детей с дислексией, широтой и распространенностью нарушений чтения в популяци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к моменту обучения в школе уже полностью овладевают звуковой стороной речи, имеют довольно развёрнутый словарный запас, умеют грамматически правильно строить предложения. Однако не у всех процесс овладению речью происходит одинаковою. В ряде случаев он может быть замедленным, и тогда у детей отмечаются различные отклонения, нарушающие нормальный ход речевого развит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ечи многообразны. Речевые дефекты, проявляющиеся в несформированности языковых средств, можно условно разделить на три большие групп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групп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составляют школьники, у которых отклонения в речевом развитии касаются только дефектов произношения отдельных звуков и их групп без других сопутствующих проявлений. У ребёнка под влиянием различных причин складывается и закрепляется искажённое артикулирование отдельных звуков, которое влияет на внятность речи и не мешает нормальному развитию других её компонентов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ую групп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оставляют школьники, у которых имеет место несформированность всей звуковой стороны произношения, фонетических процессов (фонетико-фонематичкское недоразвитие). Типичным для произношения учащихся этой группы являются замены и смешение фонем, сходных по звучанию или артикуляции. Несформированность представлений о звуковом составе слова приводит не только к специфическим нарушениям письма, но и к своеобразным нарушениям чтения. Нарушения чтения распространяются как на способы овладения чтением, так и на темп чтения, а часто и на понимание прочитанного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ю групп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оставляют учащиеся, у которых нарушение распространяется как на звуковую (включая фонематические процессы), так и на смысловую сторону речи (общее недоразвитие речи – ОНР). Общее недоразвитие речи – различные сложные речевые расстройства, при которых у детей нарушено формирование всех компонентов речевой системы, относящихся к звуковой и смысловой сторон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ко – фонематические, лексические и грамматические трудности, отмеченные у детей с ОНР, наслаиваясь и дополняя друг друга, приводят к значительным нарушениям речи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ри обучении ребенка грамоте нужно стремиться использовать самые эффективные формы работы, стремиться найти наиболее рациональные приемы обучения чтению. </w:t>
      </w:r>
      <w:r>
        <w:rPr>
          <w:sz w:val="28"/>
          <w:szCs w:val="28"/>
        </w:rPr>
        <w:t xml:space="preserve">Наряду с традиционной методикой формирования навыков чтения у младших школьников существуют и авторские технологии. В настоящее время по данной проблеме работают: М.М. Безруких, О.Б. Иншакова, М.Н. Русецкая, О.В. Елецкая, В.И. Нодельман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ки по формированию навыков чтения у учащихся “Игробуквотека” И.Л. Калинина н</w:t>
      </w:r>
      <w:r>
        <w:rPr>
          <w:sz w:val="28"/>
          <w:szCs w:val="28"/>
          <w:shd w:fill="FFFFFF" w:val="clear"/>
        </w:rPr>
        <w:t>е отказываясь от традиционных подходов к обучению, предлагает свои оригинальные способы, основанные на многолетнем опыте коррекционной работы с детьми младшего школьного возраста. Одним из несомненных плюсов является использование приёмов по профилактике нарушений чтения. Задача слияния согласного и гласного звуков, вызывающая, как правило, самые большие трудности у школьников, решается при помощи простых средств: подражания и подстрочных знаков, обеспечивающих согласованные движения руки и голосового аппарата. Яркие, разнообразные изображения букв помогут предупредить или скоррегировать проявления зрительной агнозии, прочно усвоить образ той или иной графемы. Автор предусмотрела использование набора слоговых таблиц для улучшения техники чтени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служивает внимания и сам факт отхода от способов чтения, основанных на абстрактном анализе воспринимаемого материала и замене его на конкретные образы бук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сомненным плюсом является то, что пособие может быть использовано не только с детьми школьного возраста, но и с дошкольник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спользование логических заданий, ребусов предусматривает развитие умственных способностей ребёнка, его фантазии, воображения. Предлагаемый для методический материал - букварь «Игробуквотека» может быть использован в качестве учебного пособия для формирования первоначального навыка чтения у детей дошкольного возраста, а также для работы с первоклассниками, имеющими трудности в период обучения грам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вык чтения является одним из сложнейших навыков человеческой деятельности. Это процесс, который распадается на ряд этап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 этого момента ребенку придется преодолеть несколько этапов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 этап – изучение и запоминание букв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 этап - чтение слогов разной степени трудности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 этап – чтение и понимание смысла прочитанного слова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 этап – чтение и восприятие прочитанного слова как часть какого-то смыслового целого: словосочетания, предложения, текста.</w:t>
      </w:r>
      <w:r>
        <w:rPr>
          <w:rStyle w:val="Appleconvertedspace"/>
          <w:sz w:val="28"/>
          <w:szCs w:val="28"/>
          <w:shd w:fill="FFFFFF" w:val="clear"/>
        </w:rPr>
        <w:t> </w:t>
      </w:r>
      <w:bookmarkStart w:id="1" w:name="zg31"/>
      <w:bookmarkEnd w:id="1"/>
    </w:p>
    <w:p>
      <w:pPr>
        <w:pStyle w:val="Heading4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этап обучения - Учим и запоминаем букв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>Первое, чему необходимо научить ребенка, это умению отличать одну букву от другой, узнавать их в многообразии графического изображения и читать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Очень хороший прием - ассоциативная связь между графическим изображением буквы и образом предмета, созданного из этой буквы. Это поможет ребенку лучше эту букву запомнить, а главное – узнавать звук, обозначаемый буквой, среди множества других звуков.</w:t>
      </w:r>
      <w:r>
        <w:rPr>
          <w:rStyle w:val="Appleconvertedspace"/>
          <w:sz w:val="28"/>
          <w:szCs w:val="28"/>
          <w:shd w:fill="FFFFFF" w:val="clear"/>
        </w:rPr>
        <w:t>  </w:t>
      </w: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shd w:fill="FFFFFF" w:val="clear"/>
        </w:rPr>
        <w:t>На начальном этапе знакомство с согласными буквами определяется акустическими данными и артикуляционным укладом звуков, обозначаемых этими букв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лавное при этом облегчить детям прочтение слогов, типа С+Г (НА, СА, МА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пример, у звуков Н, М преобладает тон голоса, поэтому их легко будет произносить в сочетании с гласными. На этом этапе обучения будут очень полезны следующие комплексы упражнений: «Буквы спрятались», «Стилизованные буквы».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обучения - Учимся читать слоги разной степени труд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ая конечная цель данного этапа – закрепить связи между видом слога и его произнесение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методике насчитывается несколько приемов, специально рассчитанных на облегчение детям слияния звуков (слияние – это прочтение слогов, типа СА, РУ, ТИ, т.е. слогов, в которых за согласной идет гласная буква). Как только ребенок усвоит несколько букв (например, А. О, Н, С), можно предложить ему упражнение «Катаемся с горки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учающий, проводя указкой по дугам, читает слоги: «поднимаясь на горку», — медленно, выделяя голосом гласные; «спускаясь с горки,» — быстро.</w:t>
      </w:r>
      <w:r>
        <w:rPr>
          <w:sz w:val="28"/>
          <w:szCs w:val="28"/>
        </w:rPr>
        <w:br/>
        <w:t xml:space="preserve">           </w:t>
      </w:r>
      <w:r>
        <w:rPr>
          <w:sz w:val="28"/>
          <w:szCs w:val="28"/>
          <w:shd w:fill="FFFFFF" w:val="clear"/>
        </w:rPr>
        <w:t>Очень эффективное упражнение для автоматизации прочтения слогов разной трудности — чтение слоговых таблиц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тот вид работы избавит детей от многих трудностей, т.к. их внимание будет сосредоточено лишь на технической стороне процесса. Очень важно, что при этом отрабатывается и подвижность артикуляционного аппара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звестно, что чем большую нагрузку испытывают при чтении органы речи, тем больше получаемый эффект. Отрабатывая чтение слоговых цепочек разной структуры, мы готовим детей к прочтению слов разной степени труднос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нравится детям читать слоги, в которых графические образы букв являются необычными для детского восприятия или напоминают им знакомые предмет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этом этапе обучения будут очень полезны следующие комплексы упражнений по выделению первого прочитанного слога из названий предметных картинок, чтение слогов, в которых графические образы букв являются необычными для детского восприятия или напоминают им знакомые предметы.</w:t>
      </w:r>
    </w:p>
    <w:p>
      <w:pPr>
        <w:pStyle w:val="Heading4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2" w:name="zg33"/>
      <w:bookmarkEnd w:id="2"/>
      <w:r>
        <w:rPr>
          <w:sz w:val="28"/>
          <w:szCs w:val="28"/>
        </w:rPr>
        <w:t>3 этап обучения - Читаем и понимаем смысл прочитанн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 слишком большой растянутости во времени слогов читаемого слова у большинства детей не возникает смысловой догадки даже в том случае, когда буквы совершенно правильно объединены в слоги и слоги произносятся в нужной последовательности (ребенок, дочитывая последний слог слова, забывает, какой же слог он прочитал первым?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ервую очередь, на этом этапе следует рекомендовать работу со столбиками слов, имеющих одинаковое начало или конец. Это упражнение очень хорошо автоматизирует навык чтения и облегчает сам процесс прочитывания, т.к. относительно новыми для детей в прочитываемых словах всякий раз оказываются несколько букв, а не все слово целик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этом этапе обучения будут очень полезны следующие комплексы упражнений: «Чтение слов с пропущенной буквой», «Слово закружилось», «Разорви цепочку слов», «Чтение столбиков, имеющих одинаковую концовку».</w:t>
      </w:r>
    </w:p>
    <w:p>
      <w:pPr>
        <w:pStyle w:val="Heading4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этап обучения - Читаем и учимся понимать смысл прочитанного предложения и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этом этапе детей больше не затрудняют процессы восприятия, и они могут уделить основное внимание осмысливанию содержания. Постепенно смогут понять содержание рассказа. На этом этапе обучения будут очень полезны следующие комплексы упражнений: «Читаем словосочет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учиться читать, а особенно, грамотно писать – задача не из легких, но именно хорошее овладение этими навыками являются ключом к успешному освоению всей школьной программ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hd w:fill="FFFFFF" w:val="clear"/>
        </w:rPr>
      </w:pPr>
      <w:hyperlink r:id="rId2">
        <w:r>
          <w:rPr>
            <w:rStyle w:val="InternetLink"/>
            <w:color w:val="000000"/>
            <w:shd w:fill="FFFFFF" w:val="clear"/>
          </w:rPr>
          <w:t>http://igrobukvoteka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Труженковская З.Г. Развитие интереса и способности к чтению у детей 7 лет с ОНР /  Труженковская З.Г. // Журнал «Логопед». — 2013. — №7. — с. 94-99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Костромина С. Н., Нагаева Л. Г. Как преодолеть трудности в обучении детей чтению». М., 2008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hd w:fill="FFFFFF" w:val="clear"/>
        </w:rPr>
      </w:pPr>
      <w:r>
        <w:rPr>
          <w:spacing w:val="-4"/>
        </w:rPr>
        <w:t>Русецкая М. Н.</w:t>
      </w:r>
      <w:r>
        <w:rPr/>
        <w:t xml:space="preserve"> / </w:t>
      </w:r>
      <w:r>
        <w:rPr>
          <w:spacing w:val="2"/>
        </w:rPr>
        <w:t xml:space="preserve">Нарушения чтения у младших школьников: Анализ речевых </w:t>
      </w:r>
      <w:r>
        <w:rPr>
          <w:spacing w:val="-5"/>
        </w:rPr>
        <w:t xml:space="preserve">и зрительных причин: Монография. — СПб.: КАРО, 2007. — </w:t>
      </w:r>
      <w:r>
        <w:rPr>
          <w:spacing w:val="2"/>
        </w:rPr>
        <w:t>192с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robukvote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7:06:00Z</dcterms:created>
  <dc:creator>Дом</dc:creator>
  <dc:description/>
  <cp:keywords/>
  <dc:language>en-US</dc:language>
  <cp:lastModifiedBy>Дом</cp:lastModifiedBy>
  <dcterms:modified xsi:type="dcterms:W3CDTF">2017-01-29T10:17:00Z</dcterms:modified>
  <cp:revision>4</cp:revision>
  <dc:subject/>
  <dc:title>Родители, которые хотят научить ребенка читать, должны помнить об особенностях поэтапного формирования навыка и необходимости прохождения всех этапов в пределах каждой букварной темы</dc:title>
</cp:coreProperties>
</file>