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hd w:fill="FFFFFF" w:val="clear"/>
        <w:spacing w:lineRule="atLeast" w:line="255" w:before="270" w:after="135"/>
        <w:ind w:left="0" w:hanging="0"/>
        <w:jc w:val="center"/>
        <w:rPr>
          <w:rFonts w:ascii="Times New Roman" w:hAnsi="Times New Roman" w:eastAsia="Helvetica Neue;Segoe Print" w:cs="Times New Roman"/>
          <w:i w:val="false"/>
          <w:i w:val="false"/>
          <w:caps w:val="false"/>
          <w:smallCaps w:val="false"/>
          <w:color w:val="199043"/>
          <w:spacing w:val="0"/>
          <w:sz w:val="28"/>
          <w:szCs w:val="28"/>
          <w:shd w:fill="FFFFFF" w:val="clear"/>
        </w:rPr>
      </w:pPr>
      <w:r>
        <w:rPr>
          <w:rFonts w:eastAsia="Helvetica Neue;Segoe Print" w:cs="Times New Roman" w:ascii="Times New Roman" w:hAnsi="Times New Roman"/>
          <w:i w:val="false"/>
          <w:caps w:val="false"/>
          <w:smallCaps w:val="false"/>
          <w:color w:val="199043"/>
          <w:spacing w:val="0"/>
          <w:sz w:val="28"/>
          <w:szCs w:val="28"/>
          <w:shd w:fill="FFFFFF" w:val="clear"/>
        </w:rPr>
        <w:t xml:space="preserve">Сценарий открытого занятия </w:t>
      </w:r>
    </w:p>
    <w:p>
      <w:pPr>
        <w:pStyle w:val="Heading3"/>
        <w:keepNext w:val="false"/>
        <w:keepLines w:val="false"/>
        <w:widowControl/>
        <w:shd w:fill="FFFFFF" w:val="clear"/>
        <w:spacing w:lineRule="atLeast" w:line="255" w:before="270" w:after="135"/>
        <w:ind w:left="0" w:hanging="0"/>
        <w:jc w:val="center"/>
        <w:rPr>
          <w:rFonts w:ascii="Times New Roman" w:hAnsi="Times New Roman" w:eastAsia="Helvetica Neue;Segoe Print" w:cs="Times New Roman"/>
          <w:i w:val="false"/>
          <w:i w:val="false"/>
          <w:caps w:val="false"/>
          <w:smallCaps w:val="false"/>
          <w:color w:val="199043"/>
          <w:spacing w:val="0"/>
          <w:sz w:val="28"/>
          <w:szCs w:val="28"/>
        </w:rPr>
      </w:pPr>
      <w:r>
        <w:rPr>
          <w:rFonts w:eastAsia="Helvetica Neue;Segoe Print" w:cs="Times New Roman" w:ascii="Times New Roman" w:hAnsi="Times New Roman"/>
          <w:i w:val="false"/>
          <w:caps w:val="false"/>
          <w:smallCaps w:val="false"/>
          <w:color w:val="199043"/>
          <w:spacing w:val="0"/>
          <w:sz w:val="28"/>
          <w:szCs w:val="28"/>
          <w:shd w:fill="FFFFFF" w:val="clear"/>
        </w:rPr>
        <w:t>«Путешествие в Королевство Пения»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ЦЕЛЬ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Совершенствовать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окально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 – 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ровое пение детей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ЗАДАЧИ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Развивать умение петь осмысленно и выразительно, чисто интонируя мелодию песни; формировать четкую, ясную певческую дикцию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Развивать песенное творчество в исполнении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 xml:space="preserve"> упразнения </w:t>
      </w:r>
      <w:r>
        <w:rPr>
          <w:rFonts w:cs="Arial" w:ascii="Arial" w:hAnsi="Arial"/>
          <w:b w:val="false"/>
          <w:i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«</w:t>
      </w:r>
      <w:r>
        <w:rPr>
          <w:rFonts w:cs="Arial" w:ascii="Arial" w:hAnsi="Arial"/>
          <w:b w:val="false"/>
          <w:i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Где ты ?</w:t>
      </w:r>
      <w:r>
        <w:rPr>
          <w:rFonts w:cs="Arial" w:ascii="Arial" w:hAnsi="Arial"/>
          <w:b w:val="false"/>
          <w:i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»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 проявлять свое творчество, придумывая интересные, образные движения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- Развивать чувство ритма в исполнении </w:t>
      </w:r>
      <w:r>
        <w:rPr>
          <w:rFonts w:cs="Arial" w:ascii="Arial" w:hAnsi="Arial"/>
          <w:b w:val="false"/>
          <w:i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«</w:t>
      </w:r>
      <w:r>
        <w:rPr>
          <w:rFonts w:cs="Arial" w:ascii="Arial" w:hAnsi="Arial"/>
          <w:b w:val="false"/>
          <w:i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Капризной песенки</w:t>
      </w:r>
      <w:r>
        <w:rPr>
          <w:rFonts w:cs="Arial" w:ascii="Arial" w:hAnsi="Arial"/>
          <w:b w:val="false"/>
          <w:i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»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 передавая в песне шуточный характер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Упражнять подвижность артикуляционного аппарат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Упражнять детей в умении самостоятельно придумывать ритмический рисунок в соответствии ритма аккомпанемент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Воспитывать и поддерживать у детей устойчивый интерес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к 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окально – хоровому пению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35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NormalWeb"/>
        <w:keepNext w:val="false"/>
        <w:keepLines w:val="false"/>
        <w:widowControl/>
        <w:shd w:fill="FFFFFF" w:val="clear"/>
        <w:spacing w:before="0" w:after="135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 Neue;Segoe Print"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Оборудование: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фортепиа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но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, магнитофон,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 xml:space="preserve"> мультимедийное оборудование.</w:t>
      </w:r>
    </w:p>
    <w:p>
      <w:pPr>
        <w:pStyle w:val="Heading3"/>
        <w:keepNext w:val="false"/>
        <w:keepLines w:val="false"/>
        <w:widowControl/>
        <w:shd w:fill="FFFFFF" w:val="clear"/>
        <w:spacing w:lineRule="atLeast" w:line="255" w:before="270" w:after="135"/>
        <w:ind w:left="0" w:hanging="0"/>
        <w:jc w:val="both"/>
        <w:rPr>
          <w:rFonts w:ascii="Times New Roman" w:hAnsi="Times New Roman" w:eastAsia="Helvetica Neue;Segoe Print" w:cs="Times New Roman"/>
          <w:i w:val="false"/>
          <w:i w:val="false"/>
          <w:caps w:val="false"/>
          <w:smallCaps w:val="false"/>
          <w:color w:val="199043"/>
          <w:spacing w:val="0"/>
          <w:sz w:val="28"/>
          <w:szCs w:val="28"/>
        </w:rPr>
      </w:pPr>
      <w:r>
        <w:rPr>
          <w:rFonts w:eastAsia="Helvetica Neue;Segoe Print" w:cs="Times New Roman" w:ascii="Times New Roman" w:hAnsi="Times New Roman"/>
          <w:i w:val="false"/>
          <w:caps w:val="false"/>
          <w:smallCaps w:val="false"/>
          <w:color w:val="199043"/>
          <w:spacing w:val="0"/>
          <w:sz w:val="28"/>
          <w:szCs w:val="28"/>
          <w:shd w:fill="FFFFFF" w:val="clear"/>
        </w:rPr>
        <w:t>Ход занятия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35"/>
        <w:ind w:left="0" w:right="0" w:firstLine="420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Добрый день, ребята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, и гости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! Я уверена, что многие из вас любят петь песни. Я предлагаю 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отправиться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в 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 xml:space="preserve">путешествие в 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Королевство Пения. </w:t>
        <w:br/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ab/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Королевство пения – это огромная страна. В ней есть музыкальные реки и поляны, поющие леса, большие и малые города. И хотя, на карте такой страны нет, но мы ее может представить в своем воображении, в своих фантазиях. И еще эта страна открыта для тех, кто любит 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 xml:space="preserve">и 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хочет красиво петь. </w:t>
        <w:br/>
        <w:t xml:space="preserve">Я предлагаю такой маршрут: 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(рассматривают карту- маршрут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)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 xml:space="preserve"> (Слайд)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обывать на музыкальной поляне;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заглянуть в город говорунов;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спуститься в пещеру гласных звуков;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ерейти через ручей Мелодия;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ослушать лесные РАСПЕВКИ;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исполнить</w:t>
      </w: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песню во Дворце</w:t>
      </w: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 xml:space="preserve"> для жителей сказочного города</w:t>
      </w: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;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720" w:hanging="360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и исполнить </w:t>
      </w: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любимые песни</w:t>
      </w: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на концертной ПЛОЩАДИ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280" w:after="280"/>
        <w:ind w:left="360" w:hanging="0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ab/>
      </w: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Ребята, как вы считаете, на чем можно отправиться в Королевство Пения, на каком виде транспорта? (на самолете, пешком, в поезде, на велосипеде, на воздушном шаре, на роликах, на машине). Ну что ж, тогда в путь.</w:t>
      </w: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 xml:space="preserve"> (Слайд)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35"/>
        <w:ind w:left="0" w:right="0" w:firstLine="420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Звучит песня «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Паровоз Букашка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» (дети выполняют двигательные импровизации)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35"/>
        <w:ind w:left="0" w:right="0" w:firstLine="420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Мы с вами пр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ибыли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на </w:t>
      </w:r>
      <w:r>
        <w:rPr>
          <w:rStyle w:val="StrongEmphasis"/>
          <w:rFonts w:eastAsia="Helvetica Neue;Segoe Print" w:cs="Times New Roman"/>
          <w:b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музыкальную Поляну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(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Слайд).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Какой здесь воздух? Поставили руки на ребрышки. Вдох – ребрышки раздвинуть – выдох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35"/>
        <w:ind w:left="0" w:right="0" w:firstLine="420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осмотрите, а вот роза. Она еще только проснулась, но увидев, что мы подошли к ней, распустилась, раскрыла все свои лепестки и стала необыкновенной красоты. И мы ахаем от удивления – АХ!</w:t>
        <w:br/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ab/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А вот одуванчики. Они уже отцвели. Давайте подуем на них, и пустим парашютики по всей поляне. </w:t>
        <w:br/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ab/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А это что за цветы?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35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«Дигидон-дигидон, слышен их перезвон». (Петь на ноте СОЛЬ)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35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равильно – это колокольчики. Спойте «ДОН-ДОН-ДОН!»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35"/>
        <w:ind w:left="0" w:right="0" w:firstLine="420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На лесную поляну жители Королевства Пения приходят, чтобы сделать зарядку. Но зарядку не простую, а зарядку для губ, щечек и языка, чтобы они слушались и не подводили певца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35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  <w:shd w:fill="FFFFFF" w:val="clear"/>
        </w:rPr>
        <w:t>Упражнение - зарядка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: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окусайте кончик языка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ошинкуйте его до середины и обратно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ожуйте на одной стороне языка, на другой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очистите зубы язычком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окажите язычок как ящерица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Уколите одну щеку язычком, другую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Губы трубочкой рисуют круг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Скажите «Б-р-р»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оцокайте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редставьте кролика, грызущего морковку. Он ее объелся и зевает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280"/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Сорвите горошинку-витаминку. Положите ее на язычок, удержите витаминку, чтобы она не упала. А теперь проведите по небу и проглотите. Это</w:t>
      </w:r>
      <w:r>
        <w:rPr>
          <w:rFonts w:eastAsia="Helvetica Neue;Segoe Print"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  <w:r>
        <w:rPr>
          <w:rStyle w:val="StrongEmphasis"/>
          <w:rFonts w:eastAsia="Helvetica Neue;Segoe Print"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витаминки бодрости и хорошего настроения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35"/>
        <w:ind w:left="0" w:right="0" w:firstLine="420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Эта зарядка хорошо увлажняет рот и делает послушными губки, щеки, язычок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35"/>
        <w:ind w:left="0" w:right="0" w:firstLine="420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Мы пришли в </w:t>
      </w:r>
      <w:r>
        <w:rPr>
          <w:rStyle w:val="StrongEmphasis"/>
          <w:rFonts w:eastAsia="Helvetica Neue;Segoe Print" w:cs="Times New Roman"/>
          <w:b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город ГОВОРУНОВ</w:t>
      </w:r>
      <w:r>
        <w:rPr>
          <w:rStyle w:val="StrongEmphasis"/>
          <w:rFonts w:eastAsia="Helvetica Neue;Segoe Print" w:cs="Times New Roman"/>
          <w:b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eastAsia="Helvetica Neue;Segoe Print"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(Слайд</w:t>
      </w:r>
      <w:r>
        <w:rPr>
          <w:rFonts w:eastAsia="Helvetica Neue;Segoe Print"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).</w:t>
      </w:r>
      <w:r>
        <w:rPr>
          <w:rFonts w:eastAsia="Helvetica Neue;Segoe Print"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Сегодня здесь проводятся состязания на лучшее произношение скороговорки, на лучшую дикцию, т.е. это то как мы говорим. Если мы будем невнятно произносить слова на сцене, нас услышат зрители? Дав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айте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четче проговорит скороговорку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. (Слайд)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35"/>
        <w:ind w:left="0" w:right="0" w:firstLine="420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</w:pP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  <w:shd w:fill="FFFFFF" w:val="clear"/>
        </w:rPr>
        <w:t>Скороговорка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: «Щуку я тащу, тащу, щуку я не отпущу»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. А теперь скороговорку “Слон сломал случайно стенку” проговорим по очереди (по одному, хором- громко, тихо, медленно, быстро...). (Слайд)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35"/>
        <w:ind w:left="0" w:right="0" w:firstLine="420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</w:pP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Скороговорку “Вокруг погреба хожу, всё про погреб говорю” проговорят наши гости... (Слайд)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35"/>
        <w:ind w:left="0" w:right="0" w:firstLine="420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А теперь мы с вами отправляемся в таинственную </w:t>
      </w:r>
      <w:r>
        <w:rPr>
          <w:rStyle w:val="StrongEmphasis"/>
          <w:rFonts w:eastAsia="Helvetica Neue;Segoe Print" w:cs="Times New Roman"/>
          <w:b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ещеру гласных звуков</w:t>
      </w:r>
      <w:r>
        <w:rPr>
          <w:rFonts w:eastAsia="Helvetica Neue;Segoe Print" w:cs="Times New Roman"/>
          <w:b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  <w:r>
        <w:rPr>
          <w:rFonts w:eastAsia="Helvetica Neue;Segoe Print" w:cs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(Слайд</w:t>
      </w:r>
      <w:r>
        <w:rPr>
          <w:rFonts w:eastAsia="Helvetica Neue;Segoe Print" w:cs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)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. Ребята, какие вы знаете гласные звуки? В обычной речи мы произносим гласные быстро, коротко. А при пении их тянем, поем. Произнесите: У-О-А-Э-И. Спускаемся в Пещеру, произносим эти гласные низким голосом, таинственно. Мимо Пещеры проходил Великан, он чихнул: «Ап-ч-хи!». Гласные звуки превратились в камни и завалили вход в Пещеру. Сейчас мы вместе с вами будем бросать их вверх и тем самым освободим дорогу: «У!», «О!», «А!», «Э!», «И!»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35"/>
        <w:ind w:left="0" w:right="0" w:firstLine="420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еред нами </w:t>
      </w:r>
      <w:r>
        <w:rPr>
          <w:rStyle w:val="StrongEmphasis"/>
          <w:rFonts w:eastAsia="Helvetica Neue;Segoe Print" w:cs="Times New Roman"/>
          <w:b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ручей Мелодии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(Слайд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). Что мы прежде всего видим, когда смотрим на человека? Лицо. Что мы прежде всего слышим, когда слушаем песню? Мелодию. Мелодия – это лицо песни (в переводе с древнегреческого «мелодия» означает - петь песню).</w:t>
        <w:br/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ab/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Послушайте, какая мелодия у ручья? (на слог «ЛЁ» исполняется 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часть мелодии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“Про двух утят”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). Кто 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вс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омнил мелодию? Спойте ее вместе со мной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35"/>
        <w:ind w:left="0" w:right="0" w:firstLine="420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еред нами </w:t>
      </w:r>
      <w:r>
        <w:rPr>
          <w:rStyle w:val="StrongEmphasis"/>
          <w:rFonts w:eastAsia="Helvetica Neue;Segoe Print" w:cs="Times New Roman"/>
          <w:b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оющий Лес</w:t>
      </w:r>
      <w:r>
        <w:rPr>
          <w:rFonts w:eastAsia="Helvetica Neue;Segoe Print" w:cs="Times New Roman"/>
          <w:b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  <w:r>
        <w:rPr>
          <w:rFonts w:eastAsia="Helvetica Neue;Segoe Print" w:cs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(Слайд</w:t>
      </w:r>
      <w:r>
        <w:rPr>
          <w:rFonts w:eastAsia="Helvetica Neue;Segoe Print" w:cs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)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. В Королевстве Пения очень много есть Распевок, а сегодня 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споём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лесные распевки. Чтобы не потеряться в лесу, проведем перекличку: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Саша, ты где?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Я здесь! – (ответ импровизированный, главное чтобы он был спет)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Распевка Комара: «з» с разной динамикой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Распевка Лягушки: «</w:t>
      </w: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  <w:lang w:val="ru-RU"/>
        </w:rPr>
        <w:t>Синичка</w:t>
      </w: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». Поставьте руки на косточки, откройте крылышки носа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 xml:space="preserve">Распевка </w:t>
      </w: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  <w:lang w:val="ru-RU"/>
        </w:rPr>
        <w:t>: “Кукушка”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280"/>
        <w:ind w:left="720" w:hanging="36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 xml:space="preserve">Распевка </w:t>
      </w: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  <w:lang w:val="ru-RU"/>
        </w:rPr>
        <w:t>: “Эхо”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35"/>
        <w:ind w:left="0" w:right="0" w:firstLine="420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Распевание для голоса – это лекарство, очень хорошо разогревает голосовой аппарат.</w:t>
        <w:br/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ab/>
      </w:r>
      <w:r>
        <w:rPr>
          <w:rStyle w:val="StrongEmphasis"/>
          <w:rFonts w:eastAsia="Helvetica Neue;Segoe Print" w:cs="Times New Roman"/>
          <w:b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Дворец Песен</w:t>
      </w:r>
      <w:r>
        <w:rPr>
          <w:rFonts w:eastAsia="Helvetica Neue;Segoe Print" w:cs="Times New Roman"/>
          <w:b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(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Слайд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). Все жители Королевства Пения любят петь песни. Сегодня во Дворце Песен 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исполняется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новая пес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ня ( “Капризная песенка”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).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О чем эта песня?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Характер песни.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Цвет песни.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Выделить ключевое слово в каждой фразе, чтобы песня заиграла разноцветными красками.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Игра «Вопрос-ответ» с началом песни.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Обратите внимание на постановку корпуса во время пения.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редставьте, что эта песня исполняется по телевидению, я то включаю, то выключаю звук.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одна фраза - вслух;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вторая фраза - «про себя»;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третья фраза – вслух;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четвертая – «про себя».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Не забывайте брать дыхание в начале каждой фразы.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Как лучше спеть песню? Отрывисто или напевно?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28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Как лучше исполнить песню: стоя на одном месте или с движением? Конечно, если мы подключим танцевальные движения, выразительные жесты и мимику, песня прозвучит гораздо интереснее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35"/>
        <w:ind w:left="0" w:right="0" w:firstLine="420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Исполнение песни на </w:t>
      </w:r>
      <w:r>
        <w:rPr>
          <w:rStyle w:val="StrongEmphasis"/>
          <w:rFonts w:eastAsia="Helvetica Neue;Segoe Print" w:cs="Times New Roman"/>
          <w:b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концертной Площади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(</w:t>
      </w:r>
      <w:hyperlink r:id="rId2">
        <w:r>
          <w:rPr>
            <w:rStyle w:val="InternetLink"/>
            <w:rFonts w:eastAsia="Helvetica Neue;Segoe Print" w:cs="Times New Roman"/>
            <w:b w:val="false"/>
            <w:i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  <w:lang w:val="ru-RU"/>
          </w:rPr>
          <w:t>Слайд</w:t>
        </w:r>
        <w:r>
          <w:rPr>
            <w:rStyle w:val="InternetLink"/>
            <w:rFonts w:eastAsia="Helvetica Neue;Segoe Print" w:cs="Times New Roman"/>
            <w:b w:val="false"/>
            <w:i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)</w:t>
        </w:r>
      </w:hyperlink>
      <w:r>
        <w:rPr>
          <w:rFonts w:eastAsia="Helvetica Neue;Segoe Print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35"/>
        <w:ind w:left="0" w:right="0" w:firstLine="420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Какую роль играет костюм для вокалиста, исполняющего песню на сцене? Конечно, он помогает в создании художественного образа и говорит о культуре исполнителя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35"/>
        <w:ind w:left="0" w:right="0" w:firstLine="420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Какой вы видите костюм к 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“Песенке о хорошем настроении”</w:t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? </w:t>
        <w:br/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ab/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Кто из вас желает объявить название песни? А теперь исполняем песню под инструментальное сопровождение. Помните, что песня должна быть исполнена эмоционально, с движениями. Ведь вы выступаете как настоящие певцы перед зрителями!   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35"/>
        <w:ind w:left="0" w:right="0" w:firstLine="420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Вам понравилось в Королевстве Пения? Давайте вспомним наш маршрут. Я думаю, что не раз еще заглянете на Музыкальную поляну, в город Говорунов, Пещеру гласных звуков, ручей Мелодия, будете вспоминать лесные Распевки и песню из Дворца Песни. А кто-то из вас станет постоянным жителем Королевства Пения. И мы его увидим на концертной площади.</w:t>
        <w:br/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ab/>
      </w: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А теперь мы отправляемся домой на воздушном шаре.</w:t>
      </w:r>
    </w:p>
    <w:p>
      <w:pPr>
        <w:pStyle w:val="NormalWeb"/>
        <w:keepNext w:val="false"/>
        <w:keepLines w:val="false"/>
        <w:widowControl/>
        <w:shd w:fill="FFFFFF" w:val="clear"/>
        <w:spacing w:before="0" w:after="135"/>
        <w:jc w:val="both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 Neue;Segoe Print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Надуваем его и полетели…</w:t>
      </w:r>
    </w:p>
    <w:p>
      <w:pPr>
        <w:pStyle w:val="Normal"/>
        <w:rPr>
          <w:rFonts w:ascii="Times New Roman" w:hAnsi="Times New Roman" w:eastAsia="Helvetica Neue;Segoe Print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 Neue;Segoe Print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jc w:val="left"/>
      <w:outlineLvl w:val="2"/>
    </w:pPr>
    <w:rPr>
      <w:rFonts w:ascii="SimSun" w:hAnsi="SimSun" w:eastAsia="SimSun" w:cs="SimSun"/>
      <w:b/>
      <w:bCs/>
      <w:color w:val="auto"/>
      <w:kern w:val="0"/>
      <w:sz w:val="26"/>
      <w:szCs w:val="26"/>
      <w:lang w:val="en-US" w:eastAsia="zh-CN" w:bidi="ar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26529/pril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2:43:56Z</dcterms:created>
  <dc:creator>asus</dc:creator>
  <dc:description/>
  <dc:language>en-US</dc:language>
  <cp:lastModifiedBy>asus</cp:lastModifiedBy>
  <dcterms:modified xsi:type="dcterms:W3CDTF">2017-05-27T09:54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