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173» (комбинированного вида)</w:t>
      </w:r>
    </w:p>
    <w:p>
      <w:pPr>
        <w:pStyle w:val="Normal"/>
        <w:ind w:left="-993" w:hanging="0"/>
        <w:rPr>
          <w:rFonts w:ascii="Times New Roman" w:hAnsi="Times New Roman" w:cs="Times New Roman"/>
          <w:sz w:val="32"/>
          <w:szCs w:val="32"/>
        </w:rPr>
      </w:pPr>
      <w:r>
        <w:rPr>
          <w:rFonts w:cs="Times New Roman" w:ascii="Times New Roman" w:hAnsi="Times New Roman"/>
          <w:sz w:val="32"/>
          <w:szCs w:val="32"/>
        </w:rPr>
      </w:r>
    </w:p>
    <w:p>
      <w:pPr>
        <w:pStyle w:val="Normal"/>
        <w:ind w:left="-993" w:hanging="0"/>
        <w:rPr>
          <w:sz w:val="32"/>
          <w:szCs w:val="32"/>
        </w:rPr>
      </w:pPr>
      <w:r>
        <w:rPr>
          <w:sz w:val="32"/>
          <w:szCs w:val="32"/>
        </w:rPr>
      </w:r>
    </w:p>
    <w:p>
      <w:pPr>
        <w:pStyle w:val="Normal"/>
        <w:ind w:left="-993" w:hanging="0"/>
        <w:rPr>
          <w:sz w:val="32"/>
          <w:szCs w:val="32"/>
        </w:rPr>
      </w:pPr>
      <w:r>
        <w:rPr>
          <w:sz w:val="32"/>
          <w:szCs w:val="32"/>
        </w:rPr>
      </w:r>
    </w:p>
    <w:p>
      <w:pPr>
        <w:pStyle w:val="Normal"/>
        <w:ind w:left="-993" w:hanging="0"/>
        <w:rPr>
          <w:sz w:val="32"/>
          <w:szCs w:val="32"/>
        </w:rPr>
      </w:pPr>
      <w:r>
        <w:rPr>
          <w:sz w:val="32"/>
          <w:szCs w:val="32"/>
        </w:rPr>
      </w:r>
    </w:p>
    <w:p>
      <w:pPr>
        <w:pStyle w:val="Normal"/>
        <w:ind w:left="-993" w:hanging="0"/>
        <w:rPr>
          <w:sz w:val="32"/>
          <w:szCs w:val="32"/>
        </w:rPr>
      </w:pPr>
      <w:r>
        <w:rPr>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Консультация для педагогов ДОУ.</w:t>
      </w:r>
    </w:p>
    <w:p>
      <w:pPr>
        <w:pStyle w:val="Normal"/>
        <w:jc w:val="center"/>
        <w:rPr/>
      </w:pPr>
      <w:r>
        <w:rPr>
          <w:rFonts w:cs="Times New Roman" w:ascii="Times New Roman" w:hAnsi="Times New Roman"/>
          <w:b/>
          <w:sz w:val="44"/>
          <w:szCs w:val="44"/>
        </w:rPr>
        <w:t>«Подвижные игры, как средство развития физических, личностных качеств и двигательной активности дошкольников»</w:t>
      </w:r>
    </w:p>
    <w:p>
      <w:pPr>
        <w:pStyle w:val="Normal"/>
        <w:spacing w:before="0" w:after="0"/>
        <w:jc w:val="right"/>
        <w:rPr>
          <w:rFonts w:ascii="Times New Roman" w:hAnsi="Times New Roman" w:cs="Times New Roman"/>
          <w:b/>
          <w:b/>
          <w:sz w:val="40"/>
          <w:szCs w:val="40"/>
        </w:rPr>
      </w:pPr>
      <w:r>
        <w:rPr>
          <w:rFonts w:cs="Times New Roman" w:ascii="Times New Roman" w:hAnsi="Times New Roman"/>
          <w:b/>
          <w:sz w:val="40"/>
          <w:szCs w:val="40"/>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ind w:left="4963" w:hanging="0"/>
        <w:rPr>
          <w:rFonts w:ascii="Times New Roman" w:hAnsi="Times New Roman" w:cs="Times New Roman"/>
          <w:sz w:val="28"/>
          <w:szCs w:val="28"/>
        </w:rPr>
      </w:pPr>
      <w:r>
        <w:rPr>
          <w:rFonts w:cs="Times New Roman" w:ascii="Times New Roman" w:hAnsi="Times New Roman"/>
          <w:sz w:val="28"/>
          <w:szCs w:val="28"/>
        </w:rPr>
        <w:t>Бунькова Любовь Игоревна,</w:t>
      </w:r>
    </w:p>
    <w:p>
      <w:pPr>
        <w:pStyle w:val="Normal"/>
        <w:ind w:left="4963" w:hanging="0"/>
        <w:rPr>
          <w:rFonts w:ascii="Times New Roman" w:hAnsi="Times New Roman" w:cs="Times New Roman"/>
          <w:sz w:val="28"/>
          <w:szCs w:val="28"/>
        </w:rPr>
      </w:pPr>
      <w:r>
        <w:rPr>
          <w:rFonts w:cs="Times New Roman" w:ascii="Times New Roman" w:hAnsi="Times New Roman"/>
          <w:sz w:val="28"/>
          <w:szCs w:val="28"/>
        </w:rPr>
        <w:t>воспитатель первой</w:t>
      </w:r>
    </w:p>
    <w:p>
      <w:pPr>
        <w:pStyle w:val="Normal"/>
        <w:ind w:left="4963" w:hanging="0"/>
        <w:rPr>
          <w:rFonts w:ascii="Times New Roman" w:hAnsi="Times New Roman" w:cs="Times New Roman"/>
          <w:sz w:val="28"/>
          <w:szCs w:val="28"/>
        </w:rPr>
      </w:pPr>
      <w:r>
        <w:rPr>
          <w:rFonts w:cs="Times New Roman" w:ascii="Times New Roman" w:hAnsi="Times New Roman"/>
          <w:sz w:val="28"/>
          <w:szCs w:val="28"/>
        </w:rPr>
        <w:t>квалификационной категории.</w:t>
      </w:r>
    </w:p>
    <w:p>
      <w:pPr>
        <w:pStyle w:val="Normal"/>
        <w:spacing w:before="0" w:after="0"/>
        <w:ind w:left="-99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hanging="0"/>
        <w:jc w:val="right"/>
        <w:rPr>
          <w:sz w:val="28"/>
          <w:szCs w:val="28"/>
        </w:rPr>
      </w:pPr>
      <w:r>
        <w:rPr>
          <w:sz w:val="28"/>
          <w:szCs w:val="28"/>
        </w:rPr>
      </w:r>
    </w:p>
    <w:p>
      <w:pPr>
        <w:pStyle w:val="Normal"/>
        <w:spacing w:before="0" w:after="0"/>
        <w:ind w:left="-993" w:hanging="0"/>
        <w:jc w:val="right"/>
        <w:rPr>
          <w:sz w:val="28"/>
          <w:szCs w:val="28"/>
        </w:rPr>
      </w:pPr>
      <w:r>
        <w:rPr>
          <w:sz w:val="28"/>
          <w:szCs w:val="28"/>
        </w:rPr>
      </w:r>
    </w:p>
    <w:p>
      <w:pPr>
        <w:pStyle w:val="Normal"/>
        <w:spacing w:before="0" w:after="0"/>
        <w:ind w:left="-993" w:hanging="0"/>
        <w:jc w:val="right"/>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одвижные игры, как исторически обусловленное общественное явление, с давних пор составляет неотделимую часть жизни человека. Еще в древние времена игры носили не только развлекательный характер, но и лечебный. Считалось, что это лучшее лекарство от всех недугов. Один из величайших медиков древности – римский врач Клавдий Гален прописывал своим пациентам вместо лекарств игру в мяч.</w:t>
      </w:r>
    </w:p>
    <w:p>
      <w:pPr>
        <w:pStyle w:val="Normal"/>
        <w:ind w:firstLine="708"/>
        <w:jc w:val="both"/>
        <w:rPr/>
      </w:pPr>
      <w:r>
        <w:rPr>
          <w:rFonts w:cs="Times New Roman" w:ascii="Times New Roman" w:hAnsi="Times New Roman"/>
          <w:sz w:val="28"/>
          <w:szCs w:val="28"/>
        </w:rPr>
        <w:t>В более позднее время, многие отечественные и зарубежные общественные деятели, педагоги и учёные высоко оценивали подвижные игры в качестве одного из действенных средств физического воспитания, всестороннего развития человека, укрепления его здоровья, и считали необходимым широко их использовать в системе обучения и воспитания.</w:t>
      </w:r>
      <w:r>
        <w:rPr>
          <w:rFonts w:cs="Times New Roman" w:ascii="Times New Roman" w:hAnsi="Times New Roman"/>
          <w:sz w:val="40"/>
          <w:szCs w:val="40"/>
        </w:rPr>
        <w:t xml:space="preserve"> </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Даже самые простые подвижные игры воспитывают у человека чувство коллективизма, развивают силу, выносливость, ловкость, сообразительность, вырабатывают волю, характер, творческую инициативу, находчивость. Они способствуют и умению быстро ориентироваться в пространстве, окружающей действительности. Игры, вынуждая мыслить наиболее рационально, мгновенно реагировать на действия соперника и партнёра, способствуют умственному развитию ребёнка.</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одвижные игры воспитывают самообладание, умение сдерживать свои эгоистические порывы. В коллективных играх у детей развиваются организационные навыки и настойчивость в достижении цели. Они привлекают всех ребят независимо от возраста, способностей и подготовки и являются подлинно массовым, общедоступным средством их физического и нравственного воспитания.</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 xml:space="preserve">Подвижные игры и игровые упражнения стимулируют двигательную активность детей. Они разнообразны – это игры с элементами спортивных игр, эстафеты, забавы и разнообразные игровые упражнения, которые выполняются и без предметов, и с игровым материалом: обручами, мячами, скакалками, кеглями и т.д. </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Хотя решающая роль в руководстве играми принадлежит взрослым, воспитателям чрезвычайно важно побуждать детей к самостоятельности и проявлению творческой инициативы. Надо стремиться к тому, чтобы старшие дошкольники научились играть в подвижные игры по собственному побуждению, выполняя основные правила игры, соблюдая дисциплину, доводя игру до конца. Старших детей надо приучать к совместным играм с младшими, оказывать им помощь в выборе игр, участвовать в играх в качестве водящего, следить за ходом игры, подсказывать порядок игровых действий, напоминать правила игры и т.д.</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Чаще всего подвижные игры используются в целях двигательной активизации детей. При этом нужно стремиться к тому, чтобы игры с высокой двигательной активностью разумно сочетались с более спокойными видами деятельности. Для того чтобы у детей сохранялось бодрое и жизнерадостное состояние, чтобы были обеспечены благоприятные условия для решения всего комплекса задач умственного, нравственного и физического их развития, необходимо следить  за целесообразным чередованием, определённой периодичностью применения игр разного характера. Участие дошкольников в играх и игровых упражнениях разной интенсивности позволяет осваивать жизненно важные двигательные умения в ходьбе, беге, прыжках, равновесии, лазании, метании.</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В процессе подвижных игр происходит формирование у детей способности проявлять выдержку, смелость, уверенность в собственных силах, умение действовать в коллективе и индивидуально.</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 xml:space="preserve">В начале, предлагаются игровые задания  и игры в ходьбе и беге, т.к. именно эти виды движений наиболее доступны детям младшего дошкольного возраста. Затем проводятся игры с прыжками, метанием, несложные эстафеты и игры с мячом. </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Необходимо, чтобы педагог точно знал содержание подвижной игры. Если игра проводится с большим количеством участников, то можно изменить способ организации: увеличить число водящих, разделить группу на несколько подгрупп и т.д.</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Дети младшего возраста не всегда адекватно реагируют на физическую нагрузку, поэтому воспитателю важно вовремя заметить признаки утомления. Это может быть появление резкой бледности лица или, наоборот, его покраснения, одышка, иногда отказ от участия в игре. В этом случае ребёнку нужен отдых. Но бывает и другой вариант, когда чрезмерно подвижные дети мешают своим поведением другим детям. Выводить их из игры нежелательно. Нужно найти такой способ, чтобы выйти из этой ситуации, который будет понятен и шалуну и другим детям.</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 xml:space="preserve">В дошкольном возрасте дети очень эмоционально реагируют на игровые действия. Они по-настоящему боятся воображаемого медведя, от которого нужно убегать, и предпочитают находиться рядом с «домиком», не соглашаясь что-либо делать. В таком случае воспитатель убеждает ребёнка, то он обязательно сможет убежать от «медведя», берёт малыша за руку и вместе с ним участвует в игре. Если ребёнок вообще отказывается играть, то пусть он понаблюдает за действиями играющих детей. Постепенно он поймёт, что если научиться быстро бегать, то ни какой «волк» вовсе не страшен. </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В упражнениях и играх, связанных с уменьшением площади опоры или проводимых на повышенной опоре (гимнастическая скамейка, стенка, бревно), поддержка и страховка детей со стороны воспитателя обязательна.</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Игры и игровые ситуации, в которых дети легче осваивают основные виды движений, помогают в дальнейшем использовать приобретённые навыки (умения) в различных жизненных ситуациях – перепрыгнуть через ручей, пройти по узкой дощечке и т.д.</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Надо следить за тем, чтобы игры проходили дружно, без ссор. Руководитель игры должен уметь в любую минуту оказать детям помощь, если возникнет необходимость, например, уточнить правила игры, распределить играющих в равные по силам команды, разметить место для соревнований.</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одвижные игры широко используются на занятиях по физической культуре. Главное назначение подвижных игр на занятиях достичь наибольшей двигательной активности и эмоционального подъёма детей, добиться наиболее высокой физической нагрузки. Поэтому для занятий лучше подбирать игры, требующие интенсивных действий для всех детей одновременно. Желательно, чтобы игры были хорошо знакомы детям, это исключит длительные объяснения и экономит время.</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одвижные игры на занятиях служат решению многих задач всестороннего развития детей. Когда в подвижных играх дети упражняются в беге, подпрыгивании, перепрыгивании, ползании и т.д. воспитатель оказывает лишь косвенное обучающее воздействие. Управление развитием движений детей осуществляется в этом случае посредством игровых правил, сюжета игры. Выполнение игровых заданий доставляет дошкольникам большую радость. Играя, они овладевают новыми, более сложными видами движений, становятся более ловкими, сообразительными, смелыми. В игровых упражнениях создаются условия для достижения определённого результата, их правила обуславливают задачу выполнения, действия и его способ («Попади  мячом в кеглю», «Забрось мяч в корзину»). Таким заданиям можно придать  соревновательный характер. Нужно ориентировать детей на соблюдение условий заданных для выполнения движений, например: условие бросить мяч с обозначенного места.</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одвижные игры с правилами, с развёрнутым игровым содержанием и ролями используются в разных частях занятия в зависимости от степени интенсивности в них двигательной активности детей. В вводной  и основной частях занятия количество повторений игр, продолжительность активных действий детей должны обеспечить значительную постоянно нарастающую  физическую нагрузку. Например: «Самолёты» - самолёты летят далеко-далеко, они садятся на запасном аэродроме, который находится в другом городе, вначале самолёты летят медленно, потом всё быстрее, и только перед посадкой они снова летят медленнее. В заключительной части занятия, наоборот, в игре достигается снижение нагрузки, заданной в основной части занятия, успокаивается дыхание детей, снижается эмоциональное возбуждение («Найди, где спрятано»). Подбор игр зависит и от места проведения и содержания занятия. Готовясь к занятию, педагог продумывает приёмы воспитания детей в игре, пути достижения активности всех играющих.</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Наиболее благоприятным временем для проведения подвижных игр и физических упражнений является утренняя прогулка. При планировании этой формы двигательной активности важно учитывать общий распорядок дня, так, в дни проведения занятий по физической культуре (в зале), лучше включать игры- упражнения средней и низкой интенсивности в конце прогулки. Детям предлагается одна игра и одно игровое упражнение. В остальные дни на прогулке проводятся 1-2 подвижные игры и 2 физических упражнения (одно спортивного характера). Формы организации подвижной игры на прогулке могут быть разными, т.к. их проведение зависит от ряда моментов: характера прошедших и предстоящих занятий, времени года, создания физкультурно-игровой среды, индивидуальных особенностей детей.</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С растущими представлениями и знаниями дошкольников об окружающем мире, вводятся подвижные игры с большим разнообразием сюжетов: «Лошадки», «Бездомный заяц», «У медведя во бору», «Зайцы и волк», «Перелёт птиц» и др. У детей появляется интерес к импровизации различных действий в процессе выполнения определённой роли. Они стараются сыграть свою роль, подчиняясь правилам игры. Педагог должен поощрять двигательные импровизации ребят, знакомить с содержанием разных подвижных игр, их правилами. В процессе объяснения игры педагогу необходимо раскрыть характер каждого персонажа. В начале, педагог берёт на себя ведущую роль и вместе с детьми, но постепенно он передаёт её своим воспитанникам, учитывая при этом их особенности. Малоподвижным, инертным детям предлагаются самые простые роли, с которыми они могут справиться.</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 xml:space="preserve">В подвижных играх на воздухе рекомендуется активно использовать естественные условия местности: пеньки, канавки, деревья, снежные горки и др., а также природный материал: шишки, жёлуди, палки, камешки и т.д. </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Во время организации подвижных игр  необходимо продумать их сочетание таким образом, чтобы были включены разнообразные движения (бег, прыжки, лазание, метание, удерживание равновесия). Например: подвижная игра с бегом «Самолёты»; упражнение с мячом: бросать мяч вверх и ловить его 3-5 раз, ударять мяч о землю и ловить его; езда на велосипеде по прямой дорожке и по кругу.</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роведение игр и упражнений зависит и от времени года. В тёплое время года необходимо обучать детей езде на велосипеде: по кругу друг за другом, с поворотами. Дети должны уметь самостоятельно кататься на велосипеде, плавно и поочерёдно нажимая на педали одной и другой ногой. Зимой – катание на санках с не высоких горок, подъём с санками на горку, катание друг друга. Дети любят упражняться в скольжении по не большим ледяным дорожкам (1-2 метра) при поддержке педагога. Так же необходимо обучать детей ходьбе на лыжах: передвигаться переменным шагом по лыжне друг за другом, делать повороты переступанием на месте вправо и влево, кругом в обе стороны. Важно научить детей самостоятельно взбираться на горку ступающим шагом прямо, наискось, «полуёлочкой».</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Растущий человек не может жить без игры. Игра для него и первоначальная школа и приобретение трудовых навыков. Игра способствует развитию силы и ловкости, умения и мастерства. Любой народ, в течении многовековой своей истории, отобрал для воспитания подрастающего поколения такие неповторимые игры, в которых отразились весь его опыт и повседневная трудовая практика. Этот опыт – непосредственный вклад в развитие национальной куль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ая культура России богата разнообразными играми, многие из которых известны и в русской традиции. Некоторые игры были широко распространены, их знали не только в любом уголке  Коми земли, но и по всей России («Жмурки», «У медведя», «У столба», «Прятки»). Игра «Городки на снегу» была обнаружена только в одном населённом пункте. </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Почти каждая игра начинается с жеребьёвки, чтобы справедливо установить очерёдность игровых действий и распределить игровые роли. Жеребьёвка проводилась различными способами, но чаще всего дети прибегали к помощи считалок. Главное достоинство считалок – это их ритмика, богатство звуковых повторов и забавные созвучия, рождающие весёлые игровые ситуации.</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Считалка для игры – это очень древний жанр фольклора, большей частью многие слова в них либо утратили их первоначальный смысл, либо изначально употреблялись в искажённой форме, и потому их невозможно перевести с одного языка на другой.</w:t>
      </w:r>
    </w:p>
    <w:p>
      <w:pPr>
        <w:pStyle w:val="Normal"/>
        <w:ind w:firstLine="708"/>
        <w:jc w:val="both"/>
        <w:rPr>
          <w:rFonts w:ascii="Times New Roman" w:hAnsi="Times New Roman" w:cs="Times New Roman"/>
          <w:sz w:val="40"/>
          <w:szCs w:val="40"/>
        </w:rPr>
      </w:pPr>
      <w:r>
        <w:rPr>
          <w:rFonts w:cs="Times New Roman" w:ascii="Times New Roman" w:hAnsi="Times New Roman"/>
          <w:sz w:val="28"/>
          <w:szCs w:val="28"/>
        </w:rPr>
        <w:t>Исходя из всего выше сказанного, можно сделать вывод, что играя в подвижные игры, с одной стороны, дети включаются в практическую деятельность, развиваются физически, привыкают самостоятельно действовать; с другой стороны – получают моральное и эстетическое удовлетворение от этой деятельности, углубляют познания окружающей их среды. Всё это в конечном итоге способствует воспитанию личности в целом. Таким образом, игра – одно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w:t>
      </w:r>
    </w:p>
    <w:p>
      <w:pPr>
        <w:pStyle w:val="Normal"/>
        <w:ind w:righ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93" w:right="-568"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ind w:right="-568" w:hanging="0"/>
        <w:jc w:val="both"/>
        <w:rPr>
          <w:rFonts w:ascii="Times New Roman" w:hAnsi="Times New Roman" w:cs="Times New Roman"/>
          <w:sz w:val="28"/>
          <w:szCs w:val="28"/>
        </w:rPr>
      </w:pPr>
      <w:r>
        <w:rPr>
          <w:rFonts w:cs="Times New Roman" w:ascii="Times New Roman" w:hAnsi="Times New Roman"/>
          <w:sz w:val="28"/>
          <w:szCs w:val="28"/>
        </w:rPr>
        <w:t>1. Воспитание, образование и развитие детей 4-5 лет в детском саду. Методическое руководство. Москва «Просвещение» 2016.</w:t>
      </w:r>
    </w:p>
    <w:p>
      <w:pPr>
        <w:pStyle w:val="Normal"/>
        <w:ind w:right="-568" w:hanging="0"/>
        <w:jc w:val="both"/>
        <w:rPr/>
      </w:pPr>
      <w:r>
        <w:rPr>
          <w:rFonts w:cs="Times New Roman" w:ascii="Times New Roman" w:hAnsi="Times New Roman"/>
          <w:sz w:val="28"/>
          <w:szCs w:val="28"/>
        </w:rPr>
        <w:t>2. Играйте на здоровье. Ю.И.Иванов, Э.И.Михайлова. Издательство «Московская правда»2015.</w:t>
      </w:r>
    </w:p>
    <w:p>
      <w:pPr>
        <w:pStyle w:val="Normal"/>
        <w:ind w:right="-568" w:hanging="0"/>
        <w:jc w:val="both"/>
        <w:rPr/>
      </w:pPr>
      <w:r>
        <w:rPr>
          <w:rFonts w:cs="Times New Roman" w:ascii="Times New Roman" w:hAnsi="Times New Roman"/>
          <w:sz w:val="28"/>
          <w:szCs w:val="28"/>
        </w:rPr>
        <w:t>3. Игры и развлечение детей на воздухе. Т.И.Осокина, Е.А.Тимофеева, Л.С.Фурмина. Москва «Просвещение»2016.</w:t>
      </w:r>
    </w:p>
    <w:p>
      <w:pPr>
        <w:pStyle w:val="Normal"/>
        <w:ind w:right="-568" w:hanging="0"/>
        <w:jc w:val="both"/>
        <w:rPr>
          <w:rFonts w:ascii="Times New Roman" w:hAnsi="Times New Roman" w:cs="Times New Roman"/>
          <w:sz w:val="28"/>
          <w:szCs w:val="28"/>
        </w:rPr>
      </w:pPr>
      <w:r>
        <w:rPr>
          <w:rFonts w:cs="Times New Roman" w:ascii="Times New Roman" w:hAnsi="Times New Roman"/>
          <w:sz w:val="28"/>
          <w:szCs w:val="28"/>
        </w:rPr>
        <w:t>4. Коми старинные детские игры. Составил, обработал и перевёл на русский язык Ю.Г.Рочев. Сыктывкар. «Коми книжное издательство»2015.</w:t>
      </w:r>
    </w:p>
    <w:p>
      <w:pPr>
        <w:pStyle w:val="Normal"/>
        <w:ind w:right="-568" w:hanging="0"/>
        <w:jc w:val="both"/>
        <w:rPr>
          <w:rFonts w:ascii="Times New Roman" w:hAnsi="Times New Roman" w:cs="Times New Roman"/>
          <w:sz w:val="28"/>
          <w:szCs w:val="28"/>
        </w:rPr>
      </w:pPr>
      <w:r>
        <w:rPr>
          <w:rFonts w:cs="Times New Roman" w:ascii="Times New Roman" w:hAnsi="Times New Roman"/>
          <w:sz w:val="28"/>
          <w:szCs w:val="28"/>
        </w:rPr>
        <w:t>5. Подвижные игры и игровые упражнения для детей 3-5 лет. Л.И.Пензулаева. «Гуманитарный издательский центр ВЛАДОС» 2000.</w:t>
      </w:r>
    </w:p>
    <w:p>
      <w:pPr>
        <w:pStyle w:val="Normal"/>
        <w:ind w:right="-568" w:hanging="0"/>
        <w:jc w:val="both"/>
        <w:rPr/>
      </w:pPr>
      <w:r>
        <w:rPr>
          <w:rFonts w:cs="Times New Roman" w:ascii="Times New Roman" w:hAnsi="Times New Roman"/>
          <w:sz w:val="28"/>
          <w:szCs w:val="28"/>
        </w:rPr>
        <w:t>7. Физическая культура в детском саду. Т.И.Осокина. Москва «Просвещение 2016.</w:t>
      </w:r>
    </w:p>
    <w:p>
      <w:pPr>
        <w:pStyle w:val="Normal"/>
        <w:spacing w:before="0" w:after="200"/>
        <w:ind w:left="-993"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06:27:00Z</dcterms:created>
  <dc:creator>Пользователь</dc:creator>
  <dc:description/>
  <cp:keywords/>
  <dc:language>en-US</dc:language>
  <cp:lastModifiedBy>User</cp:lastModifiedBy>
  <cp:lastPrinted>2014-04-02T13:24:00Z</cp:lastPrinted>
  <dcterms:modified xsi:type="dcterms:W3CDTF">2017-05-27T11:42:00Z</dcterms:modified>
  <cp:revision>6</cp:revision>
  <dc:subject/>
  <dc:title/>
</cp:coreProperties>
</file>