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Новоспасский детский сад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ОНСУЛЬТАЦИЯ ДЛЯ ВОСПИТАТЕЛЕЙ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ТЕМУ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Организация оздоровительной гимнастики после дневного сна с детьми дошкольного возраста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аракаева С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здоровительная работа с детьми  дошкольного возраста в последние десятилетия приобрела особую актуальность, что связанно со стабильной тенденцией ухудшения здоровья всего населения России, в том числе и детей причин этому очень много :это социальные, экологические и прочие факторы. В связи с этим принимаются меры для изменения ситуации: развивается сеть оздоровительных центров и спортивных клубов, разрабатываются и апробируются на практике новые оздоровительные методики, адаптируются к современным условиям хорошо известные ,но забытые ,формы и средства оздоров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условиях дефицита  свободного времени в режиме дня  современного дошкольника, посещающего  детский сад, чрезвычайно  важно  придать гимнастике после дневного сна именно оздоровительную направл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ычно в детском саду после дневного сна проводятся закаливающие процедуры, однако на практике осуществить  эффективное закаливание детей с учетом  предъявляемых требований сложно. Группу посещают 20-25 детей, поэтому об  индивидуальном  подходе  при проведении закаливания речь идти не может. К примеру один ребенок систематически посещает  детский сад, другой - часто болеет, третий перешел из другого детского сада, где не проводилось закаливание. Если  не учитывать индивидуальных  особенностей, нарушаются принципы систематичности, последовательности по отношению к каждому конкретному ребенку, поэтому гимнастику после дневного сна лучше проводить включая щадящие элементы закаливания, не имеющие противопоказаний или ограничений. Их можно и нужно  сочетать с другими  оздоровительными процедурами: дыхательной  и звуковой гимнастикой, профилактикой и коррекцией нарушений осанки плоскостопия, упражнений для глаз, пальчиковой гимнастикой, психогимнастикой, самомассажа,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имнастика после дневного сна составляются на 2 недели. За это время дети успевают изучить комплекс  и благодаря частой смене комплексов интерес к данной гимнастике не пропад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римерная схема про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гимнастика в постел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 упражнения на профилактику плоскостопия и нарушения осан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 дыхательная гимнасти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 индивидуальная или дифференцированная оздоровительная рабо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 водные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Методика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ка дети спят, создаются условия для контрастного закаливания детей: холодная комната (температура на 3-5 градусов ниже теплой комнаты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робуждение под звуки плавной музыки, громкость которой медленно нараста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Гимнастика в постели, направлена на постепенный переход ото сна к бодрствованию, начинают проводить с проснувшимися детьми, а остальные присоединяются по мере пробуждения. Гимнастика включает в себя такие элементы как подтягивание, поднимание и опускание ног и рук, элементы самомассажа пальчиковой гимнастики, гимнастики для глаз  и т.п. Главное правило все проходит медленно без резких движений. Длительность 2-3 минут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Дети переходят в холодную комнату и выполняют корригирующую ходьбу (на носках, пятках, полуприседе, по корригирующим дорожкам) и комплекс, направленный на профилактику плоскостопия. Длительность 2-3 минут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мплекс на профилактику нарушений осанки (можно использовать инвентарь: мячи гимнастические палки и т.д.). Длительность 2-3 мину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Комплекс дыхательной гимнастики. Увеличивать дозировку дыхательных упражнений нужно постепенно от 0.5-1 мин до 5-7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Индивидуальная или дифференцированная оздоровительная работа с часто болеющими детьми (например дать задание детям с диагнозом «плосковальгусные стопы» собрать мелкие предметы правой или левой ногой). Остальные дети под руководством воспитателя выполняют водные процедуры (умывание, обливание рук прохладной водо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бщая длительность оздоровительной гимнастики после дневного сна должна быть не менее 12-15 мин.</w:t>
      </w:r>
    </w:p>
    <w:p>
      <w:pPr>
        <w:pStyle w:val="Normal"/>
        <w:ind w:left="-57" w:firstLine="5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ажно отметить что оздоровительные мероприятия нужно проводить в игровой форме, это не только помогает в оздоровление, но и развивает двигательное воображение, формирует осмысленную моторику, а главное –доставляет удовольств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45:00Z</dcterms:created>
  <dc:creator>****</dc:creator>
  <dc:description/>
  <cp:keywords/>
  <dc:language>en-US</dc:language>
  <cp:lastModifiedBy>Администратор</cp:lastModifiedBy>
  <cp:lastPrinted>2009-05-06T07:07:00Z</cp:lastPrinted>
  <dcterms:modified xsi:type="dcterms:W3CDTF">2017-05-27T10:18:00Z</dcterms:modified>
  <cp:revision>8</cp:revision>
  <dc:subject/>
  <dc:title>Игровая оздоровительная </dc:title>
</cp:coreProperties>
</file>