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Новоспасский детский сад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НСУЛЬТАЦИЯ ДЛЯ РОДИТЕЛЕЙ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ТЕМУ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bCs/>
          <w:sz w:val="52"/>
          <w:szCs w:val="52"/>
        </w:rPr>
        <w:t>Летний отдых дошкольников</w:t>
      </w:r>
      <w:r>
        <w:rPr>
          <w:b/>
          <w:sz w:val="52"/>
          <w:szCs w:val="52"/>
        </w:rPr>
        <w:t>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ракаева С.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тешествиях с деть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хать или не ехать с ребёнком на юг? - вопрос встаёт перед родителями довольно ча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 хорошо, но в ме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 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: тепловой и солнечный удар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 Обычно это бывает, когда ребёнок ходит на солнце с непокрытой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  во время приёма световоздушных ва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ание – прекрасное закаливающее сре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купании необходимо соблюдать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решается купаться натощак и раньше чем через 1-1,5 часа после 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де дети должны находиться в дви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озноба немедленно выйти из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разгорячённым окунаться в прохладную в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15:00Z</dcterms:created>
  <dc:creator>Admin</dc:creator>
  <dc:description/>
  <cp:keywords/>
  <dc:language>en-US</dc:language>
  <cp:lastModifiedBy>Администратор</cp:lastModifiedBy>
  <dcterms:modified xsi:type="dcterms:W3CDTF">2017-05-27T10:33:00Z</dcterms:modified>
  <cp:revision>3</cp:revision>
  <dc:subject/>
  <dc:title>Консультация "О летнем отдыхе детей"</dc:title>
</cp:coreProperties>
</file>