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4980</wp:posOffset>
            </wp:positionH>
            <wp:positionV relativeFrom="paragraph">
              <wp:posOffset>-575945</wp:posOffset>
            </wp:positionV>
            <wp:extent cx="7499985" cy="40259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86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98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6"/>
          <w:szCs w:val="36"/>
        </w:rPr>
        <w:t>Мастер класс «Сердечко» в технике декупаж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7085</wp:posOffset>
            </wp:positionH>
            <wp:positionV relativeFrom="page">
              <wp:align>top</wp:align>
            </wp:positionV>
            <wp:extent cx="2157730" cy="14566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понадоб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товка в виде сердц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хслойная салфетка для декупаж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й ПВ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жные салфетки, мягкую кисточк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ge">
              <wp:posOffset>142240</wp:posOffset>
            </wp:positionV>
            <wp:extent cx="2139315" cy="132842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нерную заготовку, в форме сердечка, окрасим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беих сторон в белый цвет при помощи ки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24460</wp:posOffset>
            </wp:positionV>
            <wp:extent cx="2176145" cy="134747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сохнет краска, выбираем рисунок. Салфет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о расслоим, верхний яркий слой нам нужен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боты, а нижний отложим, нам необходим тольк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ий слой, выбираем подходящий элемен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43755</wp:posOffset>
            </wp:positionH>
            <wp:positionV relativeFrom="paragraph">
              <wp:posOffset>126365</wp:posOffset>
            </wp:positionV>
            <wp:extent cx="2243455" cy="140843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высыхания белой краски – примерим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лфетку к заготовке. Вначале постарайтесь расположит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нок так, как вы хотите его приклеить. Передвигайте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лфетку, пока не решите, что именно этот фрагмент должен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на вашем сердечке. Обратите внимание, что пр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окании бумага немного растягивается и рисунок на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колько миллиметров как бы увеличится. То есть, когда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304800" distB="278765" distL="114935" distR="114935" simplePos="0" locked="0" layoutInCell="0" allowOverlap="1" relativeHeight="7">
            <wp:simplePos x="0" y="0"/>
            <wp:positionH relativeFrom="column">
              <wp:posOffset>4654550</wp:posOffset>
            </wp:positionH>
            <wp:positionV relativeFrom="paragraph">
              <wp:posOffset>365760</wp:posOffset>
            </wp:positionV>
            <wp:extent cx="2237740" cy="146304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примеряли салфетку – выбранный вами фрагмент совсем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ного выйдет за края заготовк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ерь возьмём клей ПВА для декупажа и промажем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мягкой кисточкой сверху по салфетке. Работаем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о, не сдвигая салфетку. Начинаем промазывать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центра к краям заготовки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30420</wp:posOffset>
            </wp:positionH>
            <wp:positionV relativeFrom="paragraph">
              <wp:posOffset>93345</wp:posOffset>
            </wp:positionV>
            <wp:extent cx="2243455" cy="1481455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высыхания клея, сверху в отверстие вставляе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тласную ленточку и завязываем на бант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рдечко сделанное своими руками с теплом и любовь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75615</wp:posOffset>
            </wp:positionH>
            <wp:positionV relativeFrom="paragraph">
              <wp:posOffset>583565</wp:posOffset>
            </wp:positionV>
            <wp:extent cx="7499985" cy="391795"/>
            <wp:effectExtent l="0" t="0" r="0" b="0"/>
            <wp:wrapNone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86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98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о.</w:t>
      </w:r>
    </w:p>
    <w:sectPr>
      <w:type w:val="nextPage"/>
      <w:pgSz w:w="11906" w:h="16838"/>
      <w:pgMar w:left="85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6:23:00Z</dcterms:created>
  <dc:creator>Лагова Е.А.</dc:creator>
  <dc:description/>
  <cp:keywords/>
  <dc:language>en-US</dc:language>
  <cp:lastModifiedBy>User</cp:lastModifiedBy>
  <dcterms:modified xsi:type="dcterms:W3CDTF">2017-05-27T17:13:00Z</dcterms:modified>
  <cp:revision>4</cp:revision>
  <dc:subject/>
  <dc:title/>
</cp:coreProperties>
</file>