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О ДО “Планета детства ” Лада”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</w:rPr>
        <w:t>Детский сад  №122 “Красное солнышко”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ОНСПЕКТ ОТКРЫТОГО ЗАН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О РАЗВИТИЮ РЕЧ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color w:val="000000"/>
        </w:rPr>
        <w:t>(с использованием методов ТРИЗ-РТВ и ЭОР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color w:val="000000"/>
        </w:rPr>
        <w:t>в старшей группе</w:t>
      </w:r>
      <w:r>
        <w:rPr>
          <w:rFonts w:cs="Times New Roman" w:ascii="Times New Roman" w:hAnsi="Times New Roman"/>
          <w:bCs/>
          <w:color w:val="000000"/>
          <w:sz w:val="44"/>
          <w:szCs w:val="44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31"/>
        <w:spacing w:lineRule="auto" w:line="360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ема: “Составление рассказа по системному оператору как часть проекта “Мебель”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i/>
          <w:iCs/>
        </w:rPr>
        <w:t xml:space="preserve">            </w:t>
      </w:r>
    </w:p>
    <w:p>
      <w:pPr>
        <w:pStyle w:val="Heading5"/>
        <w:spacing w:lineRule="auto" w:line="360"/>
        <w:jc w:val="left"/>
        <w:rPr/>
      </w:pPr>
      <w:r>
        <w:rPr>
          <w:rFonts w:cs="Times New Roman" w:ascii="Times New Roman" w:hAnsi="Times New Roman"/>
          <w:iCs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Cs/>
        </w:rPr>
        <w:t xml:space="preserve">                                                   </w:t>
      </w:r>
      <w:r>
        <w:rPr>
          <w:rFonts w:cs="Times New Roman" w:ascii="Times New Roman" w:hAnsi="Times New Roman"/>
          <w:iCs/>
        </w:rPr>
        <w:t>Мастяева Ольга Владимировна</w:t>
      </w:r>
      <w:r>
        <w:rPr>
          <w:rFonts w:cs="Times New Roman" w:ascii="Times New Roman" w:hAnsi="Times New Roman"/>
          <w:iCs/>
          <w:sz w:val="36"/>
          <w:szCs w:val="36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36"/>
          <w:szCs w:val="36"/>
        </w:rPr>
        <w:t xml:space="preserve">                                   </w:t>
      </w:r>
    </w:p>
    <w:p>
      <w:pPr>
        <w:pStyle w:val="Heading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ольятти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015г.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тод проекта по теме: “Мебель”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ОД:</w:t>
      </w:r>
    </w:p>
    <w:p>
      <w:pPr>
        <w:pStyle w:val="Normal"/>
        <w:spacing w:lineRule="auto" w:line="218"/>
        <w:ind w:left="40" w:right="-7" w:hanging="0"/>
        <w:rPr/>
      </w:pPr>
      <w:r>
        <w:rPr>
          <w:rFonts w:cs="Times New Roman" w:ascii="Times New Roman" w:hAnsi="Times New Roman"/>
        </w:rPr>
        <w:t xml:space="preserve">Ознакомление с окружающим “Мебель вокруг нас”; </w:t>
      </w:r>
    </w:p>
    <w:p>
      <w:pPr>
        <w:pStyle w:val="Normal"/>
        <w:spacing w:lineRule="auto" w:line="218"/>
        <w:ind w:left="40"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рассказов из личного опыта “Мебель моего дома”</w:t>
      </w:r>
    </w:p>
    <w:p>
      <w:pPr>
        <w:pStyle w:val="FR1"/>
        <w:spacing w:before="56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УДОЖЕСТВЕННАЯ ЛИТЕРАТУ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рассказа “Садитесь, пожалуйста”, “Как появился стул”, Энциклопедия “Все обо всем”, “Жилище древних славян и их мебель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редметы вокруг нас” хрестоматия для чтения детям старшего дошкольного возраста, О.В. Дыбина, Н.А. Матуняк, А.А. Асташкина, Тольятти, 2001г. 140с.</w:t>
      </w:r>
    </w:p>
    <w:p>
      <w:pPr>
        <w:pStyle w:val="FR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ИДАКТИЧЕСКИЕ ИГ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“ Хорошо-плохо”, работа по системному оператору (стул, диван, шкаф, кровать, сто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: «Мебел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 по методу Эмпа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 по морфологическому ящику, морфологической табл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методу фокальных объектов (формирование и обогащение словар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облемных ситуаций и противореч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“Части-целое”</w:t>
      </w:r>
    </w:p>
    <w:p>
      <w:pPr>
        <w:pStyle w:val="FR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ДУКТИВНАЯ ДЕЯТЕЛЬНОСТЬ:</w:t>
      </w:r>
    </w:p>
    <w:p>
      <w:pPr>
        <w:pStyle w:val="Normal"/>
        <w:spacing w:lineRule="auto" w:line="218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ование на тему: “Сказочная мебель”. </w:t>
      </w:r>
    </w:p>
    <w:p>
      <w:pPr>
        <w:pStyle w:val="Normal"/>
        <w:spacing w:lineRule="auto" w:line="218"/>
        <w:ind w:right="3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ка “Мебель вокруг нас”.</w:t>
      </w:r>
    </w:p>
    <w:p>
      <w:pPr>
        <w:pStyle w:val="Normal"/>
        <w:spacing w:lineRule="auto" w:line="218"/>
        <w:ind w:righ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е из бумаги, картона “Разные виды мебели”. Составление сказок и рассказов о меб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лки мебели из бросового материала (спичечные коробки, коробки из под лекарств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58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МАШНЕЕ ЗАДАНИЕ:</w:t>
      </w:r>
    </w:p>
    <w:p>
      <w:pPr>
        <w:pStyle w:val="Normal"/>
        <w:tabs>
          <w:tab w:val="clear" w:pos="720"/>
          <w:tab w:val="left" w:pos="8640" w:leader="none"/>
        </w:tabs>
        <w:spacing w:lineRule="auto" w:line="218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курсия с родителями в мебельный магазин. </w:t>
      </w:r>
    </w:p>
    <w:p>
      <w:pPr>
        <w:pStyle w:val="Normal"/>
        <w:tabs>
          <w:tab w:val="clear" w:pos="720"/>
          <w:tab w:val="left" w:pos="8640" w:leader="none"/>
        </w:tabs>
        <w:spacing w:lineRule="auto" w:line="218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елки мебели с родителями из разного материала. </w:t>
      </w:r>
    </w:p>
    <w:p>
      <w:pPr>
        <w:pStyle w:val="Normal"/>
        <w:tabs>
          <w:tab w:val="clear" w:pos="720"/>
          <w:tab w:val="left" w:pos="8640" w:leader="none"/>
        </w:tabs>
        <w:spacing w:lineRule="auto" w:line="218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ние каталогов по мебели. </w:t>
      </w:r>
    </w:p>
    <w:p>
      <w:pPr>
        <w:pStyle w:val="Normal"/>
        <w:tabs>
          <w:tab w:val="clear" w:pos="720"/>
          <w:tab w:val="left" w:pos="8640" w:leader="none"/>
        </w:tabs>
        <w:spacing w:lineRule="auto" w:line="218"/>
        <w:ind w:right="-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иллюстраций о мебели детей и родителей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НОД </w:t>
      </w:r>
      <w:r>
        <w:rPr>
          <w:rFonts w:cs="Times New Roman" w:ascii="Times New Roman" w:hAnsi="Times New Roman"/>
        </w:rPr>
        <w:t xml:space="preserve"> по теме: «Стул»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граммное содержани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метод проектов расширять и углублять знания детей о мебели. Формировать основы диалектического мышления, способствовать развитию связной речи, логическому построению доказательств своей точки зрения (в игре “Хорошо-плохо”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 помощью морфологического анализа продолжать формировать умение детей обобщать и систематизировать знания о стулья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Развивать творческое воображение, мышление, пополнять словарь словосочетаниями, характеризующими объект в разные эпохи развит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Используя метод фокальных объектов, развивать воссоздающее и творческое воображение, а так же умение увидеть новый образ объекта с новыми качествами и функциями и описать их, подбирая прилагательны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Формировать умение видеть объект в историческом развитии (его генетическую линию) и составлять рассказ на заданную т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bCs/>
        </w:rPr>
        <w:t>Активизация словаря:</w:t>
      </w:r>
      <w:r>
        <w:rPr>
          <w:rFonts w:cs="Times New Roman" w:ascii="Times New Roman" w:hAnsi="Times New Roman"/>
        </w:rPr>
        <w:t xml:space="preserve"> дерево, пластмасса, детский, офис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огащение   словаря:</w:t>
      </w:r>
      <w:r>
        <w:rPr>
          <w:rFonts w:cs="Times New Roman" w:ascii="Times New Roman" w:hAnsi="Times New Roman"/>
        </w:rPr>
        <w:t xml:space="preserve">   колченогий,   резной,   фигурный,   складной,</w:t>
      </w:r>
    </w:p>
    <w:p>
      <w:pPr>
        <w:pStyle w:val="Normal"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рустированный, цар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едварительная работа:</w:t>
      </w:r>
      <w:r>
        <w:rPr>
          <w:rFonts w:cs="Times New Roman" w:ascii="Times New Roman" w:hAnsi="Times New Roman"/>
        </w:rPr>
        <w:t xml:space="preserve"> рассматривание иллюстраций, книг (мебели времен Петра I, Екатерины II, славян, современную мебель) и презентации. Д/и “Что раньше, что потом?”, “На что похоже?” (см. проект “Все о мебели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д НОД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а про сту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оспитатель: На четырех ногах стою, ходить я вовсе не могу. Когда устанешь ты гулять, ты можешь сесть и отдыхать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ти:</w:t>
      </w:r>
      <w:r>
        <w:rPr>
          <w:rFonts w:cs="Times New Roman" w:ascii="Times New Roman" w:hAnsi="Times New Roman"/>
        </w:rPr>
        <w:t xml:space="preserve"> это стул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 что хорошего в том, что есть стулья?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b/>
        </w:rPr>
        <w:t>Д:</w:t>
      </w:r>
      <w:r>
        <w:rPr>
          <w:rFonts w:cs="Times New Roman" w:ascii="Times New Roman" w:hAnsi="Times New Roman"/>
        </w:rPr>
        <w:t xml:space="preserve"> можно сидя на стуле писать за столом, кушать, играть в лото, настольные игры, можно посидеть на стульчиках, отдохнуть, построить из них  автобус и поиграть в игру.                               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а что плохого?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b/>
        </w:rPr>
        <w:t>Д:</w:t>
      </w:r>
      <w:r>
        <w:rPr>
          <w:rFonts w:cs="Times New Roman" w:ascii="Times New Roman" w:hAnsi="Times New Roman"/>
        </w:rPr>
        <w:t xml:space="preserve"> много места занимают, тратить деньги на их покупку, люди используют разный материал для изготовления столов, очень много рубится деревьев. </w:t>
      </w: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как сделать так, чтобы стулья были, а деревья для этого не вырубались? </w:t>
      </w:r>
      <w:r>
        <w:rPr>
          <w:rFonts w:cs="Times New Roman" w:ascii="Times New Roman" w:hAnsi="Times New Roman"/>
          <w:b/>
        </w:rPr>
        <w:t>Д:</w:t>
      </w:r>
      <w:r>
        <w:rPr>
          <w:rFonts w:cs="Times New Roman" w:ascii="Times New Roman" w:hAnsi="Times New Roman"/>
        </w:rPr>
        <w:t xml:space="preserve"> надо мастерить стулья из пластмассы, стекла, металла, из старых, упавших деревьев.</w:t>
      </w:r>
    </w:p>
    <w:p>
      <w:pPr>
        <w:sectPr>
          <w:type w:val="nextPage"/>
          <w:pgSz w:w="11906" w:h="16820"/>
          <w:pgMar w:left="1400" w:right="1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ребята назовите мне три слова, чтобы они были существительными, (дети называют) придумаем к ним интересные определения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бака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margin">
                  <wp:posOffset>-2450465</wp:posOffset>
                </wp:positionH>
                <wp:positionV relativeFrom="paragraph">
                  <wp:posOffset>4445</wp:posOffset>
                </wp:positionV>
                <wp:extent cx="1194435" cy="1256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Дерев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рупко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рщинисто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уплисто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уж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8.9pt;mso-wrap-distance-left:4pt;mso-wrap-distance-right:4pt;mso-wrap-distance-top:3pt;mso-wrap-distance-bottom:3pt;margin-top:0.35pt;mso-position-vertical-relative:text;margin-left:-1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Дерев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рупко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аро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рщинисто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уплисто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ужн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margin">
                  <wp:posOffset>2197735</wp:posOffset>
                </wp:positionH>
                <wp:positionV relativeFrom="paragraph">
                  <wp:posOffset>635</wp:posOffset>
                </wp:positionV>
                <wp:extent cx="939800" cy="1226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аз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олота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рустальна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еклянна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6.6pt;mso-wrap-distance-left:4pt;mso-wrap-distance-right:4pt;mso-wrap-distance-top:3pt;mso-wrap-distance-bottom:3pt;margin-top:0.05pt;mso-position-vertical-relative:text;margin-left:1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аз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олота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на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хрустальна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еклянна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ов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ист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стр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ссированная</w:t>
      </w:r>
    </w:p>
    <w:p>
      <w:pPr>
        <w:sectPr>
          <w:type w:val="nextPage"/>
          <w:pgSz w:w="11906" w:h="16820"/>
          <w:pgMar w:left="5240" w:right="467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0" w:after="0"/>
        <w:jc w:val="left"/>
        <w:rPr/>
      </w:pP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ну, а теперь посмотрим, каким у нас будет стул, и где он будет находится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</w:rPr>
        <w:t>Хрупкий стул</w:t>
      </w:r>
      <w:r>
        <w:rPr>
          <w:rFonts w:cs="Times New Roman" w:ascii="Times New Roman" w:hAnsi="Times New Roman"/>
        </w:rPr>
        <w:t xml:space="preserve"> - стул, который может расколоться, стеклян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тарый стул</w:t>
      </w:r>
      <w:r>
        <w:rPr>
          <w:rFonts w:cs="Times New Roman" w:ascii="Times New Roman" w:hAnsi="Times New Roman"/>
        </w:rPr>
        <w:t xml:space="preserve"> - он служил людям много лет, переходил от поколения к поколению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</w:rPr>
        <w:t>Морщинистый стул</w:t>
      </w:r>
      <w:r>
        <w:rPr>
          <w:rFonts w:cs="Times New Roman" w:ascii="Times New Roman" w:hAnsi="Times New Roman"/>
        </w:rPr>
        <w:t xml:space="preserve"> - от времени лак на нем полопалс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</w:rPr>
        <w:t>Пушистый стул</w:t>
      </w:r>
      <w:r>
        <w:rPr>
          <w:rFonts w:cs="Times New Roman" w:ascii="Times New Roman" w:hAnsi="Times New Roman"/>
        </w:rPr>
        <w:t xml:space="preserve"> - накрыт пушистым пледом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</w:rPr>
        <w:t>Дрессированный стул</w:t>
      </w:r>
      <w:r>
        <w:rPr>
          <w:rFonts w:cs="Times New Roman" w:ascii="Times New Roman" w:hAnsi="Times New Roman"/>
        </w:rPr>
        <w:t xml:space="preserve"> - волшебный, сам передвигается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Живой стул – </w:t>
      </w:r>
      <w:r>
        <w:rPr>
          <w:rFonts w:cs="Times New Roman" w:ascii="Times New Roman" w:hAnsi="Times New Roman"/>
          <w:bCs/>
        </w:rPr>
        <w:t>ребенок сидит на маме или папе, человек или живот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рустальный стул</w:t>
      </w:r>
      <w:r>
        <w:rPr>
          <w:rFonts w:cs="Times New Roman" w:ascii="Times New Roman" w:hAnsi="Times New Roman"/>
        </w:rPr>
        <w:t xml:space="preserve"> - находится в музее, сувенирный стул, стоял в дворцах у царя, их делают в сказочной стра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бираем определение трех слов к четвертому и находим ассоциации с вновь полученными словосочетаниям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изкультминутка.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bCs/>
        </w:rPr>
        <w:t>В:</w:t>
      </w:r>
      <w:r>
        <w:rPr>
          <w:rFonts w:cs="Times New Roman" w:ascii="Times New Roman" w:hAnsi="Times New Roman"/>
        </w:rPr>
        <w:t xml:space="preserve"> а сейчас ребята, с помощью нашего морфологического ящика мы попробуем изобрести свои стулья (на доске - таблица морфологического ящика). Дети, как вы думаете, стулья у нас имеют одинаковую форму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:</w:t>
      </w:r>
      <w:r>
        <w:rPr>
          <w:rFonts w:cs="Times New Roman" w:ascii="Times New Roman" w:hAnsi="Times New Roman"/>
        </w:rPr>
        <w:t>нет, они бывают разной формы: (дети называют, воспитатель символа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рисовывает формы стульев), круглые, овальные, прямоугольные, квадратные, фигурная, треуголь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</w:rPr>
        <w:t>: а теперь посмотрим функции стульев, стулья могут быть какими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>: детский, офисный, компьютерный, кухонный, складной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</w:rPr>
        <w:t>: из какого материала изготавливают стулья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>: дерево, металл, стекло, камень, пластмасса (внизу по горизонтали воспитатель сокращенно записывает материалы для изготовления стульев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</w:rPr>
        <w:t>: чем еще отличаются стулья друг от друга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>: они отличаются цветом,  (дети называют цвета, воспитатель вверху п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зонтали записывает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</w:rPr>
        <w:t>: вот, что у нас получилось. Я сейчас назову стул, который мне очень нравит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й офисный стул будет прямоугольной формы, зеленого цвета, сделан из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ластмассы, он будет стоять в кабинете. А теперь вы назовите свои стулья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(Дети применяя морфологический ящик называют свои стулья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иша К.:</w:t>
      </w:r>
      <w:r>
        <w:rPr>
          <w:rFonts w:cs="Times New Roman" w:ascii="Times New Roman" w:hAnsi="Times New Roman"/>
        </w:rPr>
        <w:t xml:space="preserve"> мой стул будет компьютерным, овальной формы, синего цвета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н из стекла. Стоять будет в моей комна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астя Ю.:</w:t>
      </w:r>
      <w:r>
        <w:rPr>
          <w:rFonts w:cs="Times New Roman" w:ascii="Times New Roman" w:hAnsi="Times New Roman"/>
        </w:rPr>
        <w:t xml:space="preserve"> а мой стул будет детским, круглой формы, белого цвета, сделан из дерева. Стоять будет в детской комнате. И т.д.</w:t>
      </w:r>
    </w:p>
    <w:p>
      <w:pPr>
        <w:sectPr>
          <w:type w:val="nextPage"/>
          <w:pgSz w:w="11906" w:h="16820"/>
          <w:pgMar w:left="1400" w:right="14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 СТУЛА.</w:t>
      </w:r>
    </w:p>
    <w:p>
      <w:pPr>
        <w:pStyle w:val="Normal"/>
        <w:ind w:left="10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040" w:hanging="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5200</wp:posOffset>
                </wp:positionH>
                <wp:positionV relativeFrom="paragraph">
                  <wp:posOffset>194310</wp:posOffset>
                </wp:positionV>
                <wp:extent cx="334010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Белый.     Красный.      Корич.      Зелен.    Синий.</w:t>
      </w:r>
    </w:p>
    <w:p>
      <w:pPr>
        <w:pStyle w:val="Normal"/>
        <w:spacing w:before="200" w:after="0"/>
        <w:ind w:left="6840" w:hanging="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243840</wp:posOffset>
                </wp:positionV>
                <wp:extent cx="3467100" cy="1155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Детский</w:t>
      </w:r>
    </w:p>
    <w:p>
      <w:pPr>
        <w:pStyle w:val="Normal"/>
        <w:ind w:left="68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фисный</w:t>
      </w:r>
    </w:p>
    <w:p>
      <w:pPr>
        <w:pStyle w:val="Normal"/>
        <w:ind w:left="68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кладной</w:t>
      </w:r>
    </w:p>
    <w:p>
      <w:pPr>
        <w:pStyle w:val="Normal"/>
        <w:ind w:left="68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мпьютерный</w:t>
      </w:r>
    </w:p>
    <w:p>
      <w:pPr>
        <w:pStyle w:val="Normal"/>
        <w:ind w:left="68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хонный</w:t>
      </w:r>
    </w:p>
    <w:p>
      <w:pPr>
        <w:pStyle w:val="Normal"/>
        <w:spacing w:before="340" w:after="0"/>
        <w:ind w:left="8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рево   Металл  Стекло  Камень</w:t>
        <w:tab/>
        <w:t>Пластмасса</w:t>
      </w:r>
    </w:p>
    <w:p>
      <w:pPr>
        <w:pStyle w:val="Normal"/>
        <w:spacing w:lineRule="auto" w:line="218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 на интерактивной доске данной схемы и презентации «Мебель».</w:t>
      </w:r>
    </w:p>
    <w:p>
      <w:pPr>
        <w:pStyle w:val="Normal"/>
        <w:spacing w:lineRule="auto" w:line="218" w:before="240" w:after="0"/>
        <w:rPr/>
      </w:pP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</w:rPr>
        <w:t>: рассмотрим стул в его временном развитии.</w:t>
        <w:tab/>
        <w:t>Каким был стул раньше,</w:t>
        <w:tab/>
        <w:t>у первобытных людей, в старину, у нас с вами.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</w:t>
      </w:r>
      <w:r>
        <w:rPr>
          <w:rFonts w:cs="Times New Roman" w:ascii="Times New Roman" w:hAnsi="Times New Roman"/>
        </w:rPr>
        <w:t>: сначала люди сидели на земле, потом  он был пеньком, пола у людей не было, потом появился стул на четырех ногах, разных форм, из разного материала, для разных целей: для дома, школ, больниц.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хорошо, а давайте придумаем рассказ об одном удивительном стуле.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оспитатель начинает, дети помогают, предлагают свои версии)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Жил был стул в одном высоком, стеклянном здании. На котором была вывеска «Мебель». Вы, наверное, догадались, что это был магазин, в котором продавалось много разной мебели: столы, кровати, шкафы, тумбы, диваны, кресла и конечно же стулья. Стул стоял в дальнем углу, обернутый целлофановой оберткой и ждал, когда его кто-нибудь купит. 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чень давно привезли в магазин из мастерской, в которой он был сделан столяром-плотником. Сначала из деревянных брусков сделали выгнутые, фигурные четыре ножки, затем резную спинку, потом из фанеры сделали квадратное сидение, с закругленными углами. Чтобы было удобно и мягко сидеть, на сиденье положили поролон и обтянули плотной тканью. И в конце, ножки и спинку покрасили белой краской и лаком. Затем столяр-плотник все части стула собрал вместе и получился наш стул.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</w:rPr>
        <w:t>Вот однажды, в магазин пришла семья: мама, папа и дочка. Они выбирали мебель для детской комнаты. Девочка забежала в дальний угол магазина, и села на стул. Сначала стульчик испугался. Он вдруг вспомнил, как однажды на него один мальчик залез ногами и начал прыгать, ему это очень не понравилось. Но потом стул успокоился. Ведь, ему стало так хорошо, когда девочка присела отдохнуть на него.</w:t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очень понравился девочке и родителям, и они решили его отложить, чтобы потом купить. Наступила ночь, наш стульчик стал мечтать, о том, как он приедет в новый дом, подружится с девочкой, и они будут играть вместе. Она была такой милой,  воспитанной и так приятно было приносить пользу людям.  </w:t>
      </w:r>
    </w:p>
    <w:p>
      <w:pPr>
        <w:pStyle w:val="Normal"/>
        <w:spacing w:lineRule="auto" w:line="218"/>
        <w:ind w:firstLine="567"/>
        <w:rPr/>
      </w:pPr>
      <w:r>
        <w:rPr>
          <w:rFonts w:cs="Times New Roman" w:ascii="Times New Roman" w:hAnsi="Times New Roman"/>
        </w:rPr>
        <w:t>И вот, наконец стул привезли домой к милой девочке.  Наш  чудесный белый стул, с мягким, белым сиденьем, оказался в детской комнате, с привязанными к нему воздушными шарами.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вам понравился рассказ о стуле, вы запомнили о чем мечтал стульчик, где он находился, из чего он сделан, кто его сделал, и зачем его купили, какую функцию выполняет стул.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ти:</w:t>
      </w:r>
      <w:r>
        <w:rPr>
          <w:rFonts w:cs="Times New Roman" w:ascii="Times New Roman" w:hAnsi="Times New Roman"/>
        </w:rPr>
        <w:t xml:space="preserve"> да понравился, он мечтал, чтобы его скорее купили, чтобы приносить пользу людям, он находился в магазине, стул сделал столяр-плотник из дерева в мастерской, у него четыре фигурные ножки, есть спинка фигурная, резная, белое сиденье мягкое, тканью обтянутое. Стул белый красивый и девочке понравился. Его купили, чтобы сидеть, отдыхать на нем, когда устанешь стоять. Стульчик боялся, что его испортят, сломают, но потом успокоился. Надо бережно относится к мебели.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b/>
        </w:rPr>
        <w:t>В:</w:t>
      </w:r>
      <w:r>
        <w:rPr>
          <w:rFonts w:cs="Times New Roman" w:ascii="Times New Roman" w:hAnsi="Times New Roman"/>
        </w:rPr>
        <w:t xml:space="preserve"> а теперь кто-то из вас расскажет о нашем стуле еще раз,(вызываются 2-3 самых активных ребенка по желанию).             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А вот о стуле будущего мне не надо рассказывать. Я даю вам домашнее задание: нарисовать стул - выполняющей любую функцию и придумать рассказ об этом стуле. Я благодарю вас всех за работу, которую мы с вами выполнили.</w:t>
      </w:r>
    </w:p>
    <w:sectPr>
      <w:type w:val="nextPage"/>
      <w:pgSz w:w="11906" w:h="16820"/>
      <w:pgMar w:left="1400" w:right="14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380" w:after="0"/>
      <w:ind w:right="400" w:hanging="0"/>
      <w:jc w:val="center"/>
    </w:pPr>
    <w:rPr>
      <w:rFonts w:ascii="Arial Narrow" w:hAnsi="Arial Narrow" w:eastAsia="Times New Roman" w:cs="Arial Narrow"/>
      <w:b/>
      <w:bCs/>
      <w:i/>
      <w:i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660" w:after="0"/>
      <w:ind w:left="1680" w:right="2400" w:hanging="0"/>
      <w:jc w:val="right"/>
    </w:pPr>
    <w:rPr>
      <w:rFonts w:ascii="Arial Narrow" w:hAnsi="Arial Narrow" w:eastAsia="Times New Roman" w:cs="Arial Narrow"/>
      <w:b/>
      <w:b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 w:before="2420" w:after="0"/>
      <w:ind w:left="3680" w:right="4000" w:hanging="0"/>
      <w:jc w:val="both"/>
    </w:pPr>
    <w:rPr>
      <w:rFonts w:ascii="Arial Narrow" w:hAnsi="Arial Narrow" w:eastAsia="Times New Roman" w:cs="Arial Narrow"/>
      <w:b/>
      <w:bCs/>
      <w:color w:val="auto"/>
      <w:sz w:val="36"/>
      <w:szCs w:val="3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 Narrow" w:hAnsi="Arial Narrow" w:eastAsia="Times New Roman" w:cs="Arial Narrow"/>
      <w:i/>
      <w:iCs/>
      <w:color w:val="auto"/>
      <w:sz w:val="32"/>
      <w:szCs w:val="3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bCs/>
      <w:i/>
      <w:iCs/>
      <w:color w:val="000000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51:00Z</dcterms:created>
  <dc:creator>Железнова </dc:creator>
  <dc:description/>
  <cp:keywords/>
  <dc:language>en-US</dc:language>
  <cp:lastModifiedBy>Николай</cp:lastModifiedBy>
  <cp:lastPrinted>2005-04-22T11:22:00Z</cp:lastPrinted>
  <dcterms:modified xsi:type="dcterms:W3CDTF">2017-05-27T09:19:00Z</dcterms:modified>
  <cp:revision>18</cp:revision>
  <dc:subject/>
  <dc:title>ОДОУ  ОАО  “АВТОВАЗ”</dc:title>
</cp:coreProperties>
</file>