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казенное общеобразовательное учреждение Новотреминская средняя общеобразовательная школа</w:t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стер-класс</w:t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/>
      </w:pPr>
      <w:r>
        <w:rPr>
          <w:b/>
          <w:color w:val="000000"/>
          <w:sz w:val="28"/>
          <w:szCs w:val="28"/>
        </w:rPr>
        <w:t>Нетрадиционные формы урока как средство повышения мотивации к иностранному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языку</w:t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7545" w:leader="none"/>
        </w:tabs>
        <w:spacing w:before="0" w:after="285"/>
        <w:jc w:val="right"/>
        <w:rPr/>
      </w:pPr>
      <w:r>
        <w:rPr>
          <w:b/>
          <w:color w:val="000000"/>
          <w:sz w:val="28"/>
          <w:szCs w:val="28"/>
        </w:rPr>
        <w:t>Подготовила:  учитель немецкого языка                                                         Немкова А.А.</w:t>
      </w:r>
    </w:p>
    <w:p>
      <w:pPr>
        <w:pStyle w:val="Style14"/>
        <w:tabs>
          <w:tab w:val="clear" w:pos="708"/>
          <w:tab w:val="left" w:pos="2910" w:leader="none"/>
        </w:tabs>
        <w:spacing w:before="0" w:after="28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Джогино – 2016г.</w:t>
      </w:r>
    </w:p>
    <w:p>
      <w:pPr>
        <w:pStyle w:val="Style14"/>
        <w:spacing w:before="0" w:after="285"/>
        <w:jc w:val="center"/>
        <w:rPr/>
      </w:pPr>
      <w:r>
        <w:rPr>
          <w:b/>
          <w:color w:val="000000"/>
          <w:sz w:val="28"/>
          <w:szCs w:val="28"/>
        </w:rPr>
        <w:t>Нетрадиционные формы урока как средство повышения мотивации к иностранному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языку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</w:t>
      </w:r>
      <w:r>
        <w:rPr>
          <w:color w:val="000000"/>
          <w:sz w:val="28"/>
          <w:szCs w:val="28"/>
        </w:rPr>
        <w:t>Л.Н. Толстой сказал: «Чем легче учителю учить, тем труднее ученикам учиться. Чем труднее учителю, тем легче ученику. Чем больше будет учитель сам учиться, обдумывать каждый урок и соизмерять с силами ученика...чем больше вызывать на вопросы и ответы, тем легче будет учиться ученик»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обнаружилась опасная тенденция снижения интереса учащихся к занятиям иностранным языком. Произошло в какой – то степени отчуждение их от познавательного труда. Использование традиционных форм обучения привело к тому, что детям стало скучно учиться, у них нет возможности в процессе обучения реализовать свои потребности в самовыражении, самопознании и самоутверждени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активной личности невозможно без активности в овладении знаниями. Многое здесь зависит от мастерства учителя, от его умения организовывать учебный процесс, от его творчества и постоянного поиска новых форм и приемов обучения. Педагогическое творчество учителя, освобождаясь от шаблона, создает интересные примеры нестандартных форм обучения, что позволяет учителю вернуть утраченный интерес к изучению иностранного языка. Ни программа, ни учебник, ни методическое пособие не могут предоставить педагогу готовую схему урока. Он должен сам сконструировать его, учитывая условия обучения и состав учащихся. Учителю нужно в какой-то степени отойти от стандартного урока, внести что-то новое, что могло бы привлечь внимание, активизировать деятельность учащихся, заставить их мыслить, искать, действовать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традиционный уро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то импровизирование учебного занятия, имеющее нетрадиционную структуру. Такой урок включает в себя приемы и методы различных форм обучения. Он основан на совместной деятельности учителя и учащихся, совместном поиске, апробировании новых форм работы, что в конечном итоге влияет на активизацию познавательной активности учащихся на уроках и повышение эффективности преподавания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Учитель создает ситуацию, в которой каждый ученик в классе должен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иметь возможность сформулировать собственную цель относительно заявленной темы урока, должен иметь возможность создать собственный продукт в ходе изучения темы, используя наиболее приемлемые для него темпы и способы работы. Во всех темах курса иностранного языка («Семья», «Друзья», «Музыка», «Природа» и др.) уже заложен огромный личностный потенциал. Все, что нужно сделать учителю, — помочь ученикам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найти свой ракурс предлагаемой темы, свою проблему, которую он хотел бы решить в рамках этой тем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Чтобы урок повышал мотивацию учащихся в изучении иностранного языка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материалы, на основе которых происходит изучение языка, должны быть интересными и учителю, и детям. В наше время найти такой материала ( в дополнение к действующим (УМК) вполне доступно для любого учителя иностранного языка. В сети Интернет можно найти и использовать на уроке свежие статьи из газет, аудиозаписи песен и интервью с известными людьми, видеоролики реальных событий, начать переписку с зарубежными сверстникам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Коммуникативная направленность процесса обучения иностранному языку должна найти отражение также и в многообразии форм организации этого процесса. Ролевые игры, театрализованные постановки, проектная и исследовательская деятельность наиболее часто используются учителями иностранного языка. Как и в реальной жизни, учащиеся должны научиться использовать разные способы решения задач в зависимости от характера проблемы. Разные формы организации процесса изучения языка такж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помогают учителю создавать ситуации общения, максимально приближенные к действительнос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В процессе обучения учителя иностранного языка часто сталкиваются с проблемой отсутствия у школьников потребности пользоваться изучаемым языком в коммуникативных целях. Для того чтобы стимулировать развитие коммуникативных навыков, нужно выбирать такие формы урока, которые будут наиболее способствовать этому. Как сделать уроки немецкого языка по-настоящему интересными? Почему не все занятия немецким языком одинаково полезны? И что мешает детям использовать полученные знания по немецкому языку на практике? Как провести урок немецкого языка, который был бы не только корректно построен с точки зрения методики, но и интересен и результативен для учащихся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Как показывает опыт, для поддержания плодотворной и эффективной деятельности учащихся оправдано регулярное применение нетрадиционных форм проведения занятий, обеспечивающих активность учащихс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Нестандартные уроки — это неординарные подходы к преподаванию учебных дисциплин. Нестандартные уроки — это всегда праздники, когда все учащиеся активны, когда каждый имеет возможность проявить себя в атмосфере успешности. Эти уроки включают в себя всё разнообразие форм и методов, в частности таких, как проблемное обучение, поисковая деятельность, межпредметные и внутрипредметные связи и д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Снимается напряжение, оживляется мышление, повышается интерес к предмету в целом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555555"/>
          <w:sz w:val="28"/>
          <w:szCs w:val="28"/>
          <w:lang w:eastAsia="ru-RU"/>
        </w:rPr>
        <w:t>Виды нестандартных уроков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1. Уроки-игры.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Не противопоставление игры труду, а их синтез — в это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сущность метода. На таких уроках создается неформальная обстановка, игры развивают интеллектуальную и эмоциональную сферу учащихся. Особенностями этих уроков является то, что учебная цель ставится как игровая задача, и урок подчиняется правилам игры, обеспечивая увлеченность и интерес к содержанию со стороны школьников. Уроки- игры,  начиная со 2 класса использую на каждом уроке, «упрямый Фома», «Я, учитель», или просто игра «в мяч» и.т.д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2. Уроки-сказки, уроки-путешествия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опираются на фантазию детей и развивают её. Проведение уроков-сказок возможно в двух вариантах: первый — когда за основу берется народная или литературная сказка, второй — сказка сочиняется самим учителе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Сама форма сказки близка и понятна детям, особенно младшего и среднего возраста, но и старшеклассники с интересом откликаются на такой урок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3. Уроки-состязания, викторины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проводятся в хорошем темпе и позволяю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проверить практические умения и теоретические знания большинства школьников по выбранной теме. Игры-соревнования могут быть придуманы учителем или являться аналогом популярных телевизионных конкурсов и состязаний. Такие уроки  провожу обычно в конце 2 четверти во 2-5 классах, детям очень нравятся и ждут с нетерпение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>4. Уроки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, основанные на имитации деятельности учреждений и организаций —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>деловая игра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Урок-суд, урок-аукцион, урок-биржа знаний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и так далее. Перед учащимися ставятся проблемно-поисковые задачи, им даются творческие задания, эти уроки выполняют и профориентационную роль, здесь проявляются инициатива и артистизм школьников, неординарность мышлени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5. Интернет-уроки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проводятся в компьютерных классах. Ученики выполняют все задания непосредственно с экрана компьютера. Форма близка для среднего и старшего школьного возраст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>6. Уроки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, основанные на формах, жанрах и методах работы, известных 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общественной практике: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>исследование, изобретательство, анализ первоисточников, комментарий, мозговая атака, репортаж, рецензия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7. Урок-экскурсию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трудно переоценить в наше время, когда все шире и шире развиваются связи между странами и народами. Знакомство с русской национальной культурой становится необходимым элементом процесса изучения иностранного язык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Ученик должен уметь провести экскурсию по городу, рассказать иностранным гостям о самобытности русской культуры. Принцип диалога культур предполагает использование культуроведческого материала о родной стране, что позволяет развивать культуру представления родной страны, а также формировать представления о культуре стран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изучаемого языка. Учителя, сознавая стимулирующую силу страноведческой и культурологической мотивации, стремятся развивать у учащихся познавательные потребности путем нетрадиционного проведения урок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8.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Эффективной и продуктивной формой обучения является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>урок-спектакль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Использование художественных произведений зарубежной литературы на уроках иностранного языка обеспечивает создание коммуникативной, познавательной и эстетической мотивации. Подготовка спектакля — творческая работа, которая способствует выработке навыков общения детей на иностранном языке и раскрытию их индивидуальных творческих способностей. Такой вид работы активизирует мыслительную и речевую деятельность учащихся, развивает их интерес к литературе, служит лучшему усвоению культуры страны изучаемого языка, а также углубляет зна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язык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9.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Интересной и плодотворной формой проведения уроков является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>урок-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>праздник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. Эта форма урока расширяет знания учащихся о традициях и обычаях, существующих в немецко-говорящих странах, и развивает у школьников стремление к иноязычному общению, способствующее участию в различных ситуациях межкультурной коммуникац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10. Урок-интервью.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Это своеобразный диалог по обмену информацией. На таком уроке, как правило, учащиеся овладевают определенным количеством частотных клише и пользуются ими в автоматическом режиме. Оптимальное сочетание структурной повторяемости обеспечивает прочность и осмысленность усвоения. В зависимости от поставленных задач тема урока может включать отдельные подтемы. Например: «Cвободное время», «Планы на будущее», «Биография» и т. д. Во всех этих случаях м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имеем дело с обменом значимой информацией. Такая форма урока требует тщательной подготовки. Учащиеся самостоятельно работают над заданием по рекомендованной учителем страноведческой литературе, готовят вопросы, на которые хотят получить ответы. Подготовка и проведение урока подобного типа стимулирует учащихся к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дальнейшему изучению иностранного языка, способствует углублению знаний в результате работы с различными источниками, а также расширяет кругозо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11. Урок-эссе.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Современный подход к изучению иностранного языка предполагае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не только получение какой-то суммы знаний по предмету, но и выработку собственной позиции, собственного отношения к прочитанному, к обсуждаемой проблеме: соразмышления, сопереживания, сопряжения своего и авторского «я». Словарь кратких литературоведческих терминов трактует понятие «эссе» как разновидность очерка, в котором главную роль играет не воспроизведение факта, а изображение впечатлений, раздумий, ассоциаций. На уроках иностранного языка ученики анализируют избранную проблему, отстаивают свою позицию. Учащиеся должны уметь критически оценивать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прочитанные произведения, в письменном виде излагать мысли по поставленной проблеме, научиться отстаивать свою точку зрения и осознанно принимать собственное решение. Такая форма урока развивает психические функции учащихся, логические и аналитическое мышление и, что немаловажно, умение мыслить на иностранном языке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12. Интегрированный урок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иностранного языка. Межпредметная интеграция дает возможность систематизировать и обобщать знания учащихся по смежным учебным предметам. Исследования показывают, что повышение образовательного уровня обучения с помощью межпредметной интеграции усиливает его воспитывающие функции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Особенно заметно это проявляется в области гуманитарных предметов. Основными целями интеграции иностранного языка с гуманитарными дисциплинами являются: совершенствование коммуникативно-познавательных умений, направленных на систематизацию и углубление знаний и обмен этими знаниями в условиях иноязычного речевого общения; дальнейшее развитие и совершенствование эстетического вкуса учащихся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к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по ФГОС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5 классе провела открытый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2B2B2B"/>
          <w:sz w:val="28"/>
          <w:szCs w:val="28"/>
          <w:lang w:eastAsia="ru-RU"/>
        </w:rPr>
        <w:t>интегрированный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урок (немецкий язык, биология) п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е «Где и как живут люди?»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анализа урока,   достигнута все цели урока Результативность – 98%.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кие уроки позволяют обеспечивать учащихся прочными знаниями материала учебной программы с одновременным осуществлением разноаспектного формирования и развития  личности обучаемого – с учётом его индивидуальных способностей и возможност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color w:val="2B2B2B"/>
          <w:sz w:val="28"/>
          <w:szCs w:val="28"/>
          <w:lang w:eastAsia="ru-RU"/>
        </w:rPr>
        <w:t xml:space="preserve">13. Видеоурок.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Овладеть коммуникативной компетенцией на иностранном языке, не находясь в стране изучаемого языка, дело весьма трудное.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. В этих случаях большое значение имеют аутентичные материалы, в том числе видеофильмы. Их использование способствует реализации важнейшего требования коммуникативной методики — представить процесс овладения языком как постижение живой иноязычной культуры. Еще одним достоинством видеофильма является его эмоциональное воздействие на учащихся. Поэтому внимание должно быть направлено на формирование у школьников личностного отношения к увиденному. Использование видеофильма помогает также развитию различных сторон психической деятельности учащихся, и прежде всего внимания и памя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В условиях реализации ФГОС особое значение приобретает проектна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деятельность учащихся. Метод проектов направлен на то, чтобы развить активное самостоятельное мышление ребенка и научить его не просто запоминать и воспроизводить знания, которые дает ему школа, а уметь применять их на практике. Проектная методика предполагает высокий уровень индивидуальной и коллективной ответственности за выполнение каждого задания по разработке проект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Совместная работа группы учащихся над проектом неотделима от активного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коммуникативного взаимодействия учащихся. Проектная методика является одной из форм организации исследовательской познавательной деятельности, в которой учащиеся занимают активную субъективную позицию. Тема проекта может быть связана с одной предметной областью или носить междисциплинарный характер. При подборе тем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проекта учитель должен ориентироваться на интересы и потребности учащихся, их возможности и личную значимость предстоящей работы, практическую значимость результата работы над проектом. Выполненный проект может быть представлен в самых разных формах: статья, рекомендации, альбом, коллаж и многие другие. Разнообразны и формы презентации проекта: доклад, конференция, конкурс, праздник, спектакль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Главным результатом работы над проектом будут актуализация имеющихся и приобретение новых знаний, навыков и умений и их творческое применение в новых условия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Работа над проектом осуществляется в несколько этапов и обычно выходит за рамки учебной деятельности на уроках: выбор темы или проблемы проект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формирование группы исполнителей; разработка плана работы над проектом, определение сроков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распределение заданий среди учащихся; выполнение заданий, обсуждение в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группе результатов выполнения каждого задания; оформление совместного результата; отчет по проекту; оценка выполнения проект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Работа по проектной методике требует от учащихся высокой степен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самостоятельности поисковой деятельности, координации своих действий, активного исследовательского, исполнительского и коммуникативного взаимодействия. Основная идея метода проектов заключается в том, чтобы перенести акцент с различного вида упражнений на активную мыслительную деятельность учащихся в ходе совместной творческой работы. Роль учителя заключается в подготовке учащихся к работе над проектом, выборе темы, в оказании помощи учащимся при планировании работы, в текущем контроле и консультировании учащихся по ходу выполнения проекта на права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соучастник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Таким образом, названные формы занятий и методы обучения поддерживаю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2B2B2B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B2B2B"/>
          <w:sz w:val="28"/>
          <w:szCs w:val="28"/>
          <w:lang w:eastAsia="ru-RU"/>
        </w:rPr>
        <w:t>интерес учащихся к предмету, повышают мотивацию к учению, способствуют развитию социокультурной компетенции учащихся. У школьников возникает практическая потребность в применении иностранного языка в своей жизни таким образом, чтобы владение языком стало совершенно естественным умением для всех выпускников вне зависимости от того, чем они планируют заниматься в будущем обучен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ишла к выводу, что использование нетрадиционных уроков , позволяют достигать стабильно положительных результатов. Об этом говорит не только интерес учащихся к моему предмету, но и результаты их успеваемости</w:t>
      </w: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спользование нетрадиционных форм проведения урока, различных технологий, преобразования материала и подбора дополнительного к каждой теме позволили показать абсолютную успеваемость на 100% уровн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ачественная успеваемость в классах, где я работаю, по сравнению с предыдущим годом повысилась на 6 -10%.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е время проблема формирования положительной мотивации к изучению немецкого языка и связи ее с познавательными интересами учащихся, потребностью в овладении новыми знаниями, умениями, навыками коммуникации является актуальной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 xml:space="preserve">     Нетрадиционные формы урока немецкого языка реализуются, как правило, после изучения какой-либо темы или нескольких тем, выполняя функции обучающего контроля.</w:t>
        <w:br/>
        <w:t>Такие уроки проходят в необычной, нетрадиционной обстановке, которая создает атмосферу праздника при подведении итогов проделанной работы, снимает психологический барьер, возникающий в традиционных условиях из-за боязни совершить ошибку. Нетрадиционные формы урока иностранного языка осуществляются при обязательном участии всех учеников группы/класса, а также реализуются с непременным использованием средств аудио- и  зрительной наглядности. На таких уроках удается достичь самых разных целей методического, педагогического и психологического характера, которые можно суммировать следующим образом:</w:t>
        <w:br/>
        <w:t>– осуществляется контроль знаний, навыков и умений обучающихся по определённой теме;</w:t>
        <w:br/>
        <w:t>– обеспечивается деловая, рабочая атмосфера, серьезное отношение обучающихся к уроку;</w:t>
        <w:br/>
        <w:t>– предусматривается минимальное участие учителя в уроке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идеоурок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владеть коммуникативной компетенцией на немецком языке, не находясь в стране изучаемого языка, дело весьма трудное.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.</w:t>
        <w:br/>
        <w:t>Не менее важным считается приобщение школьников к культурным ценностям народа - носителя языка. В этих целях большое значение имеют аутентичные материалы, в том числе видеофильмы.</w:t>
        <w:br/>
        <w:t>Их использование способствует реализации важнейшего требования коммуникативной методики - представить процесс овладения языком как постижение живой иноязычной культуры; индивидуализации обучения и развитию и мотивированности речевой деятельности обучаемых.</w:t>
        <w:br/>
        <w:t>Еще одним достоинством видеофильма является его эмоциональное воздействие на обучающихся. Поэтому внимание должно быть направлено на формирование у школьников личностного отношения к увиденному. Использование видеофильма помогает также развитию различных сторон психической деятельности обучающихся, и прежде всего, внимания и памяти. Во время просмотра в классе возникает атмосфера совместной познавательной деятельности. В этих условиях даже невнимательный ученик становится внимательным. Для того чтобы понять содержание фильма, школьникам необходимо приложить определенные усилия. Так, непроизвольное внимание переходит в произвольное, его интенсивность оказывает влияние на процесс запоминания. Использование различных каналов поступления информации (слуховое, зрительное, моторное восприятие) положительно влияет на прочность запечатления страноведческого и языкового материала.</w:t>
        <w:br/>
        <w:t>Таким образом, психологические особенности воздействия учебных видеофильмов на обучающихся способствует интенсификации учебного процесса и создает благоприятные условия для формирования коммуникативной компетенции обучающихся.</w:t>
        <w:br/>
        <w:t>Практика показывает, что видеоуроки являются эффективной формой обучения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Ниже приведена схема проведения видеоурока, которую можно адаптировать к любому видеоматериалу. В качестве примера приводится вариант работы с видеофильмом «Семейка Блюз под прикрытием», дублированный на немецком языке.</w:t>
        <w:br/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Задачи урок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1) развивающая: развитие психических процессов, связанных с речемыслительной деятельностью (внимания, памяти);</w:t>
        <w:br/>
        <w:t>2) воспитательная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воспитание бережного отношения к здоровь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  <w:br/>
        <w:t>3) познавательная: формирование знаний о живой иноязычной культуре.</w:t>
        <w:br/>
        <w:t>1. Подготовительная работа.</w:t>
        <w:br/>
        <w:t>Учащимся сообщается название фильма и демонстрируется кадр из него с главным персонажем. Предлагается догадаться о содержании фильма, определить, к какому жанру он относится. Работа может проводиться в форме пленума, с использованием речевых клише. Затем вводится новая лексика, которая необходима для понимания фильма и предназначена для активного владения.</w:t>
        <w:br/>
        <w:t>2. Демонстрация видеофильма, который предлагается для просмотра в форме монтажа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Монтаж состоит из трех ключевых сцен. Первый просмотр проходит без звука. После просмотра учащиеся предполагают, о чем говорили герои в определенной ситуации. Затем класс делится на 3 группы, каждая из которых выстраивает диалог для своей сцены.</w:t>
        <w:br/>
        <w:t>3. Повторный просмотр со звуком, с целью проверки прогнозов.</w:t>
        <w:br/>
        <w:t>Затем можно использовать упражнения типа «Выбери правильный ответ», «Расположи предложения в логической последовательности» и другие, для того, чтобы откорректировать свои диалоги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Пример: каждая группа получает одинаковый набор реплик из фильма. Задача обучающихся выбрать фразы, подходящие к их сцене и расположить их в логической последовательности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4. Просмотр фильма без звука. Каждая группа озвучивает свою сцену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рок-экскурсия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ше время, когда все шире и шире развиваются связи между разными странами и народами, знакомство с национальной культурой стран изучаемого языка становится необходимым элементом процесса обучения иностранному языку. Принцип диалога культур предполагает использование культуроведческого материала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Схема проведения урока-экскурсии по теме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«Stadtrundfahrt durch Wien»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Задачи урок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1) познавательная: развитие социокультурной компетенции через знакомство учащихся с культурой страны изучаемого языка;</w:t>
        <w:br/>
        <w:t>2) развивающая: развитие психических функций, связанных с речемыслительной деятельностью;</w:t>
        <w:br/>
        <w:t>3) воспитательная: воспитание толерантности в отношении чужой культуры.</w:t>
        <w:br/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Оснащ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карта Австрии; карта Вены; слайды с достопримечательностями Вены; класс оформлен в виде экскурсионного автобуса; интерактивная доска, куда проецируются поочередно изображения, играет роль лобового стекла автобуса, речевые клише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«Экскурсию» проводят наиболее подготовленные ученики класса. Для «экскурсии» выбираются наиболее известные места и достопримечательности Вены.</w:t>
        <w:br/>
        <w:t>При рассказе о каждой достопримечательности на доску проецируются картинки, фотографии с ее изображением.</w:t>
        <w:br/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Ход урок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Учащиеся заходят в «автобус», спрашивают о наличии свободных мест. В качестве билета получают карточку, где указано его место и роль, которую он будет играть во время «экскурсии» («Профессор», «Студент», «Пенсионерка», «Скептик», «Оптимист», «Больной» и т.д.)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Экскурсоводы комментируют «поездку» рассказами о достопримечательностях.</w:t>
        <w:br/>
        <w:t>В процессе экскурсии учащиеся задают вопросы экскурсоводам и реагируют эмоционально в соответствии с их ролью. Но если у них возникают затруднения, учитель им помогает. Например, «Больной» может задать следующие вопросы:</w:t>
        <w:br/>
        <w:t xml:space="preserve">– Wo ist in der Nähe eine Apotheke? 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Ich fühle mich nicht wohl.</w:t>
        <w:br/>
        <w:t xml:space="preserve">– Wo ist ein Geschäft? Ich möchte Mineralwasser kaufen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Usw.</w:t>
        <w:br/>
        <w:t>По окончании «экскурсии» группа обменивается впечатлениями, благодарит экскурсоводов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рок-спектакль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й и продуктивной формой обучения является урок-спектакль. Использование художественных произведений зарубежной литературы на уроках иностранного языка совершенствует произносительные навыки обучающихся, обеспечивает создание коммуникативной, познавательной и эстетической мотивации. Подготовка спектакля - творческая работа, которая способствует выработке навыков языкового общения детей и раскрытию их индивидуальных творческих способностей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Такой вид работы активизирует мыслительную и речевую деятельность обучающихся, развивает их интерес к литературе, служит лучшему усвоению культуры страны изучаемого языка, а также углубляет знание языка, поскольку при этом происходит процесс запоминания лексики. Наряду с формированием активного словаря школьников формируется так называемый пассивно-потенциальный словарь. Немаловажно и то, что обучающиеся получают удовлетворение от такого вида работы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Урок-спектакль по сказке братьев Гримм «Белоснежка и семь гномов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Задачи урок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1) развивающая: развитие творческих способностей обучающихся; развитие психических функций, связанных с речемыслительной деятельностью: внимания, памяти;</w:t>
        <w:br/>
        <w:t>2) воспитательная: воспитание у обучающихся нравственных качеств, таких как добро, сострадание, сопереживание;</w:t>
        <w:br/>
        <w:t>3) познавательная: привитие интереса к художественной литературе страны изучаемого языка.</w:t>
        <w:br/>
        <w:t>В начале урока учитель выявляет уже имеющиеся у детей знания о братьях Гримм и содержании сказки «Белоснежка» (форма работы может быть разной – ассоциограммы, ответы на вопросы и т.д.), в случае необходимости дополняет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Работа над спектаклем ведется поэтапно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ролей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текстов ролей (чтение и упрощение текста)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ое разучивание ролей в микродиалога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единение всех частей в единое цело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висимости от цели и речевой подготовки учащихся данная форма может проводиться в течение нескольких уроков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рок-праздник</w:t>
      </w:r>
      <w:r>
        <w:rPr>
          <w:rStyle w:val="Appleconvertedspace"/>
          <w:rFonts w:cs="Times New Roman;Times New Roman" w:ascii="Times New Roman;Times New Roman" w:hAnsi="Times New Roman;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сьма интересной и плодотворной формой проведения уроков является урок-праздник. Эта форма урока расширяет знания обучающихся о традициях и обычаях, существующих в немецкоязычных странах, развивает у школьников способности к иноязычному общению, позволяющих участвовать в различных ситуациях межкультурной коммуникации.</w:t>
        <w:br/>
        <w:t>Пример проведения урока-праздника</w:t>
      </w:r>
      <w:r>
        <w:rPr>
          <w:rStyle w:val="Appleconvertedspace"/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«Первое сентября в Германии».</w:t>
      </w:r>
      <w:r>
        <w:rPr>
          <w:rStyle w:val="Appleconvertedspace"/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Цель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знакомить учащихся с традициями празднования 1-го сентября в Германии и системой оценок.</w:t>
        <w:br/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гнитофон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ая открыт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кольный кулёк «Schultüte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ображение ребенка со спины, разглядывающего тетрадь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ображение школьницы с кульком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аздник начинается с исполнения песни «Guten Tag!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Guten Tag, guten Tag,</w:t>
        <w:br/>
        <w:t>Hallo, wie geht’s?</w:t>
        <w:br/>
        <w:t>Guten Tag, guten Tag,</w:t>
        <w:br/>
        <w:t>Hallo, wie geht’s?</w:t>
        <w:br/>
        <w:t>Danke, prima, gut,</w:t>
        <w:br/>
        <w:t>Danke, prima, gut,</w:t>
        <w:br/>
        <w:t>Danke, prima, gut,</w:t>
        <w:br/>
        <w:t>Tsch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β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uf Wiedersehen!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ети получают поздравительную открытку с текстом:</w:t>
        <w:br/>
        <w:t>“Liebe Kinder!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Ich gratuliere euch zum Schulbeginn! Ich wünsche euch alles Gute: gute Noten, gute Lehrer, gute Freunde!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lang w:val="de-DE"/>
        </w:rPr>
        <w:t> 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Eure Lehrerin.”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ети читают открытку. Учитель предлагает детям дополнить список пожеланий к началу учебного года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4. Дети подписывают открытки с использованием собранного лексического материала и вручают их друг другу, озвучивая текст.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5. На доске помещается изображение школьницы с кульком. Дети строят догадки о содержимом кулька. Учитель рассказывает о традиции празднования первого сентября в Германии.</w:t>
        <w:br/>
        <w:t>6. Учитель показывает большой школьный кулёк и достает из него сладости и школьные принадлежности, озвучивает названия предметов. (Предполагается разноплановая работа с лексикой).</w:t>
        <w:br/>
        <w:t>7. Учащиеся рисуют кулек и описывают, что бы они хотели получить в качестве подарка к 1 сентября.</w:t>
        <w:br/>
        <w:t>8. На доску вывешивается картинка с изображением ребенка со спины, рассматривающего тетрадь с оценкой «1». Учащимся предлагается ответить на вопросы:</w:t>
        <w:br/>
        <w:t>«Ist die Schulerin lustig oder traurig?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Lernt sie gut?”</w:t>
        <w:br/>
        <w:t>Учитель рассказывает о системе оценок в Германии.</w:t>
        <w:br/>
        <w:t>1 = sehr gut</w:t>
        <w:br/>
        <w:t>2 = gut</w:t>
        <w:br/>
        <w:t>3 = befriedigend</w:t>
        <w:br/>
        <w:t>4 = ausreichend</w:t>
        <w:br/>
        <w:t>5 = mangelhaft</w:t>
        <w:br/>
        <w:t>6 = ungenuegend.</w:t>
        <w:br/>
        <w:t>9. Подведение итогов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Дети определяют, в чем сходство и отличие празднования 1 школьного дня в Германии и в России, системы оценок и набора школьных принадлежностей.</w:t>
      </w:r>
      <w:r>
        <w:br w:type="page"/>
      </w:r>
    </w:p>
    <w:p>
      <w:pPr>
        <w:pStyle w:val="Normal"/>
        <w:spacing w:lineRule="auto" w:line="360" w:before="0" w:after="2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Appleconvertedspace">
    <w:name w:val="apple-converted-space"/>
    <w:basedOn w:val="Style11"/>
    <w:qFormat/>
    <w:rPr>
      <w:rFonts w:cs="Times New Roman;Times New Roman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42:00Z</dcterms:created>
  <dc:creator>User</dc:creator>
  <dc:description/>
  <cp:keywords/>
  <dc:language>en-US</dc:language>
  <cp:lastModifiedBy>User</cp:lastModifiedBy>
  <dcterms:modified xsi:type="dcterms:W3CDTF">2016-12-12T13:12:00Z</dcterms:modified>
  <cp:revision>4</cp:revision>
  <dc:subject/>
  <dc:title/>
</cp:coreProperties>
</file>