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0"/>
        <w:ind w:firstLine="600"/>
        <w:rPr>
          <w:color w:val="000000"/>
        </w:rPr>
      </w:pPr>
      <w:r>
        <w:rPr>
          <w:color w:val="000000"/>
        </w:rPr>
        <w:t>Занимательные опыты позволяют искоренить явление хемофобии, получившего широкое распространение в современном обществе, углубить и расширить знания, полученные на уроке, приучить к самостоятельному, творческому поиску. Широкая популяризация химических знаний способствует росту позитивного отношения к предмету и улучшению качества знаний учащихся.</w:t>
      </w:r>
    </w:p>
    <w:p>
      <w:pPr>
        <w:pStyle w:val="Style15"/>
        <w:spacing w:lineRule="atLeast" w:line="360" w:before="0" w:after="0"/>
        <w:ind w:firstLine="600"/>
        <w:rPr/>
      </w:pPr>
      <w:r>
        <w:rPr>
          <w:color w:val="000000"/>
        </w:rPr>
        <w:t>Большинство предлагаем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ы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ребуют специального оборудования и реактивов, поэтому могут быть поставлены в любой школе и даже в домашних условиях. Содерж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котор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ытов, их уровень сложности и опасности показывают, что они могут успешно применяться для пропедевтической подготовки по хим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щихся 5</w:t>
      </w:r>
      <w:r>
        <w:rPr>
          <w:rFonts w:cs="Tahoma" w:ascii="Tahoma" w:hAnsi="Tahoma"/>
          <w:color w:val="000000"/>
        </w:rPr>
        <w:t>�</w:t>
      </w:r>
      <w:r>
        <w:rPr>
          <w:color w:val="000000"/>
        </w:rPr>
        <w:t>7 классов. Опыты можно показывать непосредственно на уроках или использовать их во внеклассной работе по хим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араоновы змеи</w:t>
      </w:r>
    </w:p>
    <w:p>
      <w:pPr>
        <w:pStyle w:val="Style15"/>
        <w:spacing w:lineRule="atLeast" w:line="360" w:before="0" w:after="0"/>
        <w:ind w:firstLine="600"/>
        <w:rPr>
          <w:color w:val="000000"/>
        </w:rPr>
      </w:pPr>
      <w:r>
        <w:rPr>
          <w:color w:val="000000"/>
        </w:rPr>
        <w:t>Классический вариант получения фараоновых змей из роданида ртути небезопасен. Поэтому мы предлагаем использовать для этого эффектного опыта более доступные и безопасные вещества (сульфаниламидные препараты и глюконат кальция).</w:t>
      </w:r>
    </w:p>
    <w:p>
      <w:pPr>
        <w:pStyle w:val="Style15"/>
        <w:spacing w:lineRule="atLeast" w:line="360" w:before="0" w:after="0"/>
        <w:ind w:firstLine="600"/>
        <w:rPr/>
      </w:pPr>
      <w:r>
        <w:rPr>
          <w:color w:val="000000"/>
        </w:rPr>
        <w:t xml:space="preserve">Опыты по получению </w:t>
      </w:r>
      <w:r>
        <w:rPr>
          <w:rFonts w:cs="Tahoma" w:ascii="Tahoma" w:hAnsi="Tahoma"/>
          <w:color w:val="000000"/>
        </w:rPr>
        <w:t>�</w:t>
      </w:r>
      <w:r>
        <w:rPr>
          <w:color w:val="000000"/>
        </w:rPr>
        <w:t>фараоновых змей</w:t>
      </w:r>
      <w:r>
        <w:rPr>
          <w:rFonts w:cs="Tahoma" w:ascii="Tahoma" w:hAnsi="Tahoma"/>
          <w:color w:val="000000"/>
        </w:rPr>
        <w:t>�</w:t>
      </w:r>
      <w:r>
        <w:rPr>
          <w:color w:val="000000"/>
        </w:rPr>
        <w:t xml:space="preserve"> можно приурочить 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ю аминов и углеводов. Рассматривая области применения анилина и глюкозы, учитель обязательно сообщает учащимся, что эти вещества используются для получения лекарственных препаратов. В этом случае учебный материал целесообразно проиллюстрировать реакциями окисления сульфаниламидных препаратов и глюконата кальц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ыты не требуют дефицитного оборудования и реактивов. Для их проведения необходимы только сульфаниламидные препараты и глюконат кальция, которые можно приобрести в любой апте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ыты с пищевыми продуктами</w:t>
      </w:r>
    </w:p>
    <w:p>
      <w:pPr>
        <w:pStyle w:val="Style15"/>
        <w:spacing w:lineRule="atLeast" w:line="360" w:before="0" w:after="0"/>
        <w:ind w:firstLine="600"/>
        <w:rPr/>
      </w:pPr>
      <w:r>
        <w:rPr>
          <w:b/>
          <w:bCs/>
          <w:i/>
          <w:iCs/>
          <w:color w:val="000000"/>
        </w:rPr>
        <w:t>Жевательная резин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евательной резин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являются полимерные вещества </w:t>
      </w:r>
      <w:r>
        <w:rPr>
          <w:rFonts w:cs="Tahoma" w:ascii="Tahoma" w:hAnsi="Tahoma"/>
          <w:color w:val="000000"/>
        </w:rPr>
        <w:t>�</w:t>
      </w:r>
      <w:r>
        <w:rPr>
          <w:color w:val="000000"/>
        </w:rPr>
        <w:t xml:space="preserve"> каучуки. Поэтому при изучении этих высокомолекулярных веществ учащимся можно показать опыты с резиновой основой жвачки. Кроме того, ознакомление со свойствами и других компонентов жевательной резинки позволит, на наш взгляд, повысить интерес учащихся к изучению хим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школьных условиях достаточно просто осуществить качественные реакции, например, на многоатомные спирты (сахароза, сорбит,ксилит, маннит), содержащиеся в жевательных резинках. Для проведения реакции на многоатомные спирты потребуются доступные реактивы (растворы соли меди(II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щелочи). В цветных жевательных резинках могут содержаться красители, проявляющие свойства кислотно-основных индикаторов. Поэтому, проводя такой опыт, можно провести аналогию с классическими индикаторами (лакмусом, метилоранжем, фенолфталеином) и сопоставить  соответствующие цветовые эффекты. Кроме того, учащимся можно предложить исследовательскую работу по данной тематике.</w:t>
      </w:r>
    </w:p>
    <w:p>
      <w:pPr>
        <w:pStyle w:val="Style15"/>
        <w:spacing w:lineRule="atLeast" w:line="360" w:before="0" w:after="0"/>
        <w:ind w:firstLine="600"/>
        <w:rPr/>
      </w:pPr>
      <w:r>
        <w:rPr>
          <w:b/>
          <w:bCs/>
          <w:i/>
          <w:iCs/>
          <w:color w:val="000000"/>
        </w:rPr>
        <w:t>Морожено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дение несложных опытов с этим продуктом, которые в основном основаны на известных качественных реакци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реакция на многоатомные спирт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уретова реакция, обнаружение лимонной кислоты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дет способствовать возрастанию интереса к предме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ыт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имии с жизнь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е состава мороженого мож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ж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иться темой исследовательских работ учащихс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ять же, не требуются редкие реактивы и сложное оборудование. Учитель может продемонстрировать опыты с компонентами мороженого при изучении белков и углеводов.</w:t>
      </w:r>
    </w:p>
    <w:p>
      <w:pPr>
        <w:pStyle w:val="Style15"/>
        <w:spacing w:lineRule="atLeast" w:line="360" w:before="0" w:after="0"/>
        <w:ind w:firstLine="600"/>
        <w:rPr/>
      </w:pPr>
      <w:r>
        <w:rPr>
          <w:b/>
          <w:bCs/>
          <w:i/>
          <w:iCs/>
          <w:color w:val="000000"/>
        </w:rPr>
        <w:t>Шокол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лагаемые опыты можно проводить как на уроке (например, 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отр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леводов), так и во внеурочное время на занятиях химического кружка или факультати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.к. в шоколаде содержится кофеин, то его можно выделить методом возгонки, как это описано для чая. В состав шоколада также входят еще жиры и белки, поэтому учащимся можно показать их присутствие с помощью известных реакций. Например, белки можно обнаружить биуретовой или ксантопротеиновой реакциями.</w:t>
      </w:r>
    </w:p>
    <w:p>
      <w:pPr>
        <w:pStyle w:val="Style15"/>
        <w:spacing w:lineRule="atLeast" w:line="360" w:before="0" w:after="0"/>
        <w:ind w:firstLine="60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360" w:before="0" w:after="0"/>
        <w:ind w:firstLine="600"/>
        <w:rPr>
          <w:color w:val="000000"/>
        </w:rPr>
      </w:pPr>
      <w:r>
        <w:rPr>
          <w:color w:val="000000"/>
        </w:rPr>
        <w:t>Таким образом, на уроке можно провести эксперименты не только с индивидуальными веществами, как это обычно принято, но также показать их присутствие в широко известных пищевых продуктах. Безусловно, это привлечет внимание учащихся и существенно разнообразит учебный процес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ыты с лекарственными веществ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lineRule="atLeast" w:line="360" w:before="0" w:after="0"/>
        <w:ind w:firstLine="600"/>
        <w:rPr/>
      </w:pPr>
      <w:r>
        <w:rPr>
          <w:color w:val="000000"/>
        </w:rPr>
        <w:t>Да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ыты предназначены для углубленного изучения химии учащимися на факультативных занятиях, кружке занимательной химии или при подготовке к олимпиадам различных уровней. Некоторые из данных опытов были использованы нами на практических работ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иль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и химии.</w:t>
      </w:r>
    </w:p>
    <w:p>
      <w:pPr>
        <w:pStyle w:val="3"/>
        <w:spacing w:lineRule="atLeast" w:line="360" w:before="0" w:after="0"/>
        <w:ind w:firstLine="600"/>
        <w:rPr/>
      </w:pPr>
      <w:r>
        <w:rPr>
          <w:color w:val="000000"/>
        </w:rPr>
        <w:t>Ряд опытов мы положили в основу экспериментальных проблемных заданий. Например, учащимся предлагалось провести качественные реакции с определенными лекарствен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ществами, входящими в состав известных препаратов. В ходе эксперимента они долж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ы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авнить строение лекарственных веществ и известных им соединений (фенола и многоатомных спиртов) и выявить структурную схожесть определенных фрагментов молекул. Опираясь на теорию строения органических веществ А.М. Бутлерова, учащиеся делают вывод о том, что близость строения веществ вызывает и сходные химические свойства. Результаты оформляются в виде таблицы (см.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таблицу</w:t>
      </w:r>
      <w:r>
        <w:rPr>
          <w:color w:val="000000"/>
        </w:rPr>
        <w:t>). Таким образом, перенос внимания учащихся на новые объекты позволяет проверить их знания и умения в нестандартных ситуация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основе качественных реакций можно составить проблемные экспериментальные задания. Например, в двух пробирках находятся растворы парацетамола и глицерина. Как их распознать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lineRule="atLeast" w:line="360" w:before="0" w:after="0"/>
        <w:ind w:firstLine="6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блица</w:t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218"/>
        <w:gridCol w:w="1819"/>
        <w:gridCol w:w="3167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6FF" w:val="clear"/>
            <w:vAlign w:val="center"/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ещество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6FF" w:val="clear"/>
            <w:vAlign w:val="center"/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акция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 реактив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6FF" w:val="clear"/>
            <w:vAlign w:val="center"/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блюдения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6FF" w:val="clear"/>
            <w:vAlign w:val="center"/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чина реакции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 структурная схожесть</w:t>
            </w:r>
          </w:p>
        </w:tc>
      </w:tr>
      <w:tr>
        <w:trPr/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342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цетамол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растворо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en-US"/>
              </w:rPr>
              <w:t>FeCl</w:t>
            </w:r>
            <w:r>
              <w:rPr>
                <w:color w:val="000000"/>
                <w:vertAlign w:val="subscript"/>
              </w:rPr>
              <w:t>3.</w:t>
            </w:r>
          </w:p>
          <w:p>
            <w:pPr>
              <w:pStyle w:val="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ктив - ион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3+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нее окрашивание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фрагмента фенола</w:t>
            </w:r>
          </w:p>
        </w:tc>
      </w:tr>
      <w:tr>
        <w:trPr/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41855" cy="1075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рациклин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растворо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en-US"/>
              </w:rPr>
              <w:t>FeCl</w:t>
            </w:r>
            <w:r>
              <w:rPr>
                <w:color w:val="000000"/>
                <w:vertAlign w:val="subscript"/>
              </w:rPr>
              <w:t>3.</w:t>
            </w:r>
          </w:p>
          <w:p>
            <w:pPr>
              <w:pStyle w:val="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ктив - ион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3+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еновато-коричневое окрашивание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фрагмента фенола</w:t>
            </w:r>
          </w:p>
        </w:tc>
      </w:tr>
      <w:tr>
        <w:trPr/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2840" cy="1571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вомицетин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 свежеосажденны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en-US"/>
              </w:rPr>
              <w:t>Cu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OH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bscript"/>
              </w:rPr>
              <w:t>2.</w:t>
            </w:r>
          </w:p>
          <w:p>
            <w:pPr>
              <w:pStyle w:val="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ктив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en-US"/>
              </w:rPr>
              <w:t>Cu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OH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не-фиолетовое окрашивание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атомный спирт. Наличие двух ОН-групп как в молекуле этиленгликол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пыты с природными объектам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60" w:before="0" w:after="0"/>
        <w:ind w:firstLine="600"/>
        <w:rPr/>
      </w:pPr>
      <w:r>
        <w:rPr>
          <w:b/>
          <w:bCs/>
          <w:i/>
          <w:iCs/>
          <w:color w:val="000000"/>
        </w:rPr>
        <w:t>Опыты с сигарет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ый процесс должен способств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еллектуальному развитию реб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накоплению знаний и умений по отдельным предмета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работке у него правильного отношения к своему здоровью и здоровью окружающих. Общеизвестно, что курение опасно для жизни человек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.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абачном дыме содержится несколько тысяч веществ, среди котор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ольшинст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аточно вредных. Для того, чтобы показать учащим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сутсвие токсичного никотина, входящег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 табачного дыма и табака, мы предлагаем прове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чественную реакцию на никотин. О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ж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ыть продемонстрирова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уроке, классном часе, посвящ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отрению вреда курения, или на внешкольных занятиях по химии.</w:t>
      </w:r>
    </w:p>
    <w:p>
      <w:pPr>
        <w:pStyle w:val="Style15"/>
        <w:spacing w:lineRule="atLeast" w:line="360" w:before="0" w:after="0"/>
        <w:ind w:firstLine="600"/>
        <w:rPr/>
      </w:pPr>
      <w:r>
        <w:rPr>
          <w:b/>
          <w:bCs/>
          <w:i/>
          <w:iCs/>
          <w:color w:val="000000"/>
        </w:rPr>
        <w:t>Опыты с эфирными маслами и хлорофилл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ыты с эфирными маслами и хлорофиллом можно показать на занятиях при реализации межпредметных связей химии и биологии. Рассмотрение эфирных масел можно связать с медицинскими аспектами их использ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21:17:00Z</dcterms:created>
  <dc:creator>USER</dc:creator>
  <dc:description/>
  <cp:keywords/>
  <dc:language>en-US</dc:language>
  <cp:lastModifiedBy>USER</cp:lastModifiedBy>
  <dcterms:modified xsi:type="dcterms:W3CDTF">2014-08-22T20:09:00Z</dcterms:modified>
  <cp:revision>5</cp:revision>
  <dc:subject/>
  <dc:title/>
</cp:coreProperties>
</file>