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Тема:    Особенности </w:t>
      </w:r>
      <w:r>
        <w:rPr>
          <w:b/>
          <w:bCs/>
          <w:color w:val="000000"/>
          <w:sz w:val="28"/>
          <w:szCs w:val="28"/>
          <w:lang w:eastAsia="ru-RU"/>
        </w:rPr>
        <w:t xml:space="preserve">публицистический стиль речи. </w:t>
      </w:r>
      <w:r>
        <w:rPr>
          <w:bCs/>
          <w:color w:val="000000"/>
          <w:sz w:val="28"/>
          <w:szCs w:val="28"/>
          <w:lang w:eastAsia="ru-RU"/>
        </w:rPr>
        <w:t>(Урок в 10 классе.)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сведения об изученных ранее стилях реч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ировать и обобщить знания о публицистическом стиле;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знавать высказывания публицистического стиля;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  навыки  анализа текста публицистического стиля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создание условий для воспитания уважительного и бережного отношения к родному язык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8"/>
          <w:szCs w:val="28"/>
          <w:lang w:val="en-US" w:eastAsia="ru-RU"/>
        </w:rPr>
        <w:t>I</w:t>
      </w:r>
      <w:r>
        <w:rPr>
          <w:b/>
          <w:color w:val="000000"/>
          <w:sz w:val="28"/>
          <w:szCs w:val="28"/>
          <w:lang w:eastAsia="ru-RU"/>
        </w:rPr>
        <w:t>. Вступительное слово учителя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братите внимание на высказывание, находящееся на слайде.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(Слайд 2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Если угодно, язык – это океан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Можно черпать и наливать в сосуды различной формы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Одна и та же вода принимает форму бутылки, куб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древнегреческой амфоры, хрустального шара и грязной лужи.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color w:val="000000"/>
          <w:sz w:val="28"/>
          <w:szCs w:val="28"/>
          <w:lang w:eastAsia="ru-RU"/>
        </w:rPr>
        <w:t>В.Солоухин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  <w:lang w:eastAsia="ru-RU"/>
        </w:rPr>
        <w:t>Принадлежат они известному писателю Владимиру Солоухину.</w:t>
      </w:r>
      <w:r>
        <w:rPr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(Слайд 2, клик мышкой)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Каждый человек, в среднем, использует приблизительно одинаковый диапазон лексики. Но как по-разному мы говорим? Важно не только то, какими словами мы говорим, но и в какую форму облекаем мы нашу речь – в форму грязной лужи или в форму прекрасного сосуда. Именно с «формой» можно сравнить понятие «СТИЛЬ РЕЧИ»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  <w:lang w:val="en-US" w:eastAsia="ru-RU"/>
        </w:rPr>
        <w:t>I</w:t>
      </w:r>
      <w:r>
        <w:rPr>
          <w:b/>
          <w:color w:val="000000"/>
          <w:sz w:val="28"/>
          <w:szCs w:val="28"/>
          <w:lang w:eastAsia="ru-RU"/>
        </w:rPr>
        <w:t xml:space="preserve">. Актуализация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  <w:lang w:eastAsia="ru-RU"/>
        </w:rPr>
        <w:t>Учитель.</w:t>
      </w:r>
      <w:r>
        <w:rPr>
          <w:color w:val="000000"/>
          <w:sz w:val="28"/>
          <w:szCs w:val="28"/>
          <w:lang w:eastAsia="ru-RU"/>
        </w:rPr>
        <w:t xml:space="preserve"> Проведём небольшой опрос. На слайде  </w:t>
      </w:r>
      <w:r>
        <w:rPr>
          <w:b/>
          <w:color w:val="000000"/>
          <w:sz w:val="28"/>
          <w:szCs w:val="28"/>
          <w:lang w:eastAsia="ru-RU"/>
        </w:rPr>
        <w:t xml:space="preserve">(Слайд 3) </w:t>
      </w:r>
      <w:r>
        <w:rPr>
          <w:color w:val="000000"/>
          <w:sz w:val="28"/>
          <w:szCs w:val="28"/>
          <w:lang w:eastAsia="ru-RU"/>
        </w:rPr>
        <w:t>даны краткие характеристики функциональных стилей речи. Определите по ним, о каком стиле речи говорится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Ученики: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  <w:lang w:eastAsia="ru-RU"/>
        </w:rPr>
        <w:t>• </w:t>
      </w:r>
      <w:r>
        <w:rPr>
          <w:b/>
          <w:bCs/>
          <w:color w:val="000000"/>
          <w:sz w:val="28"/>
          <w:szCs w:val="28"/>
          <w:lang w:eastAsia="ru-RU"/>
        </w:rPr>
        <w:t>непринуждённость, простота (разговорный); </w:t>
        <w:br/>
        <w:t>• официальность, точность, стандартность(официально – деловой); </w:t>
        <w:br/>
        <w:t>• отвлечённость, обобщённость, точность, логичность, доказательность (научный); </w:t>
        <w:br/>
        <w:t>• образность (художественный); </w:t>
        <w:br/>
        <w:t>• призывность, злободневность тематики, логичность, образность (публицистический)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Учитель. </w:t>
      </w:r>
      <w:r>
        <w:rPr>
          <w:bCs/>
          <w:color w:val="000000"/>
          <w:sz w:val="28"/>
          <w:szCs w:val="28"/>
          <w:lang w:eastAsia="ru-RU"/>
        </w:rPr>
        <w:t xml:space="preserve">Охарактеризуем каждый стиль речи  более подробно по следующим составляющим:  </w:t>
      </w:r>
      <w:r>
        <w:rPr>
          <w:b/>
          <w:bCs/>
          <w:color w:val="000000"/>
          <w:sz w:val="28"/>
          <w:szCs w:val="28"/>
          <w:lang w:eastAsia="ru-RU"/>
        </w:rPr>
        <w:t xml:space="preserve">(Слайд 4) </w:t>
      </w:r>
      <w:r>
        <w:rPr>
          <w:bCs/>
          <w:color w:val="000000"/>
          <w:sz w:val="28"/>
          <w:szCs w:val="28"/>
          <w:lang w:eastAsia="ru-RU"/>
        </w:rPr>
        <w:t xml:space="preserve">основная задача, сфера применения, характерные черты, языковые средства. Начнём характеристику </w:t>
      </w:r>
      <w:r>
        <w:rPr>
          <w:b/>
          <w:bCs/>
          <w:color w:val="000000"/>
          <w:sz w:val="28"/>
          <w:szCs w:val="28"/>
          <w:lang w:eastAsia="ru-RU"/>
        </w:rPr>
        <w:t xml:space="preserve">(Слайд 4, клик мышкой) </w:t>
      </w:r>
      <w:r>
        <w:rPr>
          <w:bCs/>
          <w:color w:val="000000"/>
          <w:sz w:val="28"/>
          <w:szCs w:val="28"/>
          <w:lang w:eastAsia="ru-RU"/>
        </w:rPr>
        <w:t xml:space="preserve">с 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разговорного стиля.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ники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зговорный стиль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57"/>
        <w:gridCol w:w="2494"/>
        <w:gridCol w:w="2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сновная за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фера примен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характерные чер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языков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общение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беседа, дружеская перепис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эмоциональность, конкретность, непринуждён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говорная лексика, фразеологизмы, обращения, вводные слова, диалоги, неполные предложения</w:t>
            </w:r>
          </w:p>
        </w:tc>
      </w:tr>
    </w:tbl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учный стиль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сновная за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фера приме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характерные ч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языковые сред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ообщение, передача научной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учебные занятия, учебная, научная и научно-популярная 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точность, логичность, лаконичность, объективность, систематич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лова в прямом значении, термины, вводные слова, сложные синтаксические конструкции, иллюстрирование примерами, фактими</w:t>
            </w:r>
          </w:p>
        </w:tc>
      </w:tr>
    </w:tbl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фициально-деловой стиль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сновная за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фера приме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характерные ч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языковые сред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ообщение, передача деловой информации, све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окументы, деловые бума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чёткость, заданность форм и констру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языковые клише, штампы, глаголы в повелительном наклонении, односоставные предложения</w:t>
            </w:r>
          </w:p>
        </w:tc>
      </w:tr>
    </w:tbl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тиль художественной литературы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85"/>
        <w:gridCol w:w="2429"/>
        <w:gridCol w:w="2391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сновная за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фера приме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характерные чер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языковые средства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оздействие на читател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фольклор, художественная литератур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разность, субъективность, эмоциональность, индивидуальн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знообразная лексика, средства художественной выразительности, многообразие синтаксических конструкций</w:t>
            </w:r>
          </w:p>
        </w:tc>
      </w:tr>
    </w:tbl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ублицистический стиль.</w:t>
        <w:tab/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сновная за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фера приме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характерные ч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языковые сред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оздействие на читателей, слуш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, официальные вст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экспрессивность, оценочность, информатив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овмещение книжной и разговорной лексики, экспрессивно-оценочные слова, выражения, неосложнённые синтаксические конструкции, элементы риторики</w:t>
            </w:r>
          </w:p>
        </w:tc>
      </w:tr>
    </w:tbl>
    <w:p>
      <w:pPr>
        <w:pStyle w:val="Normal"/>
        <w:spacing w:lineRule="auto" w:line="240"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val="en-US" w:eastAsia="ru-RU"/>
        </w:rPr>
        <w:t>III</w:t>
      </w:r>
      <w:r>
        <w:rPr>
          <w:b/>
          <w:color w:val="000000"/>
          <w:sz w:val="28"/>
          <w:szCs w:val="28"/>
          <w:lang w:eastAsia="ru-RU"/>
        </w:rPr>
        <w:t>. Введение в тему. Постановка цели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Сегодня на уроке мы продолжаем изучать публицистический стиль речи и будем работать над особенностями этого стиля. </w:t>
      </w:r>
      <w:r>
        <w:rPr>
          <w:b/>
          <w:sz w:val="28"/>
          <w:szCs w:val="28"/>
        </w:rPr>
        <w:t>(Слайд 9)</w:t>
      </w:r>
      <w:r>
        <w:rPr>
          <w:sz w:val="28"/>
          <w:szCs w:val="28"/>
        </w:rPr>
        <w:t xml:space="preserve"> Ученики записывают в тетрадях число, вид работы, тему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ово  (Слайд 10)  публицистический образовано от латинского слова publicus, что значит «общественный, государственны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ам  необходимо знать  особенности публицистического стил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собенности публицистического стиля необходимо знать для того, чтобы уметь распознавать тексты  данного стил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чем нам нужно это уме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умение нам нужно для создания собственных полноценных тестов и для составления удачных выступлений в будущем.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опробуйте сформул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урока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>Цель урок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обобщить  и углубить знания  по теме «Публицистический  стиль речи». </w:t>
      </w:r>
      <w:r>
        <w:rPr>
          <w:b/>
          <w:sz w:val="28"/>
          <w:szCs w:val="28"/>
        </w:rPr>
        <w:t>(Слайд 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глубление изученного. Введение новых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Обратите внимание на слайд.</w:t>
      </w:r>
      <w:r>
        <w:rPr>
          <w:b/>
          <w:sz w:val="28"/>
          <w:szCs w:val="28"/>
        </w:rPr>
        <w:t xml:space="preserve">  (Слайд 12) </w:t>
      </w:r>
      <w:r>
        <w:rPr>
          <w:sz w:val="28"/>
          <w:szCs w:val="28"/>
        </w:rPr>
        <w:t>На нём - слова с пропуском  выделенных букв. Запишите их в тетрадь, вставляя пропущенные бу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труктивный, 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рламент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п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менты, ц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зац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сенсус, по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зировать, д</w:t>
      </w:r>
      <w:r>
        <w:rPr>
          <w:b/>
          <w:sz w:val="28"/>
          <w:szCs w:val="28"/>
        </w:rPr>
        <w:t>ис</w:t>
      </w:r>
      <w:r>
        <w:rPr>
          <w:sz w:val="28"/>
          <w:szCs w:val="28"/>
        </w:rPr>
        <w:t>ку</w:t>
      </w:r>
      <w:r>
        <w:rPr>
          <w:b/>
          <w:sz w:val="28"/>
          <w:szCs w:val="28"/>
        </w:rPr>
        <w:t>сс</w:t>
      </w:r>
      <w:r>
        <w:rPr>
          <w:sz w:val="28"/>
          <w:szCs w:val="28"/>
        </w:rPr>
        <w:t xml:space="preserve">ия, </w:t>
      </w:r>
      <w:r>
        <w:rPr>
          <w:b/>
          <w:sz w:val="28"/>
          <w:szCs w:val="28"/>
        </w:rPr>
        <w:t>опп</w:t>
      </w:r>
      <w:r>
        <w:rPr>
          <w:sz w:val="28"/>
          <w:szCs w:val="28"/>
        </w:rPr>
        <w:t xml:space="preserve">онент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атор, мирово</w:t>
      </w:r>
      <w:r>
        <w:rPr>
          <w:b/>
          <w:sz w:val="28"/>
          <w:szCs w:val="28"/>
        </w:rPr>
        <w:t>зз</w:t>
      </w:r>
      <w:r>
        <w:rPr>
          <w:sz w:val="28"/>
          <w:szCs w:val="28"/>
        </w:rPr>
        <w:t>рение, п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ре</w:t>
      </w:r>
      <w:r>
        <w:rPr>
          <w:b/>
          <w:sz w:val="28"/>
          <w:szCs w:val="28"/>
        </w:rPr>
        <w:t>сс</w:t>
      </w:r>
      <w:r>
        <w:rPr>
          <w:sz w:val="28"/>
          <w:szCs w:val="28"/>
        </w:rPr>
        <w:t>, 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патия,  к</w:t>
      </w:r>
      <w:r>
        <w:rPr>
          <w:b/>
          <w:sz w:val="28"/>
          <w:szCs w:val="28"/>
        </w:rPr>
        <w:t>омм</w:t>
      </w:r>
      <w:r>
        <w:rPr>
          <w:sz w:val="28"/>
          <w:szCs w:val="28"/>
        </w:rPr>
        <w:t>уникативный, пуб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ц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сти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 xml:space="preserve">Выполните взаимопроверку. </w:t>
      </w:r>
      <w:r>
        <w:rPr>
          <w:b/>
          <w:sz w:val="28"/>
          <w:szCs w:val="28"/>
        </w:rPr>
        <w:t>(Слайд 13)  (</w:t>
      </w:r>
      <w:r>
        <w:rPr>
          <w:sz w:val="28"/>
          <w:szCs w:val="28"/>
        </w:rPr>
        <w:t>На экране словарный диктант без пропусков букв. Результаты взаимопроверки с количеством допущенных ошибок сдаются учителю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Сейчас проведём работу над лексическим значением незнакомых слов </w:t>
      </w:r>
      <w:r>
        <w:rPr>
          <w:b/>
          <w:sz w:val="28"/>
          <w:szCs w:val="28"/>
        </w:rPr>
        <w:t xml:space="preserve">(Слайд 14) </w:t>
      </w:r>
      <w:r>
        <w:rPr>
          <w:sz w:val="28"/>
          <w:szCs w:val="28"/>
        </w:rPr>
        <w:t xml:space="preserve"> (проверка индивидуальной домашней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нсенсус </w:t>
      </w:r>
      <w:r>
        <w:rPr>
          <w:sz w:val="28"/>
          <w:szCs w:val="28"/>
        </w:rPr>
        <w:t>– принятие решения по спорным вопросам на основе общего согла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Деструктивный</w:t>
      </w:r>
      <w:r>
        <w:rPr>
          <w:sz w:val="28"/>
          <w:szCs w:val="28"/>
        </w:rPr>
        <w:t xml:space="preserve"> – разрушительный, неплодотво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ммуникативный </w:t>
      </w:r>
      <w:r>
        <w:rPr>
          <w:sz w:val="28"/>
          <w:szCs w:val="28"/>
        </w:rPr>
        <w:t>– относящийся к коммуникации (общению) людей друг с дру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арламент – </w:t>
      </w:r>
      <w:r>
        <w:rPr>
          <w:sz w:val="28"/>
          <w:szCs w:val="28"/>
        </w:rPr>
        <w:t>высшее государственное законодательное представительное собр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ппонент – </w:t>
      </w:r>
      <w:r>
        <w:rPr>
          <w:sz w:val="28"/>
          <w:szCs w:val="28"/>
        </w:rPr>
        <w:t>лицо, выступающее с возражениями кому-нибудь в публичной беседе, диспу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ировоззрение – </w:t>
      </w:r>
      <w:r>
        <w:rPr>
          <w:sz w:val="28"/>
          <w:szCs w:val="28"/>
        </w:rPr>
        <w:t xml:space="preserve">система взглядов на природу и обществ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ублицистика – </w:t>
      </w:r>
      <w:r>
        <w:rPr>
          <w:sz w:val="28"/>
          <w:szCs w:val="28"/>
        </w:rPr>
        <w:t>литература по общественно-политическим вопросам соврем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Экспрессия – </w:t>
      </w:r>
      <w:r>
        <w:rPr>
          <w:sz w:val="28"/>
          <w:szCs w:val="28"/>
        </w:rPr>
        <w:t>выражение чувств, переживаний, вырази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му стилю речи принадлежат слова из словарного диктан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з словарного диктанта принадлежат публицистическому стил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рите однокоренные слова к слову </w:t>
            </w:r>
            <w:r>
              <w:rPr>
                <w:i/>
                <w:sz w:val="28"/>
                <w:szCs w:val="28"/>
              </w:rPr>
              <w:t>публиц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ублика, публикация, публиковать, публицист, публицистичный, публицистический, публич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о всех этих словах корен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Во всех словах корень – публи –  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Ещё р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5)</w:t>
      </w:r>
      <w:r>
        <w:rPr>
          <w:sz w:val="28"/>
          <w:szCs w:val="28"/>
        </w:rPr>
        <w:t xml:space="preserve">   обратим внимание на сферу использования публицистического стиля и на задачи, которые выполняет публицистический сти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5, клик мышко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фера использования публицистического ст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 – экономические, политические, культурные отношения или средства массовой информации, публичные выступ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5, клик мышко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публицистического ст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, одновременно воздействуя на читателя, слушателя, убеждать его в чем-то, внушать ему определенные идеи, взгляды, побуждать его к определенным поступкам, действ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пишущий или выступающий должен уметь </w:t>
      </w:r>
      <w:r>
        <w:rPr>
          <w:b/>
          <w:sz w:val="28"/>
          <w:szCs w:val="28"/>
        </w:rPr>
        <w:t>(Слайд 15, клик мышкой)</w:t>
      </w:r>
      <w:r>
        <w:rPr>
          <w:sz w:val="28"/>
          <w:szCs w:val="28"/>
        </w:rPr>
        <w:t xml:space="preserve"> «убедить»,</w:t>
      </w:r>
      <w:r>
        <w:rPr>
          <w:b/>
          <w:sz w:val="28"/>
          <w:szCs w:val="28"/>
        </w:rPr>
        <w:t xml:space="preserve"> (Слайд 15, клик мышкой)</w:t>
      </w:r>
      <w:r>
        <w:rPr>
          <w:sz w:val="28"/>
          <w:szCs w:val="28"/>
        </w:rPr>
        <w:t xml:space="preserve"> «внушить», </w:t>
      </w:r>
      <w:r>
        <w:rPr>
          <w:b/>
          <w:sz w:val="28"/>
          <w:szCs w:val="28"/>
        </w:rPr>
        <w:t xml:space="preserve">(Слайд 15, клик мышкой) </w:t>
      </w:r>
      <w:r>
        <w:rPr>
          <w:sz w:val="28"/>
          <w:szCs w:val="28"/>
        </w:rPr>
        <w:t>«побудить». Очень важно, чтобы речь выступающего или пишущего была правильной.  Дома из материала для наблюдения вы должны были найти ответы на 2 вопроса: Что значит говорить литературно? Какие опасности подстерегают оратора? Зачитайте ваши отве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Говорить литературно – значит соблюдать законы письменной и устно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пасности, которые подстерегают оратора, – это книжность и разговорность. Сильная книжность сушит речь, а разговорность может опустить её до бытового уровня. Поэтому оратор должен постоянно балансировать, выбирая оптимальный стиль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/>
        <w:t xml:space="preserve">Стр. 199-200. Вслух читается текс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Треухова никто не слуша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он был неинтересен публи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хова никто не слушать, так как он не смог привлечь внимание слушате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тр. 200-201 Учащиеся читают текст просмотровым чтением. Опираясь на него, отвечают на вопрос: какие приёмы привлечения внимания слушателей использовал француз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 xml:space="preserve">Француз в своей речи использовал следующие приёмы привлечения внимания слушателей: </w:t>
      </w:r>
      <w:r>
        <w:rPr>
          <w:b/>
          <w:sz w:val="28"/>
          <w:szCs w:val="28"/>
        </w:rPr>
        <w:t>простоту, доступность изложения, лаконичность, стилистически окрашенные средства (метафоры с оценочным значением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</w:t>
            </w:r>
          </w:p>
        </w:tc>
      </w:tr>
      <w:tr>
        <w:trPr>
          <w:trHeight w:val="7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ксте найдите ответ на вопрос: чему посвящена публицисти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ка посвящена «злобе дня»</w:t>
            </w:r>
          </w:p>
        </w:tc>
      </w:tr>
      <w:tr>
        <w:trPr>
          <w:trHeight w:val="7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«злоба дня»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а дня – это те вопросы, которые волнуют людей?</w:t>
            </w:r>
          </w:p>
        </w:tc>
      </w:tr>
      <w:tr>
        <w:trPr>
          <w:trHeight w:val="7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наче можно назвать эти «злободневные вопросы»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злободневные вопросы можно назвать проблемами.</w:t>
            </w:r>
          </w:p>
        </w:tc>
      </w:tr>
      <w:tr>
        <w:trPr>
          <w:trHeight w:val="7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е вы назвать проблемы, рассматриваемые в публицисти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развития и сохранения русского языка, влияния человека на природу, свободы личности, отношения человека к окружающей среде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. Вывод. Итак, (Слайд 16) </w:t>
      </w:r>
      <w:r>
        <w:rPr>
          <w:sz w:val="28"/>
          <w:szCs w:val="28"/>
        </w:rPr>
        <w:t xml:space="preserve">публицистика во всей полноте отражает текущую историю, обращена к злободневным проблемам общества: политическим, социальным, бытовым, философским т.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Развития учебно-языковых  и речевых ум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7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экране  мини-тексты. </w:t>
      </w:r>
      <w:r>
        <w:rPr>
          <w:sz w:val="28"/>
          <w:szCs w:val="28"/>
        </w:rPr>
        <w:t>Читает (эмоционально!) подготовленный ученик.</w:t>
      </w:r>
    </w:p>
    <w:p>
      <w:pPr>
        <w:pStyle w:val="Normal"/>
        <w:jc w:val="both"/>
        <w:rPr/>
      </w:pPr>
      <w:r>
        <w:rPr>
          <w:sz w:val="28"/>
          <w:szCs w:val="28"/>
        </w:rPr>
        <w:t>1. Наша молодежь любит роскошь, она дурно воспитана, она насмехается над начальством и нисколько не уважает стариков. Наши нынешние дети стали тиранами, они не встают, когда в комнату входит пожилой человек, перечат своим родителям. Попросту говоря,  они очень плохие.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17, клик мышкой)</w:t>
      </w:r>
    </w:p>
    <w:p>
      <w:pPr>
        <w:pStyle w:val="Normal"/>
        <w:jc w:val="both"/>
        <w:rPr/>
      </w:pPr>
      <w:r>
        <w:rPr>
          <w:sz w:val="28"/>
          <w:szCs w:val="28"/>
        </w:rPr>
        <w:t>2. Я утратил всякие надежды относительно будущего нашей страны, если сегодняшняя молодежь возьмет бразды правления, ибо эта молодежь невыносима, невыдержанна, просто ужасна.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17, клик мышкой)</w:t>
      </w:r>
    </w:p>
    <w:p>
      <w:pPr>
        <w:pStyle w:val="Normal"/>
        <w:jc w:val="both"/>
        <w:rPr/>
      </w:pPr>
      <w:r>
        <w:rPr>
          <w:sz w:val="28"/>
          <w:szCs w:val="28"/>
        </w:rPr>
        <w:t>3. Наш мир достиг критической стадии. Дети больше не слушаются своих родителей. Видимо, конец мира уже не очень далек.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17, клик мышкой)</w:t>
      </w:r>
    </w:p>
    <w:p>
      <w:pPr>
        <w:pStyle w:val="Normal"/>
        <w:jc w:val="both"/>
        <w:rPr/>
      </w:pPr>
      <w:r>
        <w:rPr>
          <w:sz w:val="28"/>
          <w:szCs w:val="28"/>
        </w:rPr>
        <w:t>4. Эта молодежь растлена до глубины души. Молодые люди злокозненны и нерадивы. Они никогда не будут походить на молодежь былых времен. Молодое поколение сегодняшнего дня не сумеет сохранить нашу культуру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эти высказывания были встречены в парламенте аплодисментами.  Однако вы, я вижу, и не думаете аплодировать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ны ли вы с прозвучавшими мнениям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едполагаемые ответы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Я не согласна, так как думаю, что не все молодые люди такие плохие; есть в наше время нормальная молодежь, которая стремится к чему-то хорошему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е согласен. Это слова людей, которые видят в молодых только плохое и не замечают хорошего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е согласен. Это слова пессимистов, видящих все в черном цвете и пытающихся навязать свое черное мн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тиль вы использовали, высказывая свое мне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Высказывая своё мнение, мы использова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лицистический стиль, т.к. нам необходимо было выраз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мнение, проявив эмоциональность, дать оценку высказываниям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тема всех высказывани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сех высказываний - молодеж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основная мысл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текстов пытаются доказать, что молодежь плохая, ужасная; не сумеет продолжить дело отцов, погубит страну, не сохранит культур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то мог быть авторами этих сл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акие-то политики; пожилые люди; люди старой закалки; люди, которые не общаются с молодежью, не знают, какая она на самом деле).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Кто же действительно автор каждого из этих 4-х высказываний? Итак, в парламенте звучат аплодисменты. Блестящее выступление. Тогда оратор раскрыл карты. Он объявил, что…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вое </w:t>
      </w:r>
      <w:r>
        <w:rPr>
          <w:sz w:val="28"/>
          <w:szCs w:val="28"/>
        </w:rPr>
        <w:t xml:space="preserve">изречение принадлежит </w:t>
      </w:r>
      <w:r>
        <w:rPr>
          <w:b/>
          <w:sz w:val="28"/>
          <w:szCs w:val="28"/>
        </w:rPr>
        <w:t xml:space="preserve">(Слайд 17, клик мышкой) </w:t>
      </w:r>
      <w:r>
        <w:rPr>
          <w:sz w:val="28"/>
          <w:szCs w:val="28"/>
        </w:rPr>
        <w:t>Сократу (470-399гг до нашей эры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(Слайд 17, клик мышкой) </w:t>
      </w:r>
      <w:r>
        <w:rPr>
          <w:sz w:val="28"/>
          <w:szCs w:val="28"/>
        </w:rPr>
        <w:t>Гесиоду (720год до нашей эры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тье </w:t>
      </w:r>
      <w:r>
        <w:rPr>
          <w:sz w:val="28"/>
          <w:szCs w:val="28"/>
        </w:rPr>
        <w:t>- египетскому жрецу (2000лет до нашей эры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твертое</w:t>
      </w:r>
      <w:r>
        <w:rPr/>
        <w:t xml:space="preserve"> найдено в глиняном горшке в развалинах Вавилона, а возраст горшка – 3000л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ую цель преследовал выступавший в парламент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ющий преследовал цель показать, что и в давние времена, и в сегодняшние старшее поколение оценивало молодежь одинаково, тем не менее человечество продолжало развиваться и процветать; проблема «ужасной молодежи» не но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ая проблема была поднята выступавши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вшим была поднята проблема взаимоотношения отцов и детей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ашему мнению, добился ли выступивший це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Да. Слушатели наверняка задумались. Это было эффектно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средство сделало выступление успешны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спешным выступление сделало цитирование, использование высказываний известных людей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Вывод: цитирование </w:t>
      </w:r>
      <w:r>
        <w:rPr/>
        <w:t>является одним из эффективных средств воздействия на аудитор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какому стилю принадлежат все высказыва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принадлежат к публицистическому, т.к. в каждом из них можно увидеть признаки данного стиля: оценочность, страстность, призывность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Вывод: </w:t>
      </w:r>
      <w:r>
        <w:rPr>
          <w:sz w:val="28"/>
          <w:szCs w:val="28"/>
        </w:rPr>
        <w:t>Публицистический стиль возник очень давно. Необходимость поделиться наболевшим, воздействовать на слушателей, очевидно, возникла как только человек научился говор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языковыми средств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же языковые средства, использованы авторами в этих небольших но глубоких высказываниях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Экспрессивная лексика: </w:t>
      </w:r>
      <w:r>
        <w:rPr>
          <w:sz w:val="28"/>
          <w:szCs w:val="28"/>
        </w:rPr>
        <w:t>дурно воспитана, молодежь невыносима, невыдержанна, просто ужасна. Молодые люди злокозненны, нерад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Она создает эмоциональный фон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вводное слово</w:t>
      </w:r>
      <w:r>
        <w:rPr>
          <w:sz w:val="28"/>
          <w:szCs w:val="28"/>
        </w:rPr>
        <w:t xml:space="preserve"> «видимо» указывает на субъективность мн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метафора </w:t>
      </w:r>
      <w:r>
        <w:rPr>
          <w:sz w:val="28"/>
          <w:szCs w:val="28"/>
        </w:rPr>
        <w:t xml:space="preserve"> «молодежь растлена до глубины души» используется с целью выражения своего негативного отношения к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стойчивые словосочетания:</w:t>
      </w:r>
      <w:r>
        <w:rPr>
          <w:sz w:val="28"/>
          <w:szCs w:val="28"/>
        </w:rPr>
        <w:t xml:space="preserve"> бразды правления, критическая ста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градация </w:t>
      </w:r>
      <w:r>
        <w:rPr>
          <w:sz w:val="28"/>
          <w:szCs w:val="28"/>
        </w:rPr>
        <w:t>«молодежь невыносима, невыдержанна, просто ужасна, любит роскошь, дурно воспитана, насмехается над начальством, и нисколько не уважает стариков» используется для того, чтобы подчеркнуть отрицательные черты, присущие молодежи, заострить на них внимание, показать ужас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В ходе анализа текстов учащиеся заполняют шабл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считаю, что этот текст публицистического стиля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Задача автора – воздействовать на _______________________________________________,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бедить нас в _________________________________________________________________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,обратить внимание читателя на проблему 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ексту присущи такие черты стиля,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 этой целью в тексте используются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акие лексические средства, как 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акие выразительные средства,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>такие синтаксические особенности,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. (Слайд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Давайте вместе определим, какими учебными навыками вы должны владет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чень увер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Увере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увер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могу справитьс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тличать тексты публицистического стиля от текстов, принадлежащих другим функциональным сти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ходить черты стиля и определять их фун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ходить средства выразительности и определять их фун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ходить синтаксические особенности и определять их функ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Проанализировать текст, найти признаки публицистического стил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емлю, опоганенную, разоренную, разрытую, сожженную, заваленную чужими и собственными отходами современной цивилизации, еще недавно чистую, благодатную землю нашу сегодня омывает Великая Вода, очищает Новый Потоп. Пусть через триста лет, как после  татаро-монгольского ига, но возродится и будет простираться бескрайне и величественно прекрасная земля наша от океана до океана. Будет!</w:t>
        <w:br/>
        <w:t>Но народ, ее населявший? Что станет с ним?</w:t>
        <w:br/>
        <w:t>Народ, Род жив, пока хранит бережно язык свой, данный ему. Изначала. Слово. Лишь оно сохраняет историю Рода, Культуру, Обычаи. Сохраняет нацию</w:t>
        <w:br/>
        <w:t>Только Слово.</w:t>
        <w:br/>
        <w:t>Напомню: Словом воскрешали умерших, заговаривали болезни, останавливали кровь. Словом поднимали на подвиг. «Он слово знает!» –  говорили про удачливого.</w:t>
        <w:br/>
        <w:t>«В начале было Слово, – сообщает Евангелие от Иоанна. – В нем была жизнь, и жизнь была свет человеков»</w:t>
        <w:br/>
        <w:t>Сколько же раз в последние годы произносилась, цитировалась эта евангельская мудрость! Цитировалась бездумно, безответственно.</w:t>
        <w:br/>
        <w:t>Увы! Язык русский, русское Слово умирает, исчезает. В «Толковом словаре живого великорусского языка», составленном В.И.Далем, содержится 200 тысяч слов. У Ожегова – 57 тысяч. Где они? Посчитайте, сколько русских слов употребляете вы, ваши знакомые? В лучшем случае –  пятьсот, но, скорее всего, меньше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.Ган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машнее задание. Охарактеризовать текст публицистического стиля по алгоритму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20">
    <w:name w:val="c20"/>
    <w:basedOn w:val="Style14"/>
    <w:qFormat/>
    <w:rPr/>
  </w:style>
  <w:style w:type="character" w:styleId="C27">
    <w:name w:val="c27"/>
    <w:basedOn w:val="Style14"/>
    <w:qFormat/>
    <w:rPr/>
  </w:style>
  <w:style w:type="character" w:styleId="C30">
    <w:name w:val="c30"/>
    <w:basedOn w:val="Style14"/>
    <w:qFormat/>
    <w:rPr/>
  </w:style>
  <w:style w:type="character" w:styleId="C13">
    <w:name w:val="c13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33">
    <w:name w:val="c3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18:00Z</dcterms:created>
  <dc:creator>Ирина</dc:creator>
  <dc:description/>
  <cp:keywords/>
  <dc:language>en-US</dc:language>
  <cp:lastModifiedBy>Ирина</cp:lastModifiedBy>
  <dcterms:modified xsi:type="dcterms:W3CDTF">2016-02-05T03:44:00Z</dcterms:modified>
  <cp:revision>15</cp:revision>
  <dc:subject/>
  <dc:title/>
</cp:coreProperties>
</file>