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ГАОУ ВПО «Казанский (Приволжский) Федеральный университет»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итут психологии и образования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ение общего образования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елей курсов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новление содержания и методики обучения русскому языку и литературе в условиях введения ФГОС ООО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работка  контрольно-диагностических материалов для формирования и оценки универсальных учебных действий на уроках русского языка в 6 класс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екта:</w:t>
      </w:r>
    </w:p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ремеева Елена Владимиров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 МБОУ «Лицей №110» Советского района г. Казани,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а Ольга Юрьевна, учитель русского языка и литературы МБОУ «Средняя общеобразовательная русско-татарская школа №111» Советского района г. Казани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О.В., доцент ПМЦ ПК и ПП РО КФУ, к.п.н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1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ведение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туальность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Цель и задачи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Цель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Задачи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Целевая группа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изненный цикл  и этапы реализации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роки реализации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Этапы реализации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результаты реализации проект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иски реализации проекта и пути их преодоле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ение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  <w:tab/>
        <w:t>Список использованных документов и источников информации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  <w:tab/>
        <w:t>Приложени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. Контрольно-диагностический лист по разделу «Имя числительное»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 Регулятивные планируемые результаты. Задания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 Познавательные планируемые результаты. Задания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  Коммуникативные планируемые результаты. Зада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. Предметные результат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16"/>
        <w:ind w:left="2127" w:hanging="0"/>
        <w:jc w:val="right"/>
        <w:rPr/>
      </w:pPr>
      <w:r>
        <w:rPr>
          <w:rFonts w:cs="Times New Roman" w:ascii="Times New Roman" w:hAnsi="Times New Roman"/>
          <w:sz w:val="24"/>
        </w:rPr>
        <w:t>Цель обучения ребенка состоит в том, чтобы сделать его способным развиваться дальше без помощи учителя.</w:t>
      </w:r>
    </w:p>
    <w:p>
      <w:pPr>
        <w:pStyle w:val="Style16"/>
        <w:ind w:left="1418" w:firstLine="709"/>
        <w:jc w:val="right"/>
        <w:rPr/>
      </w:pPr>
      <w:r>
        <w:rPr>
          <w:rFonts w:eastAsia="Arial" w:cs="Arial"/>
        </w:rPr>
        <w:t xml:space="preserve"> </w:t>
      </w:r>
      <w:r>
        <w:rPr/>
        <w:t>Элберт Хаббарт.</w:t>
      </w:r>
    </w:p>
    <w:p>
      <w:pPr>
        <w:pStyle w:val="Style16"/>
        <w:ind w:left="1418" w:firstLine="709"/>
        <w:jc w:val="right"/>
        <w:rPr/>
      </w:pPr>
      <w:r>
        <w:rPr/>
      </w:r>
    </w:p>
    <w:p>
      <w:pPr>
        <w:pStyle w:val="Style16"/>
        <w:ind w:left="1418" w:firstLine="709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иболее перспективные процессы модернизации образования – это процессы, предполагающие освоение области практического знания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 системно-деятельностного  подхода  приоритетной целью образования становится  развитие личности учащегося на основе изучения универсальных способов познания и освоения мира с помощью организации системы универсальных учебных действий. Формирование универсальных учебных действий (УУД) – основа образовательного и воспитательного процесса. В основу выделения состава и функций УУД для основного общего образования были положены возрастные психологические особенности учащихся и специфика возрастной формы универсальных учебных действий, факторы и условия их развития. Выделяют четыре блока универсальных учебных действий с соответствующей им номенклатурой: личностные, регулятивные, познавательные и коммуникативные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чностные УУД подразумевают  личностное самоопределение, ценностно-смысловую ориентацию учащихся и нравственно-этическое оценивание (то есть умение ответить на вопрос «Что такое хорошо, что такое плохо?»),  смыслообразование  (соотношение цели действия и его результата, то есть умение ответить на вопрос «Какое значение, смысл имеет для меня учение?») и ориентацию в социальных ролях и межличностных отношен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знавательные УУД включают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учебные учебные действия — умение поставить учебную задачу, выбрать способы и найти информацию для её решения, уметь работать с информацией, структурировать полученные зн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учебные действия — умение анализировать и синтезировать новые знания, устанавливать причинно-следственные связи, доказать свои сужд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у и решение проблемы — умение сформулировать проблему и найти способ её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ые УУД — умение вступать в диалог и вести его, учитывая различия особенности общения с различными группами люде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тивные  УУД  — целеполагание, планирование, корректировка пл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УД во многом зависит не только от учебно-методического комплекта, но и от педагогически  правильного  взаимодействия  учителя  и  ученика,  эффективности  их  коммуникативной деятельности. К.Д.Ушинский писал: «Каждый урок должен быть для наставника задачей,  которую он должен выполнять, обдумывая это заранее: на каждом уроке он должен чего-нибудь достигнуть, сделать шаг дальше и заставить весь класс сделать этот шаг».  Поэтому основная педагогическая задача - организация условий, инициирующих детское действие  (чему учить? ради чего учить? как учить?). В связи с этим актуальным становится разработка новых дидактических материалов, обеспечивающих включение каждого ребенка в самостоятельную учебную деятельность, в процессе  которой создаются условия для  достижения определенных ФГОС личностных, метапредметных и предметных результатов освоения основной образовательной программы посредством формирования универсальных учебных действий как основы ведущей образовательной компетенции — умения учитьс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​ Цель и задачи проекта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 Цель проекта</w:t>
      </w:r>
    </w:p>
    <w:p>
      <w:pPr>
        <w:pStyle w:val="Style15"/>
        <w:spacing w:lineRule="auto" w:line="360" w:before="0" w:after="28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 контрольно-диагностических  материалов для  формирования   и оценки УУД на уроках русского языка в 6 классе по  разделу «Имя числительное»</w:t>
      </w:r>
    </w:p>
    <w:p>
      <w:pPr>
        <w:pStyle w:val="Style15"/>
        <w:spacing w:lineRule="auto" w:line="360" w:before="0" w:after="28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Задачи проекта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ить требования ФГОС к формированию УУД как основе метапредметных планируемых результатов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иться с видами универсальных учебных действий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ить содержание планируемых результатов основной образовательной программы по разделу «Имя числительное»;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зработать диагностические задания по разделу «Имя числительное», направленные  на формирование и развитие регулятивных, познавательных, коммуникативных универсальных учебных действий.  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  Целевая группа проекта:</w:t>
      </w:r>
      <w:r>
        <w:rPr>
          <w:rFonts w:cs="Times New Roman" w:ascii="Times New Roman" w:hAnsi="Times New Roman"/>
          <w:sz w:val="28"/>
          <w:szCs w:val="28"/>
        </w:rPr>
        <w:t xml:space="preserve">  учащиеся 6 класса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Жизненный цикл и этапы реализации проекта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реализации проекта с 9.03.2015 г. по 31.05.2015 г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Этапы реализации проекта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(с 9.03.2015 по 20.03.2015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(апрель 2015 г.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й (с 1 мая 2015 г. по 31 мая 2015 г.)</w:t>
      </w:r>
    </w:p>
    <w:p>
      <w:pPr>
        <w:pStyle w:val="TextBody"/>
        <w:spacing w:lineRule="auto" w:line="360"/>
        <w:ind w:left="6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жидаемые результаты реализации проекта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нтрольно-диагностический лист  по разделу «Имя числительное»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иагностические задания на регулятивные, познавательные, коммуникативные универсальные учебные действия  по разделу «Имя числительное»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иски реализации проекта и пути их преодолен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риски реализации проекта связаны, прежде всего, с тем, что изучение раздела «Имя числительное» традиционно представляет для учащихся 6-х классов определенную сложность на этапе формирования орфографической зоркости. На такие темы, как «Правописание числительных», «Склонение числительных»,  предусмотрено 2-3 учебных часа, что, безусловно, отражается на уровне функциональной грамотности учащихся. Впоследствии к этим темам учитель обращается только в старших классах в процессе подготовки к ЕГЭ по русскому языку. Чтобы устранить данные риски,  учителю необходимо  активнее использовать средства формирования универсальных учебных действий на уроке: регулятивных, познавательных, коммуникативных. В процессе такой системной работы на уроке учащиеся учатся фиксировать затруднения в собственной деятельности, выявлять причины этих затруднений, определять направления работы по устранению западающих зон. Особую роль могут сыграть развивающие эвристические задания, способствующие повышению уровня мотивации школьников к изучению русского языка, а также систематическое проведение уроков повторения и  обобщения данного раздела в 7-9 классах    в  формате системно-деятельностного подхода. 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6"/>
        <w:spacing w:lineRule="auto" w:line="360"/>
        <w:jc w:val="both"/>
        <w:rPr/>
      </w:pPr>
      <w:r>
        <w:rPr>
          <w:rFonts w:eastAsia="Arial" w:cs="Arial"/>
        </w:rPr>
        <w:t xml:space="preserve"> </w:t>
      </w:r>
      <w:r>
        <w:rPr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формирования УУД лежит «умение учиться», которое предполагает полноценное освоение всех компонентов учебной деятельности (познавательные и учебные мотивы; учебная цель; учебная задача; учебные действия и операции) и выступает существенным фактором повышения эффективности освоения учащимися предметных знаний, умений и формирования компетенций, образа мира и ценностно-смысловых оснований личностного морального выбор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данной  проектной работе представлены  контрольно- диагностический лист, который включает задания, нацеленные на формирование и развитие   регулятивных, познавательных и коммуникативных  планируемых  результатов  по русскому языку в 6 классе по разделу «Имя числительное».  Особенностью  подобных заданий в  области  развития регулятивных УУД  является предоставление ученику возможности  самостоятельной постановки целей и задач  учебной деятельности, возможности планировать их реализацию, контролировать и оценивать свои действия как по результату, так  и по способу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агностические задания на познавательные УУД связаны с самостоятельным  поиском  информации, необходимой для выполнения учебного задания, с обращением к  различным видам источников (словари, учебная, научно-популярная литература, интернет-ресурсы и др.), с развитием  логических познавательных УУД, таких, как  наблюдение, классификация, систематизация,  сравнение, обобщение.   Задания по диагностике коммуникативных планируемых результатов учитывают читательские предпочтения шестиклассников, предполагают  не только анализ текстов  различных стилей и типов, что, безусловно,  является важнейшим условием формирования метапредметных планируемых результатов, но и создание собственных текстов: сочинений на предложенные темы, стихотворений и др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в работе материал   соответствует содержанию примерной программы по русскому языку ФГОС ООО и структуре учебников под редакцией Т.А.Ладыженской и М.М.Разумовской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и и справочники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егов С.И. Словарь русского языка: Ок. 60 000 слов и фразеологических выражений / С.И. Ожегов; Под общ.ред.проф. Л.И. Скворцова. – 25-е изд., испр. и доп. – М.: ООО «Издательство Оникс»: ООО «Издательство «Мир и Образование», 2007. – 976 с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Справочник по русскому языку. Практическая стилистика / Д.Э. Розенталь. – М.: ООО «Издательский дом «ОНИКС 21 век»: ООО «Издательство «Мир и Образование», 2004. – 384 с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Справочник по русскому языку. Словарь лингвистических терминов/Д.Э Розенталь, М.А. Теленкова. – М.: ООО «Издательский дом «ОНИКС 21 век»: ООО «Издательство «Мир и Образование», 2003. – 623 с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ая, методическая и научно-популярная литература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О.В. Контрольно-диагностические материалы для формирования и оценки универсальных учебных действий на уроках русского языка в 5 классе/ О.В.Волкова — Казань: РИЦ «Школа», 2015. - 172 с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ова О.В. Структура и содержание рабочей программы по русскому языку для учащихся 5 классов с учетом требований ФГОС ООП (методические рекомендации для учителя)/ О.В. Волкова. – Казань: ГБУ «Республиканский центр мониторинга качества образования» (редакционно-издательский отдел), 2014. – 208 с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ков П.А. Говорите, пожалуйста, правильно – СПб.: «Норинт», 2000. – 192 ..: ил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а С.И. Русской речи чудеса: Книга для учащихся. 6 класс. – М., 2001. – 248 с.: ил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учителя русского языка и литературы Республики Татарстан / О.В. Волкова – Казань: РИЦ «Школа», 2014. -80 с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 язык. 6 класс. Учебник для общеобразовательных учреждений. В 2 ч. Ч.2/ М.Т.Баранов, Т.А.Ладыженская [и др.]; научный редактор Н.М.Шанский. - 3-е изд.  - М. : Просвещение, 2014. - 175 с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 язык. 6 класс. Учебник для общеобразовательных учреждений: в 2 ч. Ч.2. /  Е.А. Быстрова, Л.В. Кибирева, Ю.Н. Гостева и др.; под ред. Е.А. Быстровой. – М.: ООО «ТИД «Русское слово – РС», 2010. – 168 с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нные ресурсы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а О.В. Дистанционный модуль «Обновление содержания и методики преподавания русского языка».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du.kpfu.ru/course/view.php?id=460</w:t>
        </w:r>
      </w:hyperlink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idos.ru/index.htm</w:t>
        </w:r>
      </w:hyperlink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ресурс http://www.stadium.ru/news/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left="28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диагностический лист по разд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фология. Имя числительно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111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ОП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 как часть речи. Повторение изученного в 5 класс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морфологические признаки имени числительного; знать  особенности употребления числительного  в речи; показать роль числительных  в тексте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енные числительные, их значение, изменение, нормы употребления. Синтаксические особенности количественных числительных.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 принадлежность числительного к разряду количественных;  правильно употреблять количественные числительные в косвенных падежах в устной и письменной речи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а «Ь в числительных»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условия употребления Ь на конце и в середине числительных, пользова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исьме изученным орфографическим правилом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тельные числительные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значения собирательных числительных, особенностей их сочетаемости с существительными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 принадлежность числительного к разряду собирательных;  правильно употреблять собирательные числительные  в косвенных падежах в устной и письменной речи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 оба, обе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изменения числительных оба, обе. Нормы их употребления в речи.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клонять собирательные числительные оба, обе;  правильно  употреблять собирательные числительные  в косвенных падежах в устной и письменной речи в сочетании                                с существительными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ые числительные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, образование, особенности изменения дробных числительных.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принадлежность числительного к разряду дробных;  правильно употреблять дробные числительные в косвенных падежах в устной и письменной речи.  Нормы изменения полтора, полтораста.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е числительные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 порядковых числительных, их значения, изменения, образование. Сопоставление их с прилагательными. Особенности употребления в речи.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инадлежность числительного к разряду порядковых;  правильно употреблять порядковые числительные в косвенных падежах в устной и письменной речи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имени  числительного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рядок морфологического разбора имени числительного; выполнять морфологический разбор имени числительного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егулятивные планируемые результат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д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читай  шуточное стихотворение  Иры Звездиной, шестиклассницы  одной из казанских школ.  Найди в нем числительные, выпиши их, определи разряд.  Составь  план своей учебной недели, используя числительны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недельник. Ой, звонок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ве секунды – я влетаю!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ак обычно,  успеваю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семь. Тишина. Урок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торник. Школа, я бегу!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Шесть задач в моей тетради -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Я своей подруге Наде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контрольной помогу!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реду  - праздник,  суета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удет только три урока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ожет, для кого-то плохо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 меня же -  красота!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 в четверг – уроков море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семь да еще кружок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Ждать устанет мой дружок -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з седьмого класса Боря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пятницу мне не везет,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пятницу одни заботы 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классе для  двоих работ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ою пол, Борис поет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х, суббота! Я  мечтаю…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дивляюсь: «Неужели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лизится к концу неделя?»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се! Ура! Я отдыхаю!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ыстро, как в одно мгновенье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летело воскресенье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увство грусти мне знакомо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тому что завтра снова…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недельник. Ой, звонок!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ве секунды – я влетаю!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ак обычно,  успеваю…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чинается урок..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читайте, правильно произнося числительные. Запишите текст, заменяя цифры словами. Определите разряд количественных числительных. Оцените правильность выполнения задания, обратившись к эталон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тобы собрать с цветов нектар, который превратится в 1 килограмм мёда, пчеле надо «налетать» около 300 тысяч километров (больше ¾ расстояния до Луны), посетив при этом 19 миллионов цветков. А несколько килограммов мёда — это уже миллионы километров! Конечно, одна пчела не сделает такую работу за свою короткую жизнь. Она живёт всего 30—35 дней. Но недаром трудолюбие пчёл вошло в поговорку: летая со скоростью 6,5 км в час, одна пчела за хороший рабочий день посещает примерно 7 тысяч цветков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</w:p>
    <w:p>
      <w:pPr>
        <w:pStyle w:val="Normal"/>
        <w:ind w:left="425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Из журнала «Юный  натуралист»)</w:t>
      </w:r>
    </w:p>
    <w:p>
      <w:pPr>
        <w:pStyle w:val="Normal"/>
        <w:ind w:left="425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425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425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4254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Эталон</w:t>
      </w:r>
    </w:p>
    <w:p>
      <w:pPr>
        <w:pStyle w:val="Normal"/>
        <w:ind w:left="4254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риста тысяч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ольше трех четвертых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вятнадцать миллион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е более тридцати-тридцати пяти дн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 скоростью шесть  целых пять десятых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мь тысяч цветков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утках 24 часа.  Ученик 6 класса Вася Числителькин   каждый день 3 часа выполняет домашнее задание, 2 часа проводит за компьютером,  2 часа смотрит телевизор и  1 час читает  художественную литературу. Запиши с помощью  дробных числительных, какую часть суток занимает у него каждое занятие? Помоги Васе спланировать свой день таким образом, чтобы у него оставалось больше времени  на чтение книг  и на занятия спортом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неси  изменения в предложенную диаграмму, записав свои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исловые данные  слов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4657725" cy="339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нимательно рассмотрите таблицу. Составьте  алгоритм «Как склоняются числительные 40, 90, 100» Дополните алгоритм примерами словосочетаний данных числительных с существительными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5581015" cy="349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сскажи об  употреблении собирательных числительных.  Рассмотри таблицы в учебнике и проанализируй, все ли было правильно в  твоем ответе.  Исправь ошибки в предложениях, запиши  исправленный вариант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вое моих сестер учатся в университете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ы путешествовали пятеро дней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 меня двое котят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Шестеро девочек в классе – отличницы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говор подписан обоими сторонам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Показательные выступления обоих фигуристок  запомнились  болельщикам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left="4963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иложение 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знавательные планируемые результаты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2"/>
          <w:numId w:val="1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ставьте несколько вариантов заданий к ряду слов: </w:t>
      </w:r>
    </w:p>
    <w:p>
      <w:pPr>
        <w:pStyle w:val="Normal"/>
        <w:widowControl/>
        <w:suppressAutoHyphens w:val="false"/>
        <w:ind w:left="73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ятёрка, опять, пять, впятером, опята, с пятьюдесятью, пяточка,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 пятнадцати,  пятнашки, пятна, пятисотый, пятерых, пять целых две сотых, пятиться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существительным из левого столбика подберите числительные соответствующей формы из второго.      Запишите их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 двумя на выбор составьте предложения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580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2880"/>
      </w:tblGrid>
      <w:tr>
        <w:trPr>
          <w:trHeight w:val="4095" w:hRule="atLeast"/>
        </w:trPr>
        <w:tc>
          <w:tcPr>
            <w:tcW w:w="2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беим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шестьсот семнадцато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девяноста четырё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одной целой семью десятым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емерым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орока девят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две тысячи перво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пятисот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у  ученик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площад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в году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к очка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козлятам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на страниц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(со) ступен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за подружками 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3.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Ознакомьтесь с таблицей вариантов правильного употребления собирательных числительных, добавьте свои примеры в правую колонку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eastAsia="ru-RU" w:bidi="ar-SA"/>
        </w:rPr>
        <w:t>Собирательные числительные употребляются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eastAsia="ru-RU" w:bidi="ar-SA"/>
        </w:rPr>
      </w:r>
    </w:p>
    <w:tbl>
      <w:tblPr>
        <w:tblW w:w="868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5"/>
        <w:gridCol w:w="1620"/>
      </w:tblGrid>
      <w:tr>
        <w:trPr>
          <w:trHeight w:val="582" w:hRule="atLeast"/>
        </w:trPr>
        <w:tc>
          <w:tcPr>
            <w:tcW w:w="70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существительными мужского и общего рода, называющими лиц мужского пола: двое студентов, трое сирот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928" w:hRule="atLeast"/>
        </w:trPr>
        <w:tc>
          <w:tcPr>
            <w:tcW w:w="70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С существительными, имеющими формы только множественного числа (от ДВОЕ до ЧЕТВЕРО): двое ножниц, трое суток (далее 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kern w:val="0"/>
                <w:sz w:val="28"/>
                <w:szCs w:val="28"/>
                <w:lang w:eastAsia="ru-RU" w:bidi="ar-SA"/>
              </w:rPr>
              <w:t>пять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 суток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03" w:hRule="atLeast"/>
        </w:trPr>
        <w:tc>
          <w:tcPr>
            <w:tcW w:w="70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названиями детёнышей животных: двое медвежат; (вариативная форма разговорной речи: три щенка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397" w:hRule="atLeast"/>
        </w:trPr>
        <w:tc>
          <w:tcPr>
            <w:tcW w:w="706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С названиями парных предметов, в значении «столько-то пар» (в просторечии): двое чулок, трое рукавиц. В косвенных падежах чаще используются формы количественных числительных: в течение двух суток (вместо ДВОИХ).  (По материалам Справочника по русскому языку.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. Кондратенко перевёл забавные стихи польской поэтессы В Хотомской. Чем интересны эти стихи и почему такая необычная форма записи текста оказалась возможной?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 про100го 100рожа – непр100рный дом: 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а100 в нём 100ножка бродит под 100лом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рожит 100ножка чи100тою ног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отличной ваксой чистит 100 сапог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ме100 двух не про100 вычистить все 100,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разу 100лько обуви не носил никто!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 пр100й 100рожки 100ит по100ять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у той 100ножки опыт перенять!!!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 образцу следующего текста оформите запись придуманных ВАМИ предложений. Составьте алгоритм действий. Может быть, и вы создадите стихотворение?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скоре 7я о5 сядет за 100л, блещущий чи100тою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с3цы е2 ухи3лись пре2рительно приготовить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ед, отыскав вме100 осе3ны 100лько ус3ц, что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100ит целый пир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3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34"/>
          <w:lang w:eastAsia="ru-RU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34"/>
        </w:rPr>
        <w:t>5.</w:t>
      </w:r>
      <w:r>
        <w:rPr>
          <w:rFonts w:cs="Times New Roman" w:ascii="Times New Roman" w:hAnsi="Times New Roman"/>
          <w:sz w:val="28"/>
          <w:szCs w:val="34"/>
        </w:rPr>
        <w:t>К словам, обозначающим меру длины,  из левой колонки подберите соответствия из правой колонки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таринные меры длины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14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шин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5 с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юй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 с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шок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 54 с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3 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жен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3 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ст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 78 с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дь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6 м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 планируем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2014 году в Сочи триумфом для российской сборной закончилась Зимняя олимпиада. 2859 спортсменов из 88 стран мира разыграли рекордные 98 комплектов наград. В качестве болельщиков гостями Сочи стали представители 126 государств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Хотя бы одну минуту телевизионных трансляций игр посмотрели около 2 миллиардов человек. По этим показателям Игры 2014 года стали самыми рейтинговыми в истории Олимпийского движения. 75% опрошенных россиян уверены: наследие, оставленно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XXII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грами, будет работать еще долгие годы. (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http://www.stadium.ru/news/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  <w:lang w:eastAsia="ru-RU" w:bidi="ar-SA"/>
        </w:rPr>
        <w:t>Не сомневаемся, что и у тебя есть любимый спортсмен или команда, оказавшиеся на пьедестале почёта в те знаменательные дни. Напиши сочинение-рассуждение от лица своего кумира на тему «Легко ли стать чемпионом?», включив в него числительные ВСЕХ разряд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2. а) </w:t>
      </w:r>
      <w:r>
        <w:rPr>
          <w:rFonts w:cs="Times New Roman" w:ascii="Times New Roman" w:hAnsi="Times New Roman"/>
          <w:sz w:val="28"/>
          <w:szCs w:val="34"/>
        </w:rPr>
        <w:t xml:space="preserve">Прочитайте текст и обсудите его содержание с одноклассником-партнером, с которым  назначена встреча на  12.00 (обучающая структура КЛОК БАДДИС). Что нового вы узнали из прочитанного текста?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</w:t>
      </w:r>
      <w:r>
        <w:rPr>
          <w:rFonts w:cs="Times New Roman" w:ascii="Times New Roman" w:hAnsi="Times New Roman"/>
          <w:b/>
          <w:sz w:val="28"/>
          <w:szCs w:val="34"/>
        </w:rPr>
        <w:t>б)</w:t>
      </w:r>
      <w:r>
        <w:rPr>
          <w:rFonts w:cs="Times New Roman" w:ascii="Times New Roman" w:hAnsi="Times New Roman"/>
          <w:sz w:val="28"/>
          <w:szCs w:val="34"/>
        </w:rPr>
        <w:t xml:space="preserve"> Письменно передайте содержание текста. Обменяйтесь тетрадями с выполненными заданиями и внимательно прочитайте работу одноклассника. Выскажите свое мнение о том, насколько полно и точно передана в работе информация, изложенная в исходном тек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34"/>
        </w:rPr>
        <w:t xml:space="preserve">    </w:t>
      </w:r>
      <w:r>
        <w:rPr>
          <w:rFonts w:cs="Times New Roman" w:ascii="Times New Roman" w:hAnsi="Times New Roman"/>
          <w:b/>
          <w:sz w:val="28"/>
          <w:szCs w:val="34"/>
        </w:rPr>
        <w:t>в)</w:t>
      </w:r>
      <w:r>
        <w:rPr>
          <w:rFonts w:cs="Times New Roman" w:ascii="Times New Roman" w:hAnsi="Times New Roman"/>
          <w:sz w:val="28"/>
          <w:szCs w:val="34"/>
        </w:rPr>
        <w:t xml:space="preserve"> Представьте себя в роли ведущего или приглашенного гостя телевизионной передачи «Из жизни слов». Подготовьте диалог и покажите одноклассникам фрагмент этой программы, в которой вы поделились бы с ними историей о происхождении числитель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Как объяснить наличие в русском языке необычного числительного </w:t>
      </w:r>
      <w:r>
        <w:rPr>
          <w:rFonts w:cs="Times New Roman" w:ascii="Times New Roman" w:hAnsi="Times New Roman"/>
          <w:b/>
          <w:i/>
          <w:sz w:val="28"/>
          <w:szCs w:val="34"/>
        </w:rPr>
        <w:t>сорок</w:t>
      </w:r>
      <w:r>
        <w:rPr>
          <w:rFonts w:cs="Times New Roman" w:ascii="Times New Roman" w:hAnsi="Times New Roman"/>
          <w:sz w:val="28"/>
          <w:szCs w:val="34"/>
        </w:rPr>
        <w:t xml:space="preserve">? Другие числительные (двадцать, пятьдесят, шестьдесят) прямо указывают на количество десятков (два, пять и так далее),  а  слово </w:t>
      </w:r>
      <w:r>
        <w:rPr>
          <w:rFonts w:cs="Times New Roman" w:ascii="Times New Roman" w:hAnsi="Times New Roman"/>
          <w:b/>
          <w:i/>
          <w:sz w:val="28"/>
          <w:szCs w:val="34"/>
        </w:rPr>
        <w:t>сорок</w:t>
      </w:r>
      <w:r>
        <w:rPr>
          <w:rFonts w:cs="Times New Roman" w:ascii="Times New Roman" w:hAnsi="Times New Roman"/>
          <w:sz w:val="28"/>
          <w:szCs w:val="34"/>
        </w:rPr>
        <w:t xml:space="preserve"> как будто ни о чем не говорит. В древнерусском языке было и числительное </w:t>
      </w:r>
      <w:r>
        <w:rPr>
          <w:rFonts w:cs="Times New Roman" w:ascii="Times New Roman" w:hAnsi="Times New Roman"/>
          <w:b/>
          <w:i/>
          <w:sz w:val="28"/>
          <w:szCs w:val="34"/>
        </w:rPr>
        <w:t>четыре десяте</w:t>
      </w:r>
      <w:r>
        <w:rPr>
          <w:rFonts w:cs="Times New Roman" w:ascii="Times New Roman" w:hAnsi="Times New Roman"/>
          <w:sz w:val="28"/>
          <w:szCs w:val="34"/>
        </w:rPr>
        <w:t xml:space="preserve">, но   </w:t>
      </w:r>
      <w:r>
        <w:rPr>
          <w:rFonts w:cs="Times New Roman" w:ascii="Times New Roman" w:hAnsi="Times New Roman"/>
          <w:b/>
          <w:i/>
          <w:sz w:val="28"/>
          <w:szCs w:val="34"/>
        </w:rPr>
        <w:t xml:space="preserve">сорок </w:t>
      </w:r>
      <w:r>
        <w:rPr>
          <w:rFonts w:cs="Times New Roman" w:ascii="Times New Roman" w:hAnsi="Times New Roman"/>
          <w:sz w:val="28"/>
          <w:szCs w:val="34"/>
        </w:rPr>
        <w:t xml:space="preserve">постепенно вытеснило его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Случилось это в ХI или ХII веке, когда участились контакты наших предков с варягами. Скандинавы имели обыкновение расплачиваться собольими шкурками и словом serkr обозначали 200 шкур. Попробуйте произнести это serkr. Ваш язык рано или поздно сам собой трансформирует его в </w:t>
      </w:r>
      <w:r>
        <w:rPr>
          <w:rFonts w:cs="Times New Roman" w:ascii="Times New Roman" w:hAnsi="Times New Roman"/>
          <w:b/>
          <w:i/>
          <w:sz w:val="28"/>
          <w:szCs w:val="34"/>
        </w:rPr>
        <w:t>сорок</w:t>
      </w:r>
      <w:r>
        <w:rPr>
          <w:rFonts w:cs="Times New Roman" w:ascii="Times New Roman" w:hAnsi="Times New Roman"/>
          <w:sz w:val="28"/>
          <w:szCs w:val="3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ак и прижилось на Руси чужеземное слово. Сначала у нас оно обозначало «40 собольих шкурок» – поскольку наши предки продавали собольи шкурки в мешках именно по 40 штук (на пошив шубы шло в среднем 40 шкурок). А потом это числительное стали применять и для счета других предм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6"/>
        <w:spacing w:lineRule="auto" w:line="360"/>
        <w:jc w:val="both"/>
        <w:rPr/>
      </w:pPr>
      <w:r>
        <w:rPr>
          <w:rStyle w:val="Detailedfull"/>
          <w:rFonts w:cs="Times New Roman" w:ascii="Times New Roman" w:hAnsi="Times New Roman"/>
          <w:b/>
          <w:sz w:val="28"/>
          <w:szCs w:val="28"/>
        </w:rPr>
        <w:t>3</w:t>
      </w:r>
      <w:r>
        <w:rPr>
          <w:rStyle w:val="Detailedfull"/>
          <w:rFonts w:cs="Times New Roman" w:ascii="Times New Roman" w:hAnsi="Times New Roman"/>
          <w:sz w:val="28"/>
          <w:szCs w:val="28"/>
        </w:rPr>
        <w:t xml:space="preserve">.Торт "Тирамису" - знаменитый итальянский десерт. Его просто готовить и не надо запекать: он  должен постоять в холодильнике с вечера до утра следующего дня. </w:t>
      </w:r>
      <w:r>
        <w:rPr>
          <w:rFonts w:cs="Times New Roman" w:ascii="Times New Roman" w:hAnsi="Times New Roman"/>
          <w:sz w:val="28"/>
          <w:szCs w:val="28"/>
        </w:rPr>
        <w:t xml:space="preserve">Попробуйте себя в роли ведущего телевизионного кулинарного шоу и  расскажите одноклассникам-«телезрителям», как приготовить этот изысканный торт (в случае затруднений обратитесь к одному из тематических сайтов).  Составьте  рецепт, записав числительные словами  и включив в него следующи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ингредиенты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Cыр «Маскарпоне» — 600 г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Яичные желтки — 6 шт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ахар — 1 стакан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фе эспрессо — 2 стакана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ом — 1/4 Стакана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ченье бисквитное  («Савоярди», «Дамские пальчики») — 400 гр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ливки — 2 стакана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аниль — 2 чайных ложки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акао (порошок) — 3-4 ст. ложек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Напишите сочинение-миниатюру «Важные даты в жизни моей семьи», включив в свою творческую работу порядковые и количественные числительные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Блицтурнир «Семеро одного не ждут». Объединившись в команды, запишите как можно больше пословиц, в которых упоминается число «семь». Придумайте небольшой рассказ, который заканчивается одной из пословиц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зада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дания базового уровн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2014 году в Сочи триумфом для российской сборной закончилась Зимняя олимпиада. 2859 спортсменов из 88 стран мира разыграли рекордные 98 комплектов наград. В качестве болельщиков гостями Сочи стали представители 126 государств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Хотя бы одну минуту телевизионных трансляций игр посмотрели около 2 миллиардов человек. По этим показателям Игры 2014 года стали самыми рейтинговыми в истории Олимпийского движения. 75% опрошенных россиян уверены: наследие, оставленно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XXII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грами, будет работать еще долгие годы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ЗАДАНИЕ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) Спишите абзац на выбор, записав числительные словами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2) Подчеркните числительные как члены предложения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3) Выпишите из 1 абзаца числительное (на выбор) и просклоняйте его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34"/>
        </w:rPr>
        <w:t>2.</w:t>
      </w:r>
      <w:r>
        <w:rPr>
          <w:rFonts w:cs="Times New Roman" w:ascii="Times New Roman" w:hAnsi="Times New Roman"/>
          <w:sz w:val="28"/>
          <w:szCs w:val="34"/>
        </w:rPr>
        <w:t xml:space="preserve"> К пословицам из левого столбика подберите из правого столбика подходящие числительные, которые надо записать словами. Запишите получившиеся  пословицы,  прочитайте их. Подчеркните числительные как члены предлож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.в поле не воин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 …..нянек дитя без глазу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   …. зайцами погонишься – ни ….не поймаешь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раз отмерь, …. раз отреж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.  блин комом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 имей ….рублей, а имей ….   друзей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тарый друг лучше новых …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.. вода на киселе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бещанного ….   года ждут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 тебя …. пятниц на неделе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Прочитайте  фрагмент книги А. де  Сент-Экзюпери «Маленький принц».  Запишите числительные словами. Подчеркните  Ь в числительных, выделите графически морфему, в которой пишется Ь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Итак, 7  планета, которую он посетил, была Земля. Земля - планета непростая! На ней насчитывается 111 королей, 7000 географов, 900000  дельцов,  311 миллионов честолюбцев - итого около 2 миллиардов взрослых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Чтобы дать вам понятие о том, как велика Земля, скажу лишь, что, пока не изобрели электричество, на всех 6 континентах приходилось держать целую армию фонарщиков – 462511 человек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.  Запишите предложения, заменяя числительные словами. Определите разряд числительных. Подчеркните числительные как члены предложения.  Обратившись к интернет-ресурсам, найдите даты памятных событий, которые отмечаются в 2015 году, составьте с ними предлож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</w:t>
        <w:tab/>
        <w:t>В 2015 году наша страна отмечает 70 годовщину Великой Побед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2.</w:t>
        <w:tab/>
        <w:t>Ежегодно 9 мая все народы России празднуют День Побед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3.</w:t>
        <w:tab/>
        <w:t>День защитника Отечества, День воинской славы России установлен 23 феврал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4.</w:t>
        <w:tab/>
        <w:t>4 ноября в России отмечают День народного единств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5.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Напишите сжатое изложение (не менее 70 слов).  Используйте памятку   «Способы компрессии текст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Как объяснить наличие в русском языке необычного числительного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сорок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? Другие числительные (двадцать, пятьдесят, шестьдесят) прямо указывают на количество десятков (два, пять и так далее),  а  слово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сорок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как будто ни о чем не говорит. В древнерусском языке было и числительное четыре десяте, но   сорок постепенно вытеснило его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 xml:space="preserve">Случилось это в ХI или ХII веке, когда участились контакты наших предков с варягами. Скандинавы имели обыкновение расплачиваться собольими шкурками и словом serkr обозначали 200 шкур. Попробуйте произнести это serkr. Ваш язык рано или поздно сам собой трансформирует его в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сорок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Так и прижилось на Руси чужеземное слово. Сначала у нас оно обозначало «40 собольих шкурок» – поскольку наши предки продавали собольи шкурки в мешках именно по 40 штук (на пошив шубы шло в среднем 40 шкурок). А потом это числительное стали применять и для счета других предмет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вышенного уровня сложности</w:t>
      </w:r>
    </w:p>
    <w:p>
      <w:pPr>
        <w:pStyle w:val="Normal"/>
        <w:keepNext w:val="true"/>
        <w:widowControl/>
        <w:numPr>
          <w:ilvl w:val="0"/>
          <w:numId w:val="4"/>
        </w:numPr>
        <w:suppressAutoHyphens w:val="false"/>
        <w:spacing w:before="240" w:after="60"/>
        <w:ind w:left="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1)</w:t>
        <w:tab/>
        <w:t>КЛУБ ЗНАТОКОВ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судите в группе из 10 человек (класс поделен на 3 группы) варианты ответов на следующие вопросы (у каждой группы – свой), выразите общую точку зрения. Ответы сверьте с эталоном.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1 груп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 Преподаватели математики советуют ученикам для запоминания очень важного в геометрии числа подобрать осмысленную фразу, например: «Это я знаю и помню прекрасно, ах, многие знаки мне лишни, напрасны». Что это за число? Ваша версия?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2 груп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 Что значит фразеологизм «ОДИН КАК ПЕРСТ»? Ведь на ладони 5 пальцев?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3 группа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Какое отношение к теме «Имя числительное» может иметь выражение «ВОЗДАТЬ СТОРИЦЕЙ»? (Все задания составлены по материалам книги: Клубков П.А. Говорите, пожалуйста, правильно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1"/>
        <w:rPr>
          <w:rFonts w:ascii="Times New Roman" w:hAnsi="Times New Roman" w:eastAsia="Times New Roman" w:cs="Times New Roman"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8"/>
          <w:szCs w:val="28"/>
          <w:lang w:eastAsia="ru-RU" w:bidi="ar-SA"/>
        </w:rPr>
        <w:t>ЭТАЛОН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букв в словах и их порядок соответствуют количеству цифр и их значений в числе ПИ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древнерусском языком перстом, по мнению некоторых учёных, называли именно большой палец, а он – один на руке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торицей» - значит «стократно». Однокоренное слово – «сто» - числительное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4"/>
        </w:numPr>
        <w:suppressAutoHyphens w:val="false"/>
        <w:spacing w:before="240" w:after="60"/>
        <w:ind w:left="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2)</w:t>
        <w:tab/>
        <w:t>К 70-летию ВЕЛИКОЙ ПОБЕДЫ</w:t>
      </w:r>
    </w:p>
    <w:p>
      <w:pPr>
        <w:pStyle w:val="Normal"/>
        <w:widowControl/>
        <w:suppressAutoHyphens w:val="false"/>
        <w:spacing w:lineRule="auto" w:line="360" w:before="0" w:after="120"/>
        <w:ind w:left="283" w:firstLine="21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начение слова «Афоризм», по Ожегову: Краткое выразительно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изречение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держащее обобщающе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умозаключ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. В 20 веке появилось новое, получившее широкое распространение высказывание: «Велика Россия, а отступать некуда: позади Москва».                                                  </w:t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eastAsia="ru-RU" w:bidi="ar-SA"/>
        </w:rPr>
        <w:t>ЗАДАНИЕ 1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знакомьтесь с его историей, впишите недостающие числительные СЛОВАМИ. Воспользуйтесь различными источниками информации.</w:t>
        <w:tab/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ноябре 1941 года в редакцию газеты «Правда» поступило четырёхстрочное донесение о том, что .. ноября  .. бойцов дивизии под командованием генерала И.В. Панфилова в течение .. часов вели неравный бой с наступающими немецкими танками у железнодорожного разъезда Дубосеково. На основе этого донесения журналист А.Кравицкий написал очерк, в котором вложил в уста политрука Клочкова эти слова.«…Меня вызвал Первый секретарь Московского обкома ВКП(б) А.С. Щербаков и спросил: «А кто Вам передал последние слова Клочкова?» Я тихо ответил: «Все, кто был с ним, убиты, поле боя осталось у фашистов. Этих слов никто мне не передавал. Но это само написалось… Наверное, Клочков перед смертью думал именно так…» (А.Кривицкий. Василий Клочков и его товарищи. – Сб. Навечно в строю. М.: Воениздат, 1961, с. 241).</w:t>
      </w:r>
    </w:p>
    <w:p>
      <w:pPr>
        <w:pStyle w:val="Normal"/>
        <w:widowControl/>
        <w:suppressAutoHyphens w:val="false"/>
        <w:spacing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120"/>
        <w:ind w:firstLine="21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ind w:firstLine="210"/>
        <w:jc w:val="both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 w:bidi="ar-SA"/>
        </w:rPr>
        <w:t>В дальнейшем эти слова неоднократно цитировались в качестве подлинного высказывания Клочкова, вошли в школьные учебники. Попытка журнала «Новый мир» восстановить подлинные факты, в частности, опровергнуть утверждение о гибели .. героев, была решительно пресечена.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eastAsia="ru-RU" w:bidi="ar-SA"/>
        </w:rPr>
        <w:t>ЗАДАНИЕ 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Обсуди с соседом по парте следующий вопрос: почему данная фраза стала афоризмом? Письменно оформи ответ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3)</w:t>
        <w:tab/>
        <w:t>ЦИФРОВОЙ ДИКТАНТ.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 w:bidi="ar-SA"/>
        </w:rPr>
        <w:t>Прослушайте утверждение и заполните таблицу, поставив + или – в клеточку, соответствующую номеру задания. Проверьте свои ответы по эталону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</w:t>
        <w:tab/>
        <w:t>В предложении «Он приехал в город с тысячью рублями» шестое слово является существительным?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</w:t>
        <w:tab/>
        <w:t>В древнерусском языке было существительное, обозначающее  старинную  меру длины – «локоть»?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</w:t>
        <w:tab/>
        <w:t>В древнерусском языке словосочетание «тьма народу» обозначало неисчислимое количество людей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</w:t>
        <w:tab/>
        <w:t>Форма творительного падежа числительного «восемь» вариативна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)</w:t>
        <w:tab/>
        <w:t>Слово миллион – производное, образовано с помощью суффикса -ОН-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)</w:t>
        <w:tab/>
        <w:t>ВСЕ из перечисленных далее слов: ТРЕУГОЛЬНИК, ТРЕУГОЛКА, ТРЕВОЛНЕНИЕ, ТРЕНОЖНИК - имеют прямое отношение к числительном у ТРИ.</w:t>
      </w:r>
    </w:p>
    <w:p>
      <w:pPr>
        <w:pStyle w:val="Normal"/>
        <w:widowControl/>
        <w:suppressAutoHyphens w:val="false"/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)</w:t>
        <w:tab/>
        <w:t>Если не знать, что «СЕМЬ ПЯДЕЙ ВО ЛБУ» - фразеологизм, можно подумать, что лоб у человека с такой характеристикой шириной…более метра!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8)Существительное «ТРОЙНЯШКА» образовано от числительного «ТРИ»?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0"/>
        <w:rPr/>
      </w:pPr>
      <w:r>
        <w:rPr/>
        <w:t>ЭТАЛОН</w:t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82"/>
        <w:gridCol w:w="8858"/>
      </w:tblGrid>
      <w:tr>
        <w:trPr>
          <w:trHeight w:val="40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№</w:t>
            </w:r>
          </w:p>
        </w:tc>
        <w:tc>
          <w:tcPr>
            <w:tcW w:w="6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вет</w:t>
            </w:r>
          </w:p>
        </w:tc>
        <w:tc>
          <w:tcPr>
            <w:tcW w:w="885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ОММЕНТАРИЙ</w:t>
            </w:r>
          </w:p>
        </w:tc>
      </w:tr>
      <w:tr>
        <w:trPr>
          <w:trHeight w:val="81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--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лово «тысяча» может выступать как в функции существительного, так и в функции числительного (или согласуется с существительным (с одной тысячью), или управляет им (с одной тысячей).  В контексте  «он приехал с тысячью рублями» данное слово выполняет функцию числительного. (Розенталь Д.Э. Справочник по русскому языку)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+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аринная мера длины – локоть = 38-46 см. (Львова С.И. Русской речи чудеса: Книга для учащихся. 6 класс.)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--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лово «тьма» в древнерусском языке было… числительным и обозначало «десять тысяч». (Львова С.И. Русской речи чудеса: Книга для учащихся. 6 класс.)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+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ариативными являются формы творительного падежа числительного «восемь»: восемью и восьмью. (Розенталь Д.Э. Справочник по русскому языку)</w:t>
            </w:r>
          </w:p>
        </w:tc>
      </w:tr>
      <w:tr>
        <w:trPr>
          <w:trHeight w:val="81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+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лово «миллион» придумано итальянским путешественником Марко Поло. Образовано от 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8"/>
                <w:szCs w:val="28"/>
                <w:lang w:eastAsia="ru-RU" w:bidi="ar-SA"/>
              </w:rPr>
              <w:t xml:space="preserve">милли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«тысяча») с помощью суффикса -ОН(е), который в итальянском языке имеет такое же значение, как и русский суффикс -ИЩ- (домище, ножища). (Львова С.И. Русской речи чудеса: Книга для учащихся. 6 класс.)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--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лово «треволнение» («сильное волнение, беспокойство») имеют в своём составе старинную приставку ТРЕ- со значением «наивысшая степень качества» (то же – трезвон, треклятый). (Львова С.И. Русской речи чудеса: Книга для учащихся. 6 класс.)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+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ядь = расстоянию между концами растянутых большого и указательного пальцев, примерно 18-20 см. Если эти числа умножить на 7, получим ширину лба от 126 до 140 см. (Львова С.И. Русской речи чудеса: Книга для учащихся. 6 класс.)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--</w:t>
            </w:r>
          </w:p>
        </w:tc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лово «тройняшка» образовано от существительного «тройня». (Львова С.И. Русской речи чудеса: Книга для учащихся. 6 класс.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94"/>
        </w:tabs>
        <w:ind w:left="1494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tailedfull">
    <w:name w:val="detailed_full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pfu.ru/course/view.php?id=460" TargetMode="External"/><Relationship Id="rId3" Type="http://schemas.openxmlformats.org/officeDocument/2006/relationships/hyperlink" Target="http://eidos.ru/index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stadium.ru/new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05:00Z</dcterms:created>
  <dc:creator>ORG-CHIM</dc:creator>
  <dc:description/>
  <cp:keywords/>
  <dc:language>en-US</dc:language>
  <cp:lastModifiedBy>ORG-CHIM</cp:lastModifiedBy>
  <cp:lastPrinted>2015-03-19T22:30:00Z</cp:lastPrinted>
  <dcterms:modified xsi:type="dcterms:W3CDTF">2015-03-19T18:31:00Z</dcterms:modified>
  <cp:revision>8</cp:revision>
  <dc:subject/>
  <dc:title/>
</cp:coreProperties>
</file>