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ворческая разработка урока для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я, взрастившие целый город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 – Комарова Дарья, Дёмин Артё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а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Цель урока</w:t>
      </w:r>
      <w:r>
        <w:rPr>
          <w:i/>
          <w:sz w:val="28"/>
          <w:szCs w:val="28"/>
        </w:rPr>
        <w:t xml:space="preserve"> – познакомить детей с героями, которые живут среди нас – людьми, которые отдали профессии педагога большую часть своей жизни и воспитали целые поколения  жителей горо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>Даша: Здравствуйте ребята! Меня зовут Дарья, а моего напарника Артём. Сегодня мы хотели бы вместе с вами поговорить о людях, взрастивших целый го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ём: Друзья, как вы считаете, о ком пойдёт речь? </w:t>
      </w:r>
      <w:r>
        <w:rPr>
          <w:i/>
          <w:sz w:val="28"/>
          <w:szCs w:val="28"/>
        </w:rPr>
        <w:t xml:space="preserve">(ответы учащихся)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вы правы, сегодня мы говорим об учителях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Даша:  В нашем городе 15 школ, в которых работает  большое количество талантливых педагогов. И я уверена, что в каждом учебном заведении есть преподаватели, про которых их коллеги, учащиеся и родители с гордостью скажут, что именно они взрастили целый город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Артём: Мы учащиеся Муниципального бюджетного общеобразовательного учреждения «Школы №17» хотим познакомить вас с нашими учителями, которые </w:t>
      </w:r>
      <w:r>
        <w:rPr>
          <w:sz w:val="28"/>
          <w:szCs w:val="28"/>
          <w:shd w:fill="FFFFFF" w:val="clear"/>
        </w:rPr>
        <w:t xml:space="preserve">внесли огромный вклад в воспитание и  развитие целых поколений. </w:t>
      </w:r>
      <w:r>
        <w:rPr>
          <w:sz w:val="28"/>
          <w:szCs w:val="28"/>
        </w:rPr>
        <w:t>В настоящий момент многие из них вышли на пенсию, но мы о них знаем, помним  и гордимся ими.</w:t>
      </w:r>
    </w:p>
    <w:p>
      <w:pPr>
        <w:pStyle w:val="Normal"/>
        <w:ind w:left="90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зентация про учителей МБОУ Школы №17)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а: В сердце каждого человека первый учитель занимает особое место. Ведь самые важные и удивительные открытия совершаются человеком, который носит самое прекрасное звание – «Первый учитель»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 учителя начальных классов, которые  более половины века своей жизни отдали любимой профессии: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Чумак Галина Александровна,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Князева Лилия Александровна,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Моськина Людмила Викторовна,</w:t>
      </w:r>
    </w:p>
    <w:p>
      <w:pPr>
        <w:pStyle w:val="Normal"/>
        <w:ind w:left="9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вренович Зинаида Анатольевна</w:t>
      </w:r>
    </w:p>
    <w:p>
      <w:pPr>
        <w:pStyle w:val="Style14"/>
        <w:shd w:fill="FFFFFF" w:val="clear"/>
        <w:spacing w:before="0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я мир своим воспитанникам, они закладывали фундамент всех профессий. Именно учитель начальных классов формирует мировоззрение молодых людей, в руках которых находиться не только будущее города, но и целого государства. </w:t>
      </w:r>
    </w:p>
    <w:p>
      <w:pPr>
        <w:pStyle w:val="Style14"/>
        <w:shd w:fill="FFFFFF" w:val="clear"/>
        <w:spacing w:before="0" w:after="0"/>
        <w:ind w:left="902" w:hanging="900"/>
        <w:jc w:val="both"/>
        <w:rPr/>
      </w:pPr>
      <w:r>
        <w:rPr>
          <w:sz w:val="28"/>
          <w:szCs w:val="28"/>
        </w:rPr>
        <w:t xml:space="preserve">Артём: В настоящее время в нашей школе трудятся не менее достойные педагоги: 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Лещенко Галина Евгеньевна,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Родькина Елена Викторовна,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 xml:space="preserve">Листратова Светлана Владимировна, 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Филатова Елена Вячеслававна,</w:t>
      </w:r>
    </w:p>
    <w:p>
      <w:pPr>
        <w:pStyle w:val="Normal"/>
        <w:ind w:left="903" w:hanging="0"/>
        <w:jc w:val="both"/>
        <w:rPr/>
      </w:pPr>
      <w:r>
        <w:rPr>
          <w:sz w:val="28"/>
          <w:szCs w:val="28"/>
        </w:rPr>
        <w:tab/>
        <w:t>Махотина Нина Дмитриевна,</w:t>
      </w:r>
    </w:p>
    <w:p>
      <w:pPr>
        <w:pStyle w:val="Normal"/>
        <w:ind w:left="9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ородова Людмила Владимировн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 учитель начальных классов – особая специальность, перед которой выдвигаются достаточно большие задачи и ответственность. Важное качество данной профессии – любовь. Россию всегда прославляли выдающиеся учителя, посвятившие свою жизнь воспитанию и обучению подрастающего поколения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Даша: Сейчас мы хотели бы предложить вашему вниманию небольшое видео-интервью с учителем начальных классов - Князевой  Лилией Александровной, где она рассказывает, как принимала участие в ликвидации безграмотности в нашем городе, а также о своих наградах.</w:t>
      </w:r>
    </w:p>
    <w:p>
      <w:pPr>
        <w:pStyle w:val="Normal"/>
        <w:ind w:left="90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видео- интервью с Князевой  Лилией Александровной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ю, что после нашего видеоролика вы бы хотели рассказать и о своих учителях, поэтому мы предлагаем вам поработать в группах. В группы объединяетесь по своему желанию, но их количество не должно превышать пяти.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ём: Внимание!  Даю 1 минуту для создания своей рабочей группы. Время пошло! </w:t>
      </w:r>
      <w:r>
        <w:rPr>
          <w:i/>
          <w:sz w:val="28"/>
          <w:szCs w:val="28"/>
        </w:rPr>
        <w:t>(через 1 мин. или раньше если быстро распределились)</w:t>
      </w:r>
      <w:r>
        <w:rPr>
          <w:sz w:val="28"/>
          <w:szCs w:val="28"/>
        </w:rPr>
        <w:t xml:space="preserve"> Молодцы! У нас получилось 5 рабочих групп. Ваша работа будет состоять из 2 этапов: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этап – подготовительный.  На него отводиться 10 минут. Вам необходимо  обсудить и составить краткий план видеосъёмки о педагоге, который по вашему мнению, является учителем, взрастившим целый город. Для продуктивной работы мы предлагаем вам вспомогательные карточки </w:t>
      </w:r>
      <w:r>
        <w:rPr>
          <w:i/>
          <w:sz w:val="28"/>
          <w:szCs w:val="28"/>
        </w:rPr>
        <w:t>(раздаются карточки в каждую группу).</w:t>
      </w:r>
    </w:p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ша:  2 этап – видеосъёмка. Время работы – 10 минут. Требования: горизонтальная съёмка на телефон,  непрерывность видеоряда за счёт использования паузы. Помните вам необходимо рассказать об учителе, взрастившим целый город, это может быть учитель русского языка и литературы, учитель математики, физики, химии, биологии, истории, английского языка и т.д. Выбор оставляем за вами. Если возникнут вопросы или потребуется помощь, не стесняйтесь, обращайтесь. Видеосъёмку вы можете снимать как на своих местах, так и переместиться в любую часть класса. Вопросы есть? </w:t>
      </w:r>
      <w:r>
        <w:rPr>
          <w:i/>
          <w:sz w:val="28"/>
          <w:szCs w:val="28"/>
        </w:rPr>
        <w:t>(нет)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ём: Тогда время пошло. </w:t>
      </w:r>
    </w:p>
    <w:p>
      <w:pPr>
        <w:pStyle w:val="Normal"/>
        <w:ind w:left="900" w:hanging="900"/>
        <w:jc w:val="center"/>
        <w:rPr/>
      </w:pPr>
      <w:r>
        <w:rPr>
          <w:i/>
          <w:sz w:val="28"/>
          <w:szCs w:val="28"/>
        </w:rPr>
        <w:t>(20 минут группы работают; по мере выполнения работы готовые видеоролики скидывают на компьютер)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Артём: Для тех групп которые уже выполнили работу, я предлагаю составить синквейн на тему «Учителя, взрастившие целый город». Напоминаю синквейн – это </w:t>
      </w:r>
      <w:r>
        <w:rPr>
          <w:sz w:val="28"/>
          <w:szCs w:val="28"/>
          <w:shd w:fill="FFFFFF" w:val="clear"/>
        </w:rPr>
        <w:t>пятистрочн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ихотворная форма, написанное по следующим правилам: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1 строка – одно существительное, выражающее главную тему cинквейна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2 строка – два прилагательных, выражающих главную мысль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3 строка – три глагола, описывающие действия в рамках те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4 строка – фраза, несущая определенный смыс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5 строка – заключение в форме существительного (слово-ключ).</w:t>
      </w:r>
    </w:p>
    <w:p>
      <w:pPr>
        <w:pStyle w:val="Normal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синквейн выделяю 5 минут. </w:t>
      </w:r>
      <w:r>
        <w:rPr>
          <w:i/>
          <w:sz w:val="28"/>
          <w:szCs w:val="28"/>
          <w:shd w:fill="FFFFFF" w:val="clear"/>
        </w:rPr>
        <w:t>(Дети начинают работать)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а:  Ребята, давайте посмотрим результаты вашей работы. И начнём мы с просмотра видеороликов. </w:t>
      </w:r>
      <w:r>
        <w:rPr>
          <w:i/>
          <w:sz w:val="28"/>
          <w:szCs w:val="28"/>
        </w:rPr>
        <w:t>(Показ готовых работ)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были представлены замечательные работы, можете поаплодировать друг другу. 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Артём: А теперь хотелось бы услышать синквены на тему «Учителя, взрастившие целый город» </w:t>
      </w:r>
      <w:r>
        <w:rPr>
          <w:i/>
          <w:sz w:val="28"/>
          <w:szCs w:val="28"/>
        </w:rPr>
        <w:t>(выступление ребят, не забывать поддерживать аплодисментами)</w:t>
      </w:r>
      <w:r>
        <w:rPr>
          <w:b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молодцы! Отличные работы!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>Даша:  В заключение хочется сказать несколько слов. В наше время, когда профессия учителя потеряла былое уважение, как никогда важно поддерживать педагогов. Ведь именно они прививают ребёнку любовь к знаниям, а без неё нельзя прожить наполненную радостями жизнь. Цените своих учителей, ребята. Нам было приятно работать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ём: До новых встреч!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писок необходимого технического оборуд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товые телефоны и провода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USB</w:t>
      </w:r>
      <w:r>
        <w:rPr>
          <w:sz w:val="28"/>
          <w:szCs w:val="28"/>
        </w:rPr>
        <w:t xml:space="preserve"> для переноса видео на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дные листы,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ая карточка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. Определитесь с учителем, про которого вы будете снимать видеоролик по теме «Учителя, взрастившие целый город»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.Какие качества этого педагога позволяют достигать учащимся  поставленных учебных (а может быть и не только учебных) целей?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Что даёт учащимся общение с этим педагогом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Почему вы считаете, что именно этот человек взрастил целый город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. Ваши пожел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График проведения уро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9.17г. – МБОУ Школа №17 города С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9.17г. – МБОУ Школа №5 города С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9.17г. – МБОУ Школа №14 города С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2:50:00Z</dcterms:created>
  <dc:creator>User</dc:creator>
  <dc:description/>
  <cp:keywords/>
  <dc:language>en-US</dc:language>
  <cp:lastModifiedBy>User</cp:lastModifiedBy>
  <cp:lastPrinted>2017-05-28T14:49:00Z</cp:lastPrinted>
  <dcterms:modified xsi:type="dcterms:W3CDTF">2017-05-28T13:12:00Z</dcterms:modified>
  <cp:revision>6</cp:revision>
  <dc:subject/>
  <dc:title>Творческая разработка мероприятия для школьников</dc:title>
</cp:coreProperties>
</file>