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2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3404235" cy="2277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2277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9450" cy="2184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9450" cy="218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05pt;height:179.3pt;mso-wrap-distance-left:9.05pt;mso-wrap-distance-right:9.05pt;mso-wrap-distance-top:0pt;mso-wrap-distance-bottom:0pt;margin-top:-1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9450" cy="2184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9450" cy="218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0</wp:posOffset>
                </wp:positionV>
                <wp:extent cx="2857500" cy="1600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280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</w:rPr>
                              <w:t>Заповеди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</w:rPr>
                              <w:t>дл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</w:rPr>
                              <w:t>родител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6pt;mso-wrap-distance-left:9.05pt;mso-wrap-distance-right:9.05pt;mso-wrap-distance-top:0pt;mso-wrap-distance-bottom:0pt;margin-top:1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280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</w:rPr>
                        <w:t>Заповеди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</w:rPr>
                        <w:t>дл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</w:rPr>
                        <w:t>родителей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i/>
                          <w:i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2"/>
        </w:numPr>
        <w:spacing w:before="280" w:after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е жди, что твой ребенок будет таким, как ты, или таким, как ты хочешь. Помоги ему стать не тобой, а собой. 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е требуй от ребенка платы за все, что ты для него сделал. Ты дал ему жизнь, как он может отблагодарить тебя? 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>
          <w:sz w:val="36"/>
          <w:szCs w:val="36"/>
        </w:rPr>
        <w:t xml:space="preserve">Не вымещай на ребенке свои обиды,  неудачи, чтобы в старости не есть горький хлеб: ибо, что посеешь, то и пожнешь. 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е относись к его проблемам свысока. Жизнь дана каждому по силам, и будь уверен, что ему она тяжела не меньше чем тебе, а может, и больше, поскольку у него нет опыта. 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sz w:val="36"/>
          <w:szCs w:val="36"/>
        </w:rPr>
      </w:pPr>
      <w:r>
        <w:rPr>
          <w:sz w:val="36"/>
          <w:szCs w:val="36"/>
        </w:rPr>
        <w:t>Не унижай! Не оскорбляй!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>
          <w:sz w:val="36"/>
          <w:szCs w:val="36"/>
        </w:rPr>
        <w:t xml:space="preserve">Не мучь себя, если не можешь сделать что-то для своего ребенка. Мучь, если можешь, но не делаешь. Помни, для ребенка сделано недостаточно, если не сделано все. 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ебенок, это не тиран, который завладевает всей твоей жизнью. Эта та драгоценная чаша, которую Жизнь дала тебе на хранение и развитие в нем творческого огня. 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Умей любить чужого ребенка. Никогда не делай чужому то, что не хотел бы, чтобы делали твоему. 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>
          <w:sz w:val="36"/>
          <w:szCs w:val="36"/>
        </w:rPr>
        <w:t xml:space="preserve">Люби своего ребенка любым - неталантливым, неудачливым, взрослым. Общаясь с ним, радуйся, потому что ребенок - это праздник, который пока с тобой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7:00:00Z</dcterms:created>
  <dc:creator>SamLab.ws</dc:creator>
  <dc:description/>
  <cp:keywords/>
  <dc:language>en-US</dc:language>
  <cp:lastModifiedBy>SamLab.ws</cp:lastModifiedBy>
  <dcterms:modified xsi:type="dcterms:W3CDTF">2010-03-28T13:11:00Z</dcterms:modified>
  <cp:revision>10</cp:revision>
  <dc:subject/>
  <dc:title/>
</cp:coreProperties>
</file>