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дошкольное образовательное учреждение  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компенсирующей направленности №16 «Золотой ключ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2769235" cy="1002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76"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76"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Заведующий МБДО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76"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«Детский сад №16 «Золотой ключи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76"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_________________ Плесовских Е.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76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риказ № __ от  « __» __2016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8.9pt;mso-wrap-distance-left:9pt;mso-wrap-distance-right:0pt;mso-wrap-distance-top:0pt;mso-wrap-distance-bottom:10pt;margin-top:4.4pt;mso-position-vertical-relative:text;margin-left:30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76" w:before="0" w:after="0"/>
                              <w:ind w:left="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76" w:before="0" w:after="0"/>
                              <w:ind w:left="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Заведующий МБДОУ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76" w:before="0" w:after="0"/>
                              <w:ind w:left="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«Детский сад №16 «Золотой ключик»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76" w:before="0" w:after="0"/>
                              <w:ind w:left="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_________________ Плесовских Е.Н.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76" w:before="0" w:after="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риказ № __ от  « __» __2016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ЖУРНАЛ  УЧЕТА ВРЕМЕНИ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ТРАЧИВАЕМОГО НА РЕАЛИЗАЦИЮ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РАЗОВАТЕЛЬНОЙ ПРОГРАММЫ                   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в непосредственно образовательной деятельности «Речевое развитие»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старшей</w:t>
      </w:r>
      <w:r>
        <w:rPr>
          <w:rFonts w:cs="Times New Roman" w:ascii="Times New Roman" w:hAnsi="Times New Roman"/>
          <w:b/>
          <w:sz w:val="32"/>
          <w:szCs w:val="32"/>
        </w:rPr>
        <w:t xml:space="preserve"> логопедической группе №7 «Светофорик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16 – 2017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52"/>
          <w:szCs w:val="52"/>
        </w:rPr>
      </w:pPr>
      <w:r>
        <w:rPr>
          <w:rFonts w:cs="Times New Roman" w:ascii="Times New Roman" w:hAnsi="Times New Roman"/>
          <w:b w:val="false"/>
          <w:color w:val="00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т 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ен 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Урай, 2016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журнал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разовательной област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ведомость результатов учета времени, затраченного на реализацию образовательной программы за год</w:t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область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ечевое развитие</w:t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 образовательная деятельность «Развитие речи»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обучение грамоте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1426"/>
      </w:tblGrid>
      <w:tr>
        <w:trPr>
          <w:trHeight w:val="50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д</w:t>
            </w:r>
          </w:p>
        </w:tc>
        <w:tc>
          <w:tcPr>
            <w:tcW w:w="8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яц/да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ись родителей</w:t>
            </w:r>
          </w:p>
        </w:tc>
      </w:tr>
      <w:tr>
        <w:trPr>
          <w:trHeight w:val="50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НОД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количестве и в минутах)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иче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ину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иче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ину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о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ность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тичн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2919"/>
      </w:tblGrid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педагога</w:t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лок контроля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2551"/>
        <w:gridCol w:w="24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ализованн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время реализованной работ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результатов учета осуществлен (подпись расшифровка)</w:t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04:00Z</dcterms:created>
  <dc:creator>Admin</dc:creator>
  <dc:description/>
  <cp:keywords/>
  <dc:language>en-US</dc:language>
  <cp:lastModifiedBy>Marin</cp:lastModifiedBy>
  <cp:lastPrinted>2016-11-25T17:05:00Z</cp:lastPrinted>
  <dcterms:modified xsi:type="dcterms:W3CDTF">2017-05-26T11:27:00Z</dcterms:modified>
  <cp:revision>19</cp:revision>
  <dc:subject/>
  <dc:title/>
</cp:coreProperties>
</file>