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БО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Пестречинская школа-интернат для дете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ограниченными возможностями здоровья»</w:t>
      </w:r>
    </w:p>
    <w:p>
      <w:pPr>
        <w:pStyle w:val="Normal"/>
        <w:spacing w:lineRule="auto" w:line="256" w:before="0" w:after="160"/>
        <w:jc w:val="center"/>
        <w:rPr>
          <w:rFonts w:ascii="Tahoma" w:hAnsi="Tahoma" w:eastAsia="Times New Roman" w:cs="Tahoma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Impact" w:hAnsi="Impact" w:eastAsia="Times New Roman" w:cs="Impact"/>
          <w:b/>
          <w:b/>
          <w:color w:val="000000"/>
          <w:sz w:val="72"/>
          <w:szCs w:val="72"/>
          <w:lang w:eastAsia="ru-RU"/>
        </w:rPr>
      </w:pPr>
      <w:r>
        <w:rPr>
          <w:rFonts w:eastAsia="Times New Roman" w:cs="Impact" w:ascii="Impact" w:hAnsi="Impact"/>
          <w:b/>
          <w:color w:val="000000"/>
          <w:sz w:val="72"/>
          <w:szCs w:val="7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Impact" w:hAnsi="Impact" w:eastAsia="Times New Roman" w:cs="Impact"/>
          <w:color w:val="000000"/>
          <w:sz w:val="52"/>
          <w:szCs w:val="52"/>
          <w:lang w:eastAsia="ru-RU"/>
        </w:rPr>
      </w:pPr>
      <w:r>
        <w:rPr>
          <w:rFonts w:eastAsia="Times New Roman" w:cs="Impact" w:ascii="Impact" w:hAnsi="Impact"/>
          <w:color w:val="000000"/>
          <w:sz w:val="52"/>
          <w:szCs w:val="5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Impact" w:hAnsi="Impact" w:eastAsia="Times New Roman" w:cs="Impact"/>
          <w:color w:val="000000"/>
          <w:sz w:val="52"/>
          <w:szCs w:val="52"/>
          <w:lang w:eastAsia="ru-RU"/>
        </w:rPr>
      </w:pPr>
      <w:r>
        <w:rPr>
          <w:rFonts w:eastAsia="Times New Roman" w:cs="Impact" w:ascii="Impact" w:hAnsi="Impact"/>
          <w:color w:val="000000"/>
          <w:sz w:val="52"/>
          <w:szCs w:val="52"/>
          <w:lang w:eastAsia="ru-RU"/>
        </w:rPr>
        <w:t xml:space="preserve">Сценарий </w:t>
      </w:r>
    </w:p>
    <w:p>
      <w:pPr>
        <w:pStyle w:val="Normal"/>
        <w:spacing w:lineRule="auto" w:line="240" w:before="0" w:after="0"/>
        <w:jc w:val="center"/>
        <w:rPr>
          <w:rFonts w:ascii="Impact" w:hAnsi="Impact" w:eastAsia="Times New Roman" w:cs="Impact"/>
          <w:color w:val="000000"/>
          <w:sz w:val="52"/>
          <w:szCs w:val="52"/>
          <w:lang w:eastAsia="ru-RU"/>
        </w:rPr>
      </w:pPr>
      <w:r>
        <w:rPr>
          <w:rFonts w:eastAsia="Times New Roman" w:cs="Impact" w:ascii="Impact" w:hAnsi="Impact"/>
          <w:color w:val="000000"/>
          <w:sz w:val="52"/>
          <w:szCs w:val="52"/>
          <w:lang w:eastAsia="ru-RU"/>
        </w:rPr>
        <w:t>Последнего звонка</w:t>
      </w:r>
    </w:p>
    <w:p>
      <w:pPr>
        <w:pStyle w:val="Normal"/>
        <w:spacing w:lineRule="auto" w:line="240" w:before="0" w:after="0"/>
        <w:jc w:val="center"/>
        <w:rPr>
          <w:rFonts w:ascii="Impact" w:hAnsi="Impact" w:eastAsia="Times New Roman" w:cs="Impact"/>
          <w:color w:val="000000"/>
          <w:sz w:val="52"/>
          <w:szCs w:val="52"/>
          <w:lang w:eastAsia="ru-RU"/>
        </w:rPr>
      </w:pPr>
      <w:r>
        <w:rPr>
          <w:rFonts w:eastAsia="Impact" w:cs="Impact" w:ascii="Impact" w:hAnsi="Impact"/>
          <w:color w:val="000000"/>
          <w:sz w:val="52"/>
          <w:szCs w:val="52"/>
          <w:lang w:eastAsia="ru-RU"/>
        </w:rPr>
        <w:t xml:space="preserve"> </w:t>
      </w:r>
      <w:r>
        <w:rPr>
          <w:rFonts w:eastAsia="Times New Roman" w:cs="Impact" w:ascii="Impact" w:hAnsi="Impact"/>
          <w:color w:val="000000"/>
          <w:sz w:val="52"/>
          <w:szCs w:val="52"/>
          <w:lang w:eastAsia="ru-RU"/>
        </w:rPr>
        <w:t>выпуск 2017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112"/>
          <w:szCs w:val="11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12"/>
          <w:szCs w:val="112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112"/>
          <w:szCs w:val="112"/>
          <w:lang w:eastAsia="ru-RU"/>
        </w:rPr>
        <w:t>Большая жизнь</w:t>
      </w:r>
      <w:r>
        <w:rPr>
          <w:rFonts w:eastAsia="Times New Roman" w:cs="Times New Roman" w:ascii="Times New Roman" w:hAnsi="Times New Roman"/>
          <w:b/>
          <w:color w:val="000000"/>
          <w:sz w:val="112"/>
          <w:szCs w:val="112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240" w:before="0" w:after="135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4180205" cy="2352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20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240" w:before="0" w:after="135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240" w:before="0" w:after="135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240" w:before="0" w:after="135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                                                               </w:t>
      </w:r>
      <w:r>
        <w:rPr>
          <w:rFonts w:eastAsia="Times New Roman" w:cs="Calibri" w:ascii="Times New Roman" w:hAnsi="Times New Roman"/>
          <w:b/>
          <w:bCs/>
          <w:sz w:val="24"/>
          <w:szCs w:val="24"/>
          <w:lang w:eastAsia="ru-RU"/>
        </w:rPr>
        <w:t xml:space="preserve">Подготовили: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Calibri" w:ascii="Times New Roman" w:hAnsi="Times New Roman"/>
          <w:b/>
          <w:bCs/>
          <w:sz w:val="24"/>
          <w:szCs w:val="24"/>
          <w:lang w:eastAsia="ru-RU"/>
        </w:rPr>
        <w:t>Панкратова С.С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Calibri" w:ascii="Times New Roman" w:hAnsi="Times New Roman"/>
          <w:b/>
          <w:bCs/>
          <w:sz w:val="24"/>
          <w:szCs w:val="24"/>
          <w:lang w:eastAsia="ru-RU"/>
        </w:rPr>
        <w:t xml:space="preserve">Фазулзянова А.М.  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240" w:before="0" w:after="135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240" w:before="0" w:after="135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240" w:before="0" w:after="135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240" w:before="0" w:after="135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й 2017г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240" w:before="0" w:after="135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Сценарий Последнего звонка «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Большая жизнь»</w:t>
      </w:r>
    </w:p>
    <w:p>
      <w:pPr>
        <w:pStyle w:val="Normal"/>
        <w:spacing w:lineRule="auto" w:line="240" w:before="0" w:after="0"/>
        <w:ind w:firstLine="4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ФАНФАРЫ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:</w:t>
      </w:r>
    </w:p>
    <w:p>
      <w:pPr>
        <w:pStyle w:val="Normal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брый день, дорогие друзья: гости, родители, уважаемые учителя и сотрудники школы. И, конечно же, наши любимые дети. 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 нас сегодня день особенный,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радостно, и грустно нам слегка.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собрались торжественно сегодня,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раздник «Последнего звонк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.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Сегодня мы собрались на этом перроне для того, чтобы проводить наших выпускников - учащихся 9 класса в большую, взрослую жизнь. 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(Звук поезда) 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Блок I.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 xml:space="preserve"> (Выход выпускников.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shd w:fill="FFFFFF" w:val="clear"/>
          <w:lang w:eastAsia="ru-RU"/>
        </w:rPr>
        <w:t>Голос "за кадром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 xml:space="preserve">":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shd w:fill="FFFFFF" w:val="clear"/>
          <w:lang w:eastAsia="ru-RU"/>
        </w:rPr>
        <w:t>Внимание, внимание! Уважаемые пассажиры и провожающие!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Объявляется посадка на поезд номер 2017 сообщением Школа – интернат. Конечная остановка - Большая жизнь. Поезд находится на 1 пути на 1 платформе. Нумерация вагонов с   головы состав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shd w:fill="FFFFFF" w:val="clear"/>
          <w:lang w:eastAsia="ru-RU"/>
        </w:rPr>
        <w:t>На перрон приглашаются   2 машиниста -  классные руководители и помощники машинистов - воспитатели. 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 xml:space="preserve"> (Выпускники выходят на перрон. Один выпускник держит в руках большую сумку с надписью «Багаж»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  <w:lang w:eastAsia="ru-RU"/>
        </w:rPr>
        <w:t>ПЕСН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  <w:t> «Гимн школы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Блок II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Дорогие друзья! Сегодня на нашем Пестречинском вокзале торжественное событие. Мы отправляем в путь новый состав. Каждый из пассажиров этого поезда заберет с собой солидный багаж знаний и умений, который получил в нашей школе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До отправления на станцию «Большая жизнь» осталось совсем немного времени и на перрон приглашается Начальник Пестречинского вокзала по совместительству - Директо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естречинской школы - интерната 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Рахматуллин Зуфар Гарифович. 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</w:t>
        <w:br/>
        <w:t>__________________________________________________________________</w:t>
      </w:r>
    </w:p>
    <w:p>
      <w:pPr>
        <w:pStyle w:val="Sfst"/>
        <w:shd w:fill="FFFFFF" w:val="clear"/>
        <w:spacing w:lineRule="atLeast" w:line="336"/>
        <w:rPr/>
      </w:pPr>
      <w:r>
        <w:rPr>
          <w:color w:val="000000"/>
          <w:sz w:val="28"/>
          <w:szCs w:val="28"/>
        </w:rPr>
        <w:t>ОТВЕТНОЕ</w:t>
      </w:r>
      <w:r>
        <w:rPr>
          <w:color w:val="000000"/>
          <w:sz w:val="28"/>
          <w:szCs w:val="28"/>
          <w:shd w:fill="FFFFFF" w:val="clear"/>
        </w:rPr>
        <w:t xml:space="preserve"> СЛОВО ВЫПУСКНИКОВ ДИРЕКТОРУ. 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Выпускник Настя:</w:t>
      </w:r>
      <w:r>
        <w:rPr>
          <w:color w:val="000000"/>
          <w:sz w:val="28"/>
          <w:szCs w:val="28"/>
        </w:rPr>
        <w:t xml:space="preserve"> </w:t>
      </w:r>
    </w:p>
    <w:p>
      <w:pPr>
        <w:pStyle w:val="Sfst"/>
        <w:shd w:fill="FFFFFF" w:val="clear"/>
        <w:spacing w:lineRule="atLeast" w:line="33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вонок последний — праздник важный,  </w:t>
        <w:br/>
        <w:t>Директор школы к нам пришел.</w:t>
        <w:br/>
        <w:t>К нему хотим мы обратиться,</w:t>
        <w:br/>
        <w:t>Удачи пожелать большой.</w:t>
        <w:br/>
        <w:t>Мы обещаем, что добьемся,</w:t>
        <w:br/>
        <w:t>Вершин и достижений всех.</w:t>
        <w:br/>
        <w:t>Не подведем мы нашу школу,</w:t>
        <w:br/>
        <w:t>Ведь нам сопутствует успех!</w:t>
        <w:br/>
        <w:t>(вручение цвет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ы хотим выразить слова благодарности заместителям директора по учебной и воспитательной работе Лаврентьевой М.А. и Гагариной Н.С.</w:t>
      </w:r>
    </w:p>
    <w:p>
      <w:pPr>
        <w:pStyle w:val="Sfst"/>
        <w:shd w:fill="FFFFFF" w:val="clear"/>
        <w:spacing w:lineRule="atLeast" w:line="336"/>
        <w:rPr/>
      </w:pPr>
      <w:r>
        <w:rPr>
          <w:b/>
          <w:sz w:val="28"/>
          <w:szCs w:val="28"/>
        </w:rPr>
        <w:t>Выпускники Артём и Серёжа</w:t>
      </w:r>
      <w:r>
        <w:rPr>
          <w:sz w:val="28"/>
          <w:szCs w:val="28"/>
        </w:rPr>
        <w:t xml:space="preserve">: </w:t>
      </w:r>
    </w:p>
    <w:p>
      <w:pPr>
        <w:pStyle w:val="Sfst"/>
        <w:shd w:fill="FFFFFF" w:val="clear"/>
        <w:spacing w:lineRule="atLeast" w:line="336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офессия — завуч, Ваш труд не просто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 каждый привыкнет к работе тако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Желаем терпенья, здоровья и сил,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б Вам каждый день позитив приносил!</w:t>
      </w:r>
    </w:p>
    <w:p>
      <w:pPr>
        <w:pStyle w:val="Sfst"/>
        <w:shd w:fill="FFFFFF" w:val="clear"/>
        <w:spacing w:lineRule="atLeast" w:line="336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Учебе последние дни посвящаем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, будто птенцы, из гнезда улетае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Вас мы сердечно, с душевным теплом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ейчас поздравляем с Последним звонком.</w:t>
      </w:r>
      <w:r>
        <w:rPr>
          <w:color w:val="000000"/>
          <w:sz w:val="28"/>
          <w:szCs w:val="28"/>
        </w:rPr>
        <w:br/>
      </w:r>
      <w:r>
        <w:rPr>
          <w:i/>
          <w:sz w:val="28"/>
          <w:szCs w:val="28"/>
        </w:rPr>
        <w:t>(вручение цветов)</w:t>
      </w:r>
    </w:p>
    <w:p>
      <w:pPr>
        <w:pStyle w:val="Sfst"/>
        <w:pBdr>
          <w:bottom w:val="single" w:sz="12" w:space="1" w:color="000000"/>
        </w:pBdr>
        <w:shd w:fill="FFFFFF" w:val="clear"/>
        <w:spacing w:lineRule="atLeast" w:line="336"/>
        <w:rPr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Ведущий: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Также в наш вокзал пришли провожать наших выпускников уважаемые гости_______________________________________________</w:t>
      </w:r>
    </w:p>
    <w:p>
      <w:pPr>
        <w:pStyle w:val="Sfst"/>
        <w:pBdr>
          <w:bottom w:val="single" w:sz="12" w:space="1" w:color="000000"/>
        </w:pBdr>
        <w:shd w:fill="FFFFFF" w:val="clear"/>
        <w:spacing w:lineRule="atLeast" w:line="336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fst"/>
        <w:shd w:fill="FFFFFF" w:val="clear"/>
        <w:spacing w:lineRule="atLeast" w:line="336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  <w:t>Блок III</w:t>
      </w:r>
      <w:r>
        <w:rPr>
          <w:rFonts w:eastAsia="Times New Roman" w:cs="Times New Roman" w:ascii="Times New Roman" w:hAnsi="Times New Roman"/>
          <w:i/>
          <w:sz w:val="28"/>
          <w:szCs w:val="28"/>
          <w:shd w:fill="FFFFFF" w:val="clear"/>
          <w:lang w:eastAsia="ru-RU"/>
        </w:rPr>
        <w:t>. (Поздравление первых учителей).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shd w:fill="FFFFFF" w:val="clear"/>
          <w:lang w:eastAsia="ru-RU"/>
        </w:rPr>
        <w:t>Голос "за кадром"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shd w:fill="FFFFFF" w:val="clear"/>
          <w:lang w:eastAsia="ru-RU"/>
        </w:rPr>
        <w:t>Внимание! Прослушайте, пожалуйста, объявления. 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shd w:fill="FFFFFF" w:val="clear"/>
          <w:lang w:eastAsia="ru-RU"/>
        </w:rPr>
        <w:t xml:space="preserve">- Билеты к экзаменам не продаются. В случае провала на экзамене, выпускники переводится в вагон Первого класса. Товарищи пассажиры, займите места, соответственно выученным билетам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shd w:fill="FFFFFF" w:val="clear"/>
          <w:lang w:eastAsia="ru-RU"/>
        </w:rPr>
        <w:t>Остановка «Первоклассная»: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4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жется, это было очень давно, когда робко и неуверенно вы входили в 1 класс.  Тогда всё было впервые - первый учитель, первый звонок, первое прочитанное слово, первые радости и огорчения.</w:t>
      </w:r>
    </w:p>
    <w:p>
      <w:pPr>
        <w:pStyle w:val="Normal"/>
        <w:tabs>
          <w:tab w:val="clear" w:pos="708"/>
          <w:tab w:val="left" w:pos="14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ыпускник Кристин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Style19"/>
        <w:spacing w:lineRule="atLeast" w:line="240"/>
        <w:rPr/>
      </w:pPr>
      <w:r>
        <w:rPr>
          <w:sz w:val="28"/>
          <w:szCs w:val="28"/>
          <w:shd w:fill="FFFFFF" w:val="clear"/>
        </w:rPr>
        <w:t>У каждого в жизни единственный раз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Бывает свой первый, свой памятный класс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новые книги, и первый урок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первый заливистый школьный звонок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первый наставник ваш первый учитель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то дверь распахнул на дорогу открытий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Мы приглашаем на перрон наших первых учителей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аминову Г.Ш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 Ногулину Н.А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(Ответное слово первого учителя)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ыпускниц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- Гульсина Шарифулловна, а вы помните – какими мы были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Примерно такими?</w:t>
      </w:r>
    </w:p>
    <w:p>
      <w:pPr>
        <w:pStyle w:val="Normal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выход детей младших классов, которые выполняют танцевальные движения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- Но вот прошло 9 лет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младшие дети убегают, вместо них на сцену выходят выпускники и исполняют Школьный вальс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ручение цветов первым учителя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shd w:fill="FFFFFF" w:val="clear"/>
          <w:lang w:eastAsia="ru-RU"/>
        </w:rPr>
        <w:t>Блок IV. (Поздравление учителей-предметников).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shd w:fill="FFFFFF" w:val="clear"/>
          <w:lang w:eastAsia="ru-RU"/>
        </w:rPr>
        <w:t>Голос "за кадром»: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shd w:fill="FFFFFF" w:val="clear"/>
          <w:lang w:eastAsia="ru-RU"/>
        </w:rPr>
        <w:t xml:space="preserve"> Внимание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! Внимание! Поезд 2017 отправляется от станции «Первоклассная» на станцию «Математическая» </w:t>
      </w:r>
    </w:p>
    <w:p>
      <w:pPr>
        <w:pStyle w:val="Normal"/>
        <w:spacing w:lineRule="auto" w:line="240" w:before="0" w:after="0"/>
        <w:ind w:firstLine="45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ценк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тематика:</w:t>
      </w:r>
    </w:p>
    <w:p>
      <w:pPr>
        <w:pStyle w:val="Normal"/>
        <w:spacing w:lineRule="atLeast" w:line="30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 — Все номера задач записаны на доске. Решайте. Кому мало задач — подходите, я озадачу.</w:t>
        <w:br/>
        <w:t xml:space="preserve">Ученица — (тянет руку) </w:t>
      </w:r>
    </w:p>
    <w:p>
      <w:pPr>
        <w:pStyle w:val="Normal"/>
        <w:spacing w:lineRule="atLeast" w:line="30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итель — Кристина, зачем тянешь руку? Ты уже решила? </w:t>
      </w:r>
    </w:p>
    <w:p>
      <w:pPr>
        <w:pStyle w:val="Normal"/>
        <w:spacing w:lineRule="atLeast" w:line="30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ница — Да нет. Это я маникюр сушу.</w:t>
        <w:br/>
        <w:t xml:space="preserve">Учитель — Скажи мне, Артём, почему ты все время какой-то сонный? </w:t>
      </w:r>
    </w:p>
    <w:p>
      <w:pPr>
        <w:pStyle w:val="Normal"/>
        <w:spacing w:lineRule="atLeast" w:line="30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ник — А это во мне знания дремлют.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итель - Слава, если ты нашёл в одном кармане 5 рублей, а в другом 10 рублей….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еник – Значит, я нашёл чужие брюки.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итель - Серёжа, признайся честно, кто тебе писал домашнее задание?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еник - Честное слово не знаю, я рано лёг спать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Учитель - Возьмите дневники и запишите задание на дом: последние три задачи на странице 109, затем вся 110-я страница, первые двенадцать задач на 111-й …                                                                                                         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ники -  Юлия Михайловна, зачем записывать - уроков то больше нет, Последний звонок сегодня.</w:t>
      </w:r>
    </w:p>
    <w:p>
      <w:pPr>
        <w:pStyle w:val="Normal"/>
        <w:shd w:fill="F7F7F7" w:val="clear"/>
        <w:spacing w:lineRule="atLeast" w:line="30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 -  Ах, не задача то- какая. Хоть теорему Пифагора в дорогу возьмите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учитель кладет в сумку таблицу Пифагора)</w:t>
        <w:br/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Выпускник Кирилл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Уважаемые Марина Александровна и Юлия Михайловн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ш предмет так много в нашей жизни значит, </w:t>
        <w:br/>
        <w:t>Он ведёт своё начало с давних пор. </w:t>
        <w:br/>
        <w:t>И с усердием решаем мы задачи, </w:t>
        <w:br/>
        <w:t>Что решал  великий  Пифагор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еометрии и алгебры значенье, </w:t>
        <w:br/>
        <w:t>В наше время каждый может оценить. </w:t>
        <w:br/>
        <w:t>Потому, за наши верные решенья, </w:t>
        <w:br/>
        <w:t>Мы должны вас от души благодарит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(вручение цветов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shd w:fill="FFFFFF" w:val="clear"/>
          <w:lang w:eastAsia="ru-RU"/>
        </w:rPr>
        <w:t xml:space="preserve">Голос "за кадром»: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shd w:fill="FFFFFF" w:val="clear"/>
          <w:lang w:eastAsia="ru-RU"/>
        </w:rPr>
        <w:t>Внимание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! Внимание! Следующая остановка – «Литературная».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ыпускник Батыр: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8"/>
        <w:ind w:left="127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де поставить запятую,                                                                          Двоеточие, тире.                                                                                                          В корне гласную какую,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Как писать частицу «не».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Учит грамотно писать,</w:t>
      </w:r>
    </w:p>
    <w:p>
      <w:pPr>
        <w:pStyle w:val="Style18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родной язык на «пять»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Часто школьники ворчат:  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«Ух, какая строгая!»</w:t>
      </w:r>
    </w:p>
    <w:p>
      <w:pPr>
        <w:pStyle w:val="Style18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благодарят,</w:t>
      </w:r>
    </w:p>
    <w:p>
      <w:pPr>
        <w:pStyle w:val="Style18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аучила многому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едущая: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 перрон приглашается провожающая - учитель русского языка и литературы - Косенко Э.Ф. пополнившая словарный багаж отъезжающих. </w:t>
      </w:r>
    </w:p>
    <w:p>
      <w:pPr>
        <w:pStyle w:val="Normal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Напутственное слово учителю русского языка и литературы. (даёт словарь Ожегова), (вручение цветов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shd w:fill="FFFFFF" w:val="clear"/>
          <w:lang w:eastAsia="ru-RU"/>
        </w:rPr>
        <w:t xml:space="preserve">Голос "за кадром»: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shd w:fill="FFFFFF" w:val="clear"/>
          <w:lang w:eastAsia="ru-RU"/>
        </w:rPr>
        <w:t>Внимание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!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Внимание! Следующая остановка – «Технологическая»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Песня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  <w:lang w:eastAsia="ru-RU"/>
        </w:rPr>
        <w:t xml:space="preserve"> «Трудовые резервы»</w:t>
      </w:r>
    </w:p>
    <w:p>
      <w:pPr>
        <w:pStyle w:val="Textpesni"/>
        <w:shd w:fill="FFFFFF" w:val="clear"/>
        <w:spacing w:before="0" w:after="0"/>
        <w:rPr>
          <w:rFonts w:ascii="Calibri" w:hAnsi="Calibri" w:eastAsia="Times New Roman" w:cs="Calibri"/>
          <w:b/>
          <w:b/>
          <w:color w:val="333333"/>
          <w:sz w:val="21"/>
          <w:szCs w:val="21"/>
          <w:u w:val="single"/>
          <w:shd w:fill="FFFFFF" w:val="clear"/>
          <w:lang w:eastAsia="ru-RU"/>
        </w:rPr>
      </w:pPr>
      <w:r>
        <w:rPr>
          <w:rFonts w:eastAsia="Times New Roman" w:cs="Calibri" w:ascii="Calibri" w:hAnsi="Calibri"/>
          <w:b/>
          <w:color w:val="333333"/>
          <w:sz w:val="21"/>
          <w:szCs w:val="21"/>
          <w:u w:val="single"/>
          <w:shd w:fill="FFFFFF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едущая: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Хапина. Н.Н., Хамидуллина Г.Ф., Логинов С.А.  пожалуйста, пройдите к отъезжающим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Учителя труда загадывают три загадки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(половник, лейка маленькая, валик)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(вручение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цветов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shd w:fill="FFFFFF" w:val="clear"/>
          <w:lang w:eastAsia="ru-RU"/>
        </w:rPr>
        <w:t>Голос "за кадром"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товарищи, не толпитесь.  Следующая остановка -«Естественные науки»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ыпускник Олег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арту смело развернем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траны и моря найдем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Географию страны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нать должны её сыны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.  </w:t>
      </w:r>
      <w:r>
        <w:rPr>
          <w:rFonts w:cs="Times New Roman" w:ascii="Times New Roman" w:hAnsi="Times New Roman"/>
          <w:i/>
          <w:sz w:val="28"/>
          <w:szCs w:val="28"/>
        </w:rPr>
        <w:t>(выпускники разворачивают карту)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пасибо за уроки,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даренные Вами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ам благодарность нашу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е выразить словами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едущая: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гражданка Юсупова Н.В. учитель географии и биологии, Вас ожидают на 1 пути 1 платформы. (учитель вручает глобус).  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(вручение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цветов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  <w:t>Голос "за кадром"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shd w:fill="FFFFFF" w:val="clear"/>
          <w:lang w:eastAsia="ru-RU"/>
        </w:rPr>
        <w:t>следующая остановка «Историческая»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ыпускник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 Айдар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о Египет и про Рим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 уроке говорим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 про Киевскую Русь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ассуждать я не боюсь. 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едущ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: провожающая Шайдуллина Г.М учитель Истории Отечества и Истории Татарстана,  вас ждут на перроне. 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(Учитель дарит карту) (вручение цветов)</w:t>
      </w:r>
    </w:p>
    <w:p>
      <w:pPr>
        <w:pStyle w:val="Normal"/>
        <w:shd w:fill="FFFFFF" w:val="clear"/>
        <w:spacing w:lineRule="auto" w:line="48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  <w:t>Голос «за кадром»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shd w:fill="FFFFFF" w:val="clear"/>
          <w:lang w:eastAsia="ru-RU"/>
        </w:rPr>
        <w:t xml:space="preserve">остановка «Национальная». Милли тукталыш. </w:t>
      </w:r>
    </w:p>
    <w:p>
      <w:pPr>
        <w:pStyle w:val="Normal"/>
        <w:shd w:fill="FFFFFF" w:val="clear"/>
        <w:spacing w:lineRule="auto" w:line="48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ыпускник Ильсина:</w:t>
      </w:r>
    </w:p>
    <w:p>
      <w:pPr>
        <w:pStyle w:val="Normal"/>
        <w:shd w:fill="FFFFFF" w:val="clear"/>
        <w:spacing w:lineRule="auto" w:line="480" w:before="0" w:after="0"/>
        <w:jc w:val="both"/>
        <w:rPr>
          <w:rFonts w:cs="Calibri"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 w:eastAsia="ru-RU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тар теле укытучыларыбыз:  Разина Анваровна   Һәм Наилэ Камилловна </w:t>
      </w:r>
      <w:r>
        <w:rPr>
          <w:rFonts w:cs="Times New Roman" w:ascii="Times New Roman" w:hAnsi="Times New Roman"/>
          <w:color w:val="3366FF"/>
          <w:sz w:val="28"/>
          <w:szCs w:val="28"/>
          <w:lang w:val="tt-RU"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әхмәт сезгә! Сезнең сабырлык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у башына һәйкәл куярлы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Һәр сулышта  Сезгә рәхмәт әйтеп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омер буе искә алырлы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укайларны, Муса, Такташны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л Галине Сездән ишетте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ади булган өчен якын иттек</w:t>
      </w:r>
    </w:p>
    <w:p>
      <w:pPr>
        <w:pStyle w:val="Normal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         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Һәм зурладык Сезне, иш иттек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едущ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 перрон приглашаются учителя татарского языка. </w:t>
      </w:r>
    </w:p>
    <w:p>
      <w:pPr>
        <w:pStyle w:val="Normal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учителя дают словарь Татарского языка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  <w:t>Голос "за кадром"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shd w:fill="FFFFFF" w:val="clear"/>
          <w:lang w:eastAsia="ru-RU"/>
        </w:rPr>
        <w:t>следующая остановка -Физкультурная. 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ыпускники мальчики: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shd w:fill="FFFFFF" w:val="clear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ы так любим физкультуру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Хоть она и тяжела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справляет нам фигуру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илу нам дает она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учитель вручает гантель) ( вручение цветов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едущ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: на перрон приглашается учитель физкультуры Гарипов Р.Г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  <w:t>Голос "за кадром"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следующая остановка - Школьная музыкальная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ыпускники  Резеда, Роман,  Настя, Серёжа, Кристина,  Олег, Слав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1.Учителя!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агодарим от сердца вас </w:t>
        <w:br/>
        <w:t>За мудрость, за внимание, </w:t>
        <w:br/>
        <w:t>За опыт и знаний запас, </w:t>
        <w:br/>
        <w:t>За терпение и за понимание!</w:t>
      </w:r>
      <w:r>
        <w:rPr>
          <w:rFonts w:eastAsia="Times New Roman" w:cs="Verdana" w:ascii="Verdana" w:hAnsi="Verdana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. И зажигают сотни радуг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есут тепло со всей Земли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чителя, открытий радость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ак солнце, дарят нам они.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3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арина Валентиновн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огопедом быть непросто - понимаем, </w:t>
        <w:br/>
        <w:t xml:space="preserve">За тепло души, заботу - ото всех поклон! </w:t>
        <w:br/>
        <w:t>Вдохновения, успехов мы желаем,</w:t>
        <w:br/>
        <w:t>Пусть ждет вас благополучие во всем!</w:t>
      </w:r>
    </w:p>
    <w:p>
      <w:pPr>
        <w:pStyle w:val="Normal"/>
        <w:spacing w:lineRule="auto" w:line="240" w:before="0" w:after="0"/>
        <w:ind w:left="-1134" w:hanging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4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атьяна Николаевна!</w:t>
      </w:r>
    </w:p>
    <w:p>
      <w:pPr>
        <w:pStyle w:val="Normal"/>
        <w:spacing w:lineRule="auto" w:line="240" w:before="0" w:after="0"/>
        <w:ind w:left="-567" w:firstLine="283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ещё в нашей школе, спору нет,</w:t>
      </w:r>
    </w:p>
    <w:p>
      <w:pPr>
        <w:pStyle w:val="Normal"/>
        <w:spacing w:lineRule="auto" w:line="240" w:before="0" w:after="0"/>
        <w:ind w:left="-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ть притяженья кабинет.</w:t>
      </w:r>
    </w:p>
    <w:p>
      <w:pPr>
        <w:pStyle w:val="Normal"/>
        <w:spacing w:lineRule="auto" w:line="240" w:before="0" w:after="0"/>
        <w:ind w:left="-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учитель, и детишки</w:t>
      </w:r>
    </w:p>
    <w:p>
      <w:pPr>
        <w:pStyle w:val="Normal"/>
        <w:spacing w:lineRule="auto" w:line="240" w:before="0" w:after="0"/>
        <w:ind w:left="-11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сюда спешат за книжк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Дорогой вы наш учитель, </w:t>
        <w:br/>
        <w:t>Мы спешим поздравить Вас!</w:t>
        <w:br/>
        <w:t>Ваши яркие таланты,</w:t>
        <w:br/>
        <w:t>Ценит в школе каждый класс!</w:t>
        <w:br/>
        <w:br/>
        <w:t xml:space="preserve">Дорогая Галина Николаевна!  </w:t>
        <w:br/>
        <w:t>Вам желаем песен новых,</w:t>
        <w:br/>
        <w:t>Фестивалей и наград!</w:t>
        <w:br/>
        <w:t>От уроков ваших клевых,</w:t>
        <w:br/>
        <w:t>Самый лучший результат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Огромное спасиб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ям!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ого дней вы с нами были,</w:t>
        <w:br/>
        <w:t xml:space="preserve">Уму разуму учили: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руд любить, опрятным быть.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нам не позабыть!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7. Не держите обид и не помните зла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Чтобы доброй планета живая была!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усть останется прежней родная Земля!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изкий поклон Вам, учителя! 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едущий: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иглашаются на перрон - музыкальный работник, логопед, библиотекарь и все учителя и воспитатели, которые ещё не проводили наших выпускников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 xml:space="preserve">  </w:t>
        <w:br/>
        <w:br/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shd w:fill="FFFFFF" w:val="clear"/>
          <w:lang w:eastAsia="ru-RU"/>
        </w:rPr>
        <w:t>Голос "за кадром":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shd w:fill="FFFFFF" w:val="clear"/>
          <w:lang w:eastAsia="ru-RU"/>
        </w:rPr>
        <w:t xml:space="preserve"> Внимание, внимание. Будьте осторожны! По 1 пути 1 платформы 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проследует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shd w:fill="FFFFFF" w:val="clear"/>
          <w:lang w:eastAsia="ru-RU"/>
        </w:rPr>
        <w:t xml:space="preserve"> фирменный поезд   №2017. 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(Поздравление медиков, тех. персонала, поваров)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Поздравление медик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ети стоят. Выходит, медсестра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Ага! Собрались они. Уезжают. А прививки? А мед. комиссию все прошли? Где ваша мед. карта?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Такая подойдет? 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 xml:space="preserve">(вручают цветок)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у, думаю, договоримся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ыпускник  Гульсин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пасибо нашим докторам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Что не ходили по врача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Лечили нас и берегл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доровья воз мы запасли. 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ыходит техничка со шваброй и ведро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Разъездились тут. И топчут, и топчут. Туда-сюда, туда-сюда. А нам убирай за всеми. А ну, ноги подними!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ыпускник Артём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ы чистым воздухом дышали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Порядки ваши уважали.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еперь примите в дар от нас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ощальные цветы для вас!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(выпускники выносят цветы техработника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) 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ыходит повар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Талончики взяли?  Вагон-ресторан ждет.  Накрывать на сколько?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Выпускник Баты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: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егодня талончик только такой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н красивый, но не очень большой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ормили нас вы много лет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еперь примите наш ответ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( вручают цветок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Интересно, а наш состав исправен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ыпускник Алексей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Конечно, ведь за сохранность нашего состава отвечает главное ремонтное бюро – Фарзана Шайхисламовна со своими помощниками бухгалтерами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ыпускники Алексей и Резед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сё заметит, всё исправит,                                                                               Неполадки устранит.                                                                                     Посоветует, подскаж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лько дело говори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колько надобно усилий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бывать успеть везд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может быть по сила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лько зам. по АХ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вручение цветов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м желаем на год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пехов в точном сче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ошибаться никогд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бухгалтерском учете!</w:t>
      </w:r>
    </w:p>
    <w:p>
      <w:pPr>
        <w:pStyle w:val="Normal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вручение цветов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едущая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перрон приглашаются Логинова Ф.Ш., Яковлева Лэйсан Рашадовна и Булугина Ольга Ивановна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shd w:fill="FFFFFF" w:val="clear"/>
          <w:lang w:eastAsia="ru-RU"/>
        </w:rPr>
        <w:t>Голос "за кадром":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граждане пассажиры, и все-таки займите свои места в вагоне. До отправления осталось 1 мин. 15 сек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й, а это еще что за всхлипывания на соседней платформе. Ах да, родители. Уважаемые родители, вас ожидают у поезда № 2017, вагон № 9.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лово для приветствия выпускников и педагогического коллектива предоставляется члену родительского комитета 9 класса ….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ыпускник Слав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мы вам обещать хотим сейчас,</w:t>
        <w:br/>
        <w:t>Что оправдаем все надежды ваши.</w:t>
        <w:br/>
        <w:t xml:space="preserve">Экзамен успешно мы сдадим, </w:t>
        <w:br/>
        <w:t>И принесём домой дипломы наши.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се хором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асибо вам!!!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shd w:fill="FFFFFF" w:val="clear"/>
          <w:lang w:eastAsia="ru-RU"/>
        </w:rPr>
        <w:t>Голос "за кадром":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shd w:fill="FFFFFF" w:val="clear"/>
          <w:lang w:eastAsia="ru-RU"/>
        </w:rPr>
        <w:t xml:space="preserve"> Остановка – «Детская»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едущая: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Вот и предпоследняя остановка, на которую вы больше никогда не вернётесь. Вас провожают ученики школы.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ченики Ваня, Ильназ, Никита 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.Дорогие наши старшие ребята!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евять классов окончили сейчас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Говорят, вы были младшими когда-то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первый класс ходили, вроде нас. 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.Мы прекрасно понимаем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аши трудности сейчас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а окном весна в разгаре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о экзамены у вас. 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3.В этих стенах вы успели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чень многое узнать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ы желаем вам ответить 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се экзамены на "пять"! 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  <w:lang w:eastAsia="ru-RU"/>
        </w:rPr>
        <w:t>ПЕС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  <w:t xml:space="preserve"> "Детство" 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shd w:fill="FFFFFF" w:val="clear"/>
          <w:lang w:eastAsia="ru-RU"/>
        </w:rPr>
        <w:t xml:space="preserve"> Голос "за кадром":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остановка конечная – «Прощальная». Машинистам и помощникам сдать свои полномоч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едущая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ова напутствия классных руководителей и воспитателей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вручение цветов классным руководителям и воспитателям группы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Вручение выпускникам благодарственных пис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едуща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скай за окном соловьиные трел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етер, смеясь, шевелит завит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м грустно сегодня. Вы все повзросле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вас прозвучит ваш последний звонок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(…...  звонят в колокольчи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.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следний звонок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  <w:lang w:eastAsia="ru-RU"/>
        </w:rPr>
        <w:t xml:space="preserve">ПЕСН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  <w:t>"Прощай, школа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запуск шаров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color w:val="000000"/>
          <w:sz w:val="32"/>
          <w:szCs w:val="32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  <w:shd w:fill="FFFFFF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ыпускник   Кирил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звенел звонок прощальный,  </w:t>
        <w:br/>
        <w:t xml:space="preserve">Уходим со двора…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До новой встречи, школа!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(хором)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м уезжать пора!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(в конце - звук поезда)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shd w:fill="FFFFFF" w:val="clear"/>
          <w:lang w:eastAsia="ru-RU"/>
        </w:rPr>
        <w:t>Голос "за кадром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  <w:lang w:eastAsia="ru-RU"/>
        </w:rPr>
        <w:t>"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: Внимание, внимание, отправляющиеся и провожающие! Поезд 2017 сообщением Школа – интернат - Большая Жизнь отправляется с первой платформы через 15 секунд. Просьба занять свои места. Всем провожающим помахать платочками. 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</w:t>
      </w:r>
      <w:r>
        <w:rPr>
          <w:rFonts w:cs="Baskerville Old Face" w:ascii="Baskerville Old Face" w:hAnsi="Baskerville Old Face"/>
          <w:b/>
          <w:sz w:val="28"/>
          <w:szCs w:val="28"/>
        </w:rPr>
        <w:t>: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рогие учителя, гости, родител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елаем всем вам здоровья и счасть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ыбок побольше и сердцу теп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асибо тем, кто вёл ребят по дороге зна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выбрал путь нелёгкий из доро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асибо всем, кто носит звань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, воспитатель, педаго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</w:t>
      </w:r>
    </w:p>
    <w:sectPr>
      <w:footerReference w:type="default" r:id="rId3"/>
      <w:type w:val="nextPage"/>
      <w:pgSz w:w="11906" w:h="16838"/>
      <w:pgMar w:left="1418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fst">
    <w:name w:val="sf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pesni">
    <w:name w:val="textpesn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4:55:00Z</dcterms:created>
  <dc:creator>001</dc:creator>
  <dc:description/>
  <cp:keywords/>
  <dc:language>en-US</dc:language>
  <cp:lastModifiedBy>Windows10</cp:lastModifiedBy>
  <cp:lastPrinted>2017-05-24T11:13:00Z</cp:lastPrinted>
  <dcterms:modified xsi:type="dcterms:W3CDTF">2017-05-24T08:15:00Z</dcterms:modified>
  <cp:revision>24</cp:revision>
  <dc:subject/>
  <dc:title>Сценарий Последнего звонка </dc:title>
</cp:coreProperties>
</file>