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орээн чогаал                                                                                  5 класс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ян-чорук кичээл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Темазы: </w:t>
      </w:r>
      <w:r>
        <w:rPr>
          <w:b/>
          <w:i/>
          <w:sz w:val="28"/>
          <w:szCs w:val="28"/>
        </w:rPr>
        <w:t>Б. Ховенмей</w:t>
      </w:r>
      <w:r>
        <w:rPr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«</w:t>
      </w:r>
      <w:r>
        <w:rPr>
          <w:b/>
          <w:i/>
          <w:sz w:val="32"/>
          <w:szCs w:val="32"/>
        </w:rPr>
        <w:t>Чурээм соглеп келди»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</w:t>
      </w:r>
      <w:r>
        <w:rPr>
          <w:i/>
          <w:sz w:val="32"/>
          <w:szCs w:val="32"/>
          <w:u w:val="single"/>
        </w:rPr>
        <w:t>Ооредиглиг сорулга</w:t>
      </w:r>
      <w:r>
        <w:rPr>
          <w:i/>
          <w:sz w:val="32"/>
          <w:szCs w:val="32"/>
        </w:rPr>
        <w:t>:</w:t>
      </w:r>
      <w:r>
        <w:rPr>
          <w:sz w:val="32"/>
          <w:szCs w:val="32"/>
        </w:rPr>
        <w:t xml:space="preserve"> шулуктун идейлиг утказын – бирги космонавт Ю.Гагариннин октаргай делгеминче ужуткан маадырлыг чоруун чогаалчынын унелээнин билиндирер.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u w:val="single"/>
        </w:rPr>
        <w:t>Кижизидиглиг сорулга:</w:t>
      </w:r>
      <w:r>
        <w:rPr>
          <w:sz w:val="32"/>
          <w:szCs w:val="32"/>
        </w:rPr>
        <w:t xml:space="preserve"> совет космонавтынын маадырлыг чоруунга чоргааралды, хундуткелди хайныктырар, патриотчу чорукка кижизидер.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</w:rPr>
        <w:t>Сайзырадыр сорулга</w:t>
      </w:r>
      <w:r>
        <w:rPr>
          <w:sz w:val="32"/>
          <w:szCs w:val="32"/>
        </w:rPr>
        <w:t>: кругозорун делгемчидер, билип алыр, сонуургалын, чогаадыкчы чоруун, сайзырадыр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i/>
          <w:sz w:val="32"/>
          <w:szCs w:val="32"/>
          <w:u w:val="single"/>
        </w:rPr>
        <w:t>Дерилге:</w:t>
      </w:r>
      <w:r>
        <w:rPr>
          <w:sz w:val="32"/>
          <w:szCs w:val="32"/>
        </w:rPr>
        <w:t xml:space="preserve"> компьютер, проектор, экран аян-чорук маршрудунун слайдызы. Б. Ховенмейнин, Ю. Гагариннин чуруктары, аян-чоруктун маршрут картазы, кроссворд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u w:val="single"/>
        </w:rPr>
        <w:t>Организастыг кезээ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ичээлге белеткелин хынап, кичээнгейин хаара тудар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ичээлдин темазын, сорулгазын дыннадыр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Чуге ооренир ужурлуг бис?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Чугу дээрге бо шулук кижи торелгетен ниитилелинге бир дугаар болган онзагай болуушкунга тураскааткан тыва шулук чогаалы-дыр, уруглар. Ол чурттун хамаатылары боганывыста, чоргаарланып, ооруп, шак ындыг дидим, маадыр кижилер болурунга улуг ужур-дузалыг шулук-тур. Гагариннин мозу-шынарынын улегер-чижээнге кижизиттинер ужурлуг бис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Ынчангаш аян-чоруувусту эгелээр-дир бис. Маршрут-карта-биле таныжар. Дөрт өртээлдерге доктаар бис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Кичээливистин салдынган сорулгаларын өртээлдерни эргий кезип чорааш чедип алыр бис.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Бирги өртээл</w:t>
      </w:r>
      <w:r>
        <w:rPr>
          <w:sz w:val="32"/>
          <w:szCs w:val="32"/>
          <w:u w:val="single"/>
        </w:rPr>
        <w:t xml:space="preserve">. </w:t>
      </w:r>
      <w:r>
        <w:rPr>
          <w:sz w:val="32"/>
          <w:szCs w:val="32"/>
        </w:rPr>
        <w:t>Ховенмей – фантастиктиг чечен чугааанын мастери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Бирги ортээлге сорулгавыс: тыва литературанын фантастиктиг жанрынын мастери, оон фантастиктиг чогаалдарынын утказы-биле таныжар бис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Тыва литературанын эгелекчилеринин бирээзи Б.Д. Ховенмей – эртем – фантастиктиг чечен чугаанын мастери. (</w:t>
      </w:r>
      <w:r>
        <w:rPr>
          <w:b/>
          <w:i/>
          <w:sz w:val="32"/>
          <w:szCs w:val="32"/>
          <w:u w:val="single"/>
        </w:rPr>
        <w:t>мастер</w:t>
      </w:r>
      <w:r>
        <w:rPr>
          <w:b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– эн эки кылыр кижи).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Ооӊ</w:t>
      </w:r>
      <w:r>
        <w:rPr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фанатастика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жанрынга бижээн чечен чугааларыныӊ темазы колдуунда -ла октаргай дугайында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«Уткулга»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1960 чылдарда парлалгаже унген. Фантастиканыӊ илерээшкиннери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- Кызылдыӊ космодронунда </w:t>
      </w:r>
      <w:r>
        <w:rPr>
          <w:b/>
          <w:i/>
          <w:sz w:val="32"/>
          <w:szCs w:val="32"/>
        </w:rPr>
        <w:t>«Чер – Ай – Чер»</w:t>
      </w:r>
      <w:r>
        <w:rPr>
          <w:sz w:val="32"/>
          <w:szCs w:val="32"/>
        </w:rPr>
        <w:t xml:space="preserve"> маршруттуг ракета – корабль белен турар; </w:t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- Экранда кижини коргузуп турар </w:t>
      </w:r>
      <w:r>
        <w:rPr>
          <w:b/>
          <w:sz w:val="32"/>
          <w:szCs w:val="32"/>
          <w:u w:val="single"/>
        </w:rPr>
        <w:t>телефон – аппарат</w:t>
      </w:r>
      <w:r>
        <w:rPr>
          <w:sz w:val="32"/>
          <w:szCs w:val="32"/>
          <w:u w:val="single"/>
        </w:rPr>
        <w:t xml:space="preserve"> .</w:t>
      </w:r>
    </w:p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>« Марска чедер частым»</w:t>
      </w:r>
      <w:r>
        <w:rPr>
          <w:sz w:val="32"/>
          <w:szCs w:val="32"/>
        </w:rPr>
        <w:t xml:space="preserve"> деп фантастиктиг чечен чугаа – тыва литературанын – эртем –фантастиктиг жанрыныӊ баштайгы чогаалы</w:t>
      </w:r>
      <w:r>
        <w:rPr>
          <w:i/>
          <w:sz w:val="32"/>
          <w:szCs w:val="32"/>
        </w:rPr>
        <w:t xml:space="preserve">. </w:t>
      </w:r>
      <w:r>
        <w:rPr>
          <w:b/>
          <w:i/>
          <w:sz w:val="32"/>
          <w:szCs w:val="32"/>
        </w:rPr>
        <w:t>Келир уе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– чогаал маадырыныӊ дужунде.</w:t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- Автомат – столовая</w:t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- Ракетодром хоорайы </w:t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- Корунчур телефон 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>- Венера, Марсче рейстер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Бо фантастиктиг чечен чугааларындан алгаш көөрге, бо чаа чуулдер – бистиӊ амыдыралывыска албан кирер чаартылгалар – дыр деп бодал төруттунуп келир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32"/>
          <w:szCs w:val="32"/>
          <w:u w:val="single"/>
        </w:rPr>
        <w:t>Ийиги өртээл.</w:t>
      </w:r>
      <w:r>
        <w:rPr>
          <w:sz w:val="32"/>
          <w:szCs w:val="32"/>
        </w:rPr>
        <w:t xml:space="preserve"> Ном – биле ажыл. </w:t>
      </w:r>
      <w:r>
        <w:rPr>
          <w:b/>
          <w:sz w:val="32"/>
          <w:szCs w:val="32"/>
        </w:rPr>
        <w:t xml:space="preserve">«Чурээм соглеп келди».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Фантастиктиг чечен чугааныӊ мастери Б. Хөвенмейниӊ </w:t>
      </w:r>
      <w:r>
        <w:rPr>
          <w:b/>
          <w:sz w:val="32"/>
          <w:szCs w:val="32"/>
        </w:rPr>
        <w:t>« Чүрээм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өглеп келди»</w:t>
      </w:r>
      <w:r>
        <w:rPr>
          <w:sz w:val="32"/>
          <w:szCs w:val="32"/>
        </w:rPr>
        <w:t xml:space="preserve">  деп шүлүүн өөренир бис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Башкы аянныг номчуур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2"/>
          <w:szCs w:val="32"/>
        </w:rPr>
        <w:t>2-3 өөреникчиге номчудар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2"/>
          <w:szCs w:val="32"/>
        </w:rPr>
        <w:t>шүлүктүӊ утказын сайгарар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32"/>
          <w:szCs w:val="32"/>
        </w:rPr>
        <w:t>А )</w:t>
      </w:r>
      <w:r>
        <w:rPr>
          <w:sz w:val="32"/>
          <w:szCs w:val="32"/>
        </w:rPr>
        <w:t xml:space="preserve"> Чүнүӊ дугайында шүлүк-түр? (Гагаринниӊ маадырлыг чоруун көргускен)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Б )</w:t>
      </w:r>
      <w:r>
        <w:rPr>
          <w:sz w:val="32"/>
          <w:szCs w:val="32"/>
        </w:rPr>
        <w:t xml:space="preserve">  Октаргайга кайы чурттуӊ хамаатызы бир дугаарында четкенил? 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В )</w:t>
      </w:r>
      <w:r>
        <w:rPr>
          <w:sz w:val="32"/>
          <w:szCs w:val="32"/>
        </w:rPr>
        <w:t xml:space="preserve"> Ол маадырлыг чорукту автор канчаар үнелээнил? Чүү деп одуруглар –биле бижип турарыл? (Октаргайже орук исти ажыткан, төрээн чуртун алдаржыткан.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Ийиги строфага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>А )</w:t>
      </w:r>
      <w:r>
        <w:rPr>
          <w:sz w:val="32"/>
          <w:szCs w:val="32"/>
        </w:rPr>
        <w:t xml:space="preserve"> Каш чыл эрткен-дир?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Б )</w:t>
      </w:r>
      <w:r>
        <w:rPr>
          <w:sz w:val="32"/>
          <w:szCs w:val="32"/>
        </w:rPr>
        <w:t xml:space="preserve"> авторнун келир уедеги октаргай дугайында бодалдары кандыг-дыр? (Юпитерге, Венерага Юрий аттыг черлер тыптыр.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Физминутка. (Октаргайже ужудуг.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Үшкү өртээл.  </w:t>
      </w:r>
      <w:r>
        <w:rPr>
          <w:b/>
          <w:sz w:val="32"/>
          <w:szCs w:val="32"/>
        </w:rPr>
        <w:t xml:space="preserve">«Октаргай».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Үшкү өртээлге сорулгавыс: угаанывыс зарядкаладыр бис азы болза чувени билип алыр сонуургалывыс, сагынгыр, тывынгыр чоруувусту, аас чугаавысты сайзырадыр бис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Бөгүн октаргайже ужудуушкуннуӊ 52 чыл оюн бүдүн делегей демдеглеп эрттирип турар. Чуге дээрге 1961 чылдын апрель 12-де 1-ги летчик – космонавт Ю.А. Гагарин (октаргайже ужудуп унген), Совет Эвилелиниӊ маадыры , кижи төрелгеттениниӊ төөгүзүнде  </w:t>
      </w:r>
      <w:r>
        <w:rPr>
          <w:b/>
          <w:sz w:val="32"/>
          <w:szCs w:val="32"/>
        </w:rPr>
        <w:t>«Восток»</w:t>
      </w:r>
      <w:r>
        <w:rPr>
          <w:sz w:val="32"/>
          <w:szCs w:val="32"/>
        </w:rPr>
        <w:t xml:space="preserve"> деп космиктиг корабли – биле октаргайже ужудуп унген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Ю.А. Гагарин космонавтылар экипажтарын тренировкаладып база өөредип турган. 1968 чылда ол самолетка шенелде ужудуушкун уезинде мөчээн. Ооӊ ады-биле делегейниӊ хоорайларыныӊ, кудумчуларыӊ, өөредилге черлериниӊ аттарын адаан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икторина»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</w:rPr>
        <w:t xml:space="preserve">1-ги космонавт кымыл? </w:t>
      </w:r>
      <w:r>
        <w:rPr>
          <w:b/>
          <w:sz w:val="32"/>
          <w:szCs w:val="32"/>
        </w:rPr>
        <w:t>(Гагарин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</w:rPr>
        <w:t xml:space="preserve">1-ги херээжен космонавт кымыл? </w:t>
      </w:r>
      <w:r>
        <w:rPr>
          <w:b/>
          <w:sz w:val="32"/>
          <w:szCs w:val="32"/>
        </w:rPr>
        <w:t>(В. Терешкова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</w:rPr>
        <w:t xml:space="preserve">Октаргайже ужуп унер техниканын ады? </w:t>
      </w:r>
      <w:r>
        <w:rPr>
          <w:b/>
          <w:sz w:val="32"/>
          <w:szCs w:val="32"/>
        </w:rPr>
        <w:t>(Ракета)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Ракетаны башкарар кижи кымыл? </w:t>
      </w:r>
      <w:r>
        <w:rPr>
          <w:b/>
          <w:sz w:val="32"/>
          <w:szCs w:val="32"/>
        </w:rPr>
        <w:t>(Космонавт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</w:rPr>
        <w:t>Ракета ужуп үнер шөл – (космодром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</w:rPr>
        <w:t xml:space="preserve">Гагариннин ужуп унген кораблиниӊ ады? – </w:t>
      </w:r>
      <w:r>
        <w:rPr>
          <w:b/>
          <w:sz w:val="32"/>
          <w:szCs w:val="32"/>
        </w:rPr>
        <w:t>«Восток»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Терешкованыӊ харылзакчы кыйгызы чүл? </w:t>
      </w:r>
      <w:r>
        <w:rPr>
          <w:b/>
          <w:sz w:val="32"/>
          <w:szCs w:val="32"/>
        </w:rPr>
        <w:t>(Позывною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Чайка».)  </w:t>
      </w:r>
    </w:p>
    <w:p>
      <w:pPr>
        <w:pStyle w:val="Normal"/>
        <w:spacing w:lineRule="auto" w:line="360"/>
        <w:ind w:left="360" w:hanging="0"/>
        <w:rPr/>
      </w:pPr>
      <w:r>
        <w:rPr>
          <w:sz w:val="32"/>
          <w:szCs w:val="32"/>
        </w:rPr>
        <w:t>Позывной дээрге харылзакчы кыйгызы</w:t>
      </w:r>
      <w:r>
        <w:rPr>
          <w:b/>
          <w:sz w:val="32"/>
          <w:szCs w:val="32"/>
        </w:rPr>
        <w:t>.</w:t>
      </w:r>
    </w:p>
    <w:p>
      <w:pPr>
        <w:pStyle w:val="Normal"/>
        <w:spacing w:lineRule="auto" w:line="360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Чижээ: 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32"/>
          <w:szCs w:val="32"/>
        </w:rPr>
        <w:t xml:space="preserve">- </w:t>
      </w:r>
      <w:r>
        <w:rPr>
          <w:b/>
          <w:i/>
          <w:sz w:val="32"/>
          <w:szCs w:val="32"/>
        </w:rPr>
        <w:t>«Земля, земля!» Я «Чайка»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32"/>
          <w:szCs w:val="32"/>
        </w:rPr>
        <w:t xml:space="preserve">- </w:t>
      </w:r>
      <w:r>
        <w:rPr>
          <w:b/>
          <w:i/>
          <w:sz w:val="32"/>
          <w:szCs w:val="32"/>
        </w:rPr>
        <w:t xml:space="preserve">Как вы слышите меня? 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«Чайка, «Чайка!» Земля слышит хорошо. Прием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Бо позывнойну тыва дылче очулдуруп корунерем, уруглар.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32"/>
          <w:szCs w:val="32"/>
        </w:rPr>
        <w:t xml:space="preserve">- «Чер, «Чер!». Мен «Чайка» - дыр мен. Мени кандыг дыӊнап тур силер? 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32"/>
          <w:szCs w:val="32"/>
        </w:rPr>
        <w:t>- «Чайка, «Чайка». «Чер» эки дыӊнап тур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ктаргай дугайында тывызыктар.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32"/>
          <w:szCs w:val="32"/>
        </w:rPr>
        <w:t>Тии чок торгум, дизии чок чинчим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(дээр, сылдыстар).ценгел тываларынын тывызыктары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32"/>
          <w:szCs w:val="32"/>
        </w:rPr>
        <w:t>А )</w:t>
      </w:r>
      <w:r>
        <w:rPr>
          <w:sz w:val="32"/>
          <w:szCs w:val="32"/>
        </w:rPr>
        <w:t xml:space="preserve"> Демир паш тумен кадаглыг (дээр, сылдыстар)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32"/>
          <w:szCs w:val="32"/>
        </w:rPr>
        <w:t>Б )</w:t>
      </w:r>
      <w:r>
        <w:rPr>
          <w:sz w:val="32"/>
          <w:szCs w:val="32"/>
        </w:rPr>
        <w:t xml:space="preserve"> Кара паш чес кадаглыг. (дунеки дээр, сылдыстар)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- Викториналарны кандыг состер – биле харыыладывыс? (орус дылдан улегерлеп алган ).</w:t>
      </w:r>
    </w:p>
    <w:p>
      <w:pPr>
        <w:pStyle w:val="Normal"/>
        <w:spacing w:lineRule="auto" w:line="360"/>
        <w:ind w:left="360" w:hanging="0"/>
        <w:rPr/>
      </w:pPr>
      <w:r>
        <w:rPr>
          <w:sz w:val="32"/>
          <w:szCs w:val="32"/>
        </w:rPr>
        <w:t>- Чуге орус сөстер-биле харыылаан бис? (чуге дээрге ол сөстер тыва дылче очулдуртунмас, ол хевээр ажыглаар)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Чугаа культуразынын дугайында кыска беседа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/>
      </w:pPr>
      <w:r>
        <w:rPr>
          <w:b/>
          <w:sz w:val="32"/>
          <w:szCs w:val="32"/>
          <w:u w:val="single"/>
        </w:rPr>
        <w:t>Дөрткү өртээл:</w:t>
      </w:r>
      <w:r>
        <w:rPr>
          <w:b/>
          <w:sz w:val="32"/>
          <w:szCs w:val="32"/>
        </w:rPr>
        <w:t xml:space="preserve">   «Угаангырлар».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32"/>
          <w:szCs w:val="32"/>
          <w:u w:val="single"/>
        </w:rPr>
        <w:t>Сорулгавыс:</w:t>
      </w:r>
      <w:r>
        <w:rPr>
          <w:sz w:val="32"/>
          <w:szCs w:val="32"/>
        </w:rPr>
        <w:t xml:space="preserve"> угаангыр, сагынгыр чоруувусту хынаар бис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- Бо аян –чоруктан чүнү билип алдывыс ?</w:t>
      </w:r>
    </w:p>
    <w:p>
      <w:pPr>
        <w:pStyle w:val="Normal"/>
        <w:spacing w:lineRule="auto" w:line="360"/>
        <w:ind w:left="360" w:hanging="0"/>
        <w:rPr/>
      </w:pPr>
      <w:r>
        <w:rPr>
          <w:sz w:val="32"/>
          <w:szCs w:val="32"/>
        </w:rPr>
        <w:t>- Уругларныӊ харыылары.</w:t>
      </w:r>
    </w:p>
    <w:p>
      <w:pPr>
        <w:pStyle w:val="Normal"/>
        <w:spacing w:lineRule="auto" w:line="360"/>
        <w:ind w:left="360" w:hanging="0"/>
        <w:rPr/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«Чүрээм сөглеп келди»</w:t>
      </w:r>
      <w:r>
        <w:rPr>
          <w:sz w:val="32"/>
          <w:szCs w:val="32"/>
        </w:rPr>
        <w:t xml:space="preserve"> деп шулукте автор чүнү илереткенил? (1-ги летчик – космонавтыга чоргаарал, хүндүткел, өөрүшкүзүн илереткен)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- Эр – хейлер, кончуг угаангыр болдуӊар, четтирдим, уруглар!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sz w:val="32"/>
          <w:szCs w:val="32"/>
        </w:rPr>
      </w:pPr>
      <w:r>
        <w:rPr>
          <w:sz w:val="32"/>
          <w:szCs w:val="32"/>
        </w:rPr>
        <w:t>Кичээлдиӊ туӊнели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Уругларныӊ  ажылыныӊ  унелели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/>
      </w:pPr>
      <w:r>
        <w:rPr>
          <w:sz w:val="32"/>
          <w:szCs w:val="32"/>
          <w:u w:val="single"/>
        </w:rPr>
        <w:t xml:space="preserve">Демдектер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Бажыӊга  онаалг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үлүкту  шээжилээ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3:01:00Z</dcterms:created>
  <dc:creator>123</dc:creator>
  <dc:description/>
  <cp:keywords/>
  <dc:language>en-US</dc:language>
  <cp:lastModifiedBy>123</cp:lastModifiedBy>
  <cp:lastPrinted>2011-04-12T11:10:00Z</cp:lastPrinted>
  <dcterms:modified xsi:type="dcterms:W3CDTF">2017-05-24T12:53:00Z</dcterms:modified>
  <cp:revision>2</cp:revision>
  <dc:subject/>
  <dc:title>Торээн чогаал                                                                                  6 класс</dc:title>
</cp:coreProperties>
</file>