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79" w:after="79"/>
        <w:outlineLvl w:val="1"/>
        <w:rPr>
          <w:rFonts w:ascii="Trebuchet MS" w:hAnsi="Trebuchet MS" w:eastAsia="Times New Roman" w:cs="Trebuchet MS"/>
          <w:b/>
          <w:b/>
          <w:bCs/>
          <w:sz w:val="33"/>
          <w:szCs w:val="33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3"/>
          <w:szCs w:val="33"/>
          <w:lang w:eastAsia="ru-RU"/>
        </w:rPr>
        <w:t>Конспект НОД по развитию математических способностей в первой младшей группе по теме «Маша и медведь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нтеграция образовательных областей</w:t>
      </w:r>
      <w:r>
        <w:rPr>
          <w:rFonts w:eastAsia="Times New Roman" w:cs="Arial" w:ascii="Arial" w:hAnsi="Arial"/>
          <w:sz w:val="24"/>
          <w:szCs w:val="24"/>
          <w:lang w:eastAsia="ru-RU"/>
        </w:rPr>
        <w:t>: «Познание», «Коммуникация», «Социализация» « Художественное слово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Ознакомление с буквой  «П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Разучивание стихотворения про букву «П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Обучение определению количества предметов в соответствии с цифровым обозначением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Учить выполнять действия в соответствии с условным обозначением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Составлять из палочек букву и геометрические фигуры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атериал: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·        Игрушка Маша и медведь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·        Картинка с изображение пенька, который похож на букву « П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·        Из красной бархатной бумаги вырезанная буква «П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·        2 Картинки: на 1 солнышко, а на 2 тучка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·        Фланелеграф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·        3 узкие полоски одинаковой длины на липучках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·        Счётные палочки по 3 шт на каждого ребёнка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·        Карточка с цифрой 1 и карточка с цифрой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8" w:after="32"/>
        <w:outlineLvl w:val="2"/>
        <w:rPr>
          <w:rFonts w:ascii="Trebuchet MS" w:hAnsi="Trebuchet MS" w:eastAsia="Times New Roman" w:cs="Trebuchet MS"/>
          <w:b/>
          <w:b/>
          <w:bCs/>
          <w:sz w:val="30"/>
          <w:szCs w:val="30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0"/>
          <w:szCs w:val="30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.     Игра «Маша и медведь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юрпризный момент, в дверь стучаться гости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: Дети посмотрите к нам в гости пришли Маша и медведь из самой сказки. Можно с детьми вспомнить сказку: Помните, как Маша напекла пирожков и попросила медведя отнести в деревню к бабушке и дедушке? А что делал медведь, когда нёс пирожки?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Садился на пенёк и хотел съесть пирожок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что Маша ему говорила?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Не садись на пенёк, не ешь пирожок, неси бабушке, неси дедушке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 показывает картинку с изображение пенька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вот и пенёк, на который хотел сесть медведь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ши гости принесли вам в подарок новую букву. Она очень похожа на пенёк.Это буква « П».Давайте выучим стихотворение про букву « П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П» похожа на пенёк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иди на нём, дружок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 пишет в детских альбомах букву « П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ую букву я вам написала?    (П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вайте повторим стихотворение. 2-3 раза можно повторить с детьми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     «Солнышко и дождик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 предлагает детям вместе с гостями поиграть в игру «Солнышко и дождик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авила игры: педагог показывает две карточки, на одной нарисовано солнышко, а на другой дождик. Можно задать вопросы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колько солнышек? ( одно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колько тучек? (две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гда педагог показывает солнышко, дети бегают и играют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гда педагог показывает тучки, дети бегут в домики на стульчики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ти, ориентируясь на условные обозначения, выполняют действия игры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.     Игра « Выложим букву и фигуры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ред каждым ребёнком три палочки: две в одном стаканчике, а одна палочка в другом стаканчике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: Маша и медведь принесли вам ещё палочки. Мы с ними будем играть, будем выкладывать букву. Нам нужны три палочки. Педагог показывает цифру 2. Какую цифру я показываю?  ( Два). Значит мы, сначала возьмём две палочки, а я возьму две полоски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: Сколько палочек у Максима?   (Две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у Леры сколько?   ( Две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перь положим их вот так (Педагог на фланелеграфе вертикально крепит полоски, дети повторяют у себя на столе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ти выполнили задание, обязательно надо похвалить и похлопать в ладоши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ем педагог показывает карточку с цифрой «1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мотрите, какая цифра у меня в руках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веты детей « Один» спросить можно 3-4 человека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начит, мы берём одну палочку. Сколько взял палочек Серёжа? (одну)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Мира сколько взяла?   (одну). Положите её сверху, и получится буква «П». Педагог показывает на фланелеграфе, а дети повторяют на своих местах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: Какие красивые буквы у нас с вами получились. А смотрите, как из буквы « П» можно сделать нам уже знакомую букву « А»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 наклоняет боковые палочки, а верхнюю палочку перекладывает ниже, и получается буква «А»Дети проделываю тоже самое со своими палочками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 помогает, если ребёнку трудно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теперь мы с вами будем строить треугольник. Опустим палочку на самый низ, и получится треугольник. И теперь попробуйте опять составить букву «П» самостоятельно. Дети выполняют задание.</w:t>
      </w:r>
    </w:p>
    <w:p>
      <w:pPr>
        <w:pStyle w:val="Normal"/>
        <w:shd w:fill="FFFFFF" w:val="clear"/>
        <w:spacing w:lineRule="auto" w:line="240" w:before="0" w:after="0"/>
        <w:ind w:firstLine="4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дагог: Какие вы молодцы, все справились с заданием, давайте мы себе похлопаем. А Маша и медведь уходят скажем им досвидание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8:54:00Z</dcterms:created>
  <dc:creator>Аллочка</dc:creator>
  <dc:description/>
  <dc:language>en-US</dc:language>
  <cp:lastModifiedBy>Аллочка</cp:lastModifiedBy>
  <dcterms:modified xsi:type="dcterms:W3CDTF">2017-05-28T18:54:00Z</dcterms:modified>
  <cp:revision>1</cp:revision>
  <dc:subject/>
  <dc:title/>
</cp:coreProperties>
</file>