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ээлдин хевири: билиглерни долузу-биле ажыглап, боттандырарыныӊ кичээл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ичээлдиӊ сорулгаз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өөренген чогаалынга хамаарышкан билиглерин делгемчидер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Чогаалдыӊ маадырларынга даянып, уруларнын сагыш-сеткилин хевирлээр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Чогаалдыӊ маадырларыныӊ овур-хевирлерин ханы сайгарып, кылдыныгларга хамаарыштыр боттарыныӊ бодалын илередип билирин чедип алыр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Демнежип ажылдаарынга чанчыктырар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ургустунуп келген чидиг айтырыгларны шиитпирлеп, сайгарарынга өөредир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ээлдин чоруду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Организастыг кезээ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угларны ажылчын байдалче киирер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Билигни чидиглендирери (Актуализация знаний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руглар, кичэливис эгелээр мурнунда силерге тывызык  тыптырайн, тып көрунер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ууртан келди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дан сайдан келд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дан сайдан келзе-да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га сайга борашпадым. (Баажызы унушт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үү-дүр, уруглар?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аа-ды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. Тара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тараа деп канчап билип калдыӊар? Чүү деп сөстерден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умдан, сайдан келдим деп сөстерд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раа кум, сайдан өзуп келгеш, кумга сайга канчап борашпааны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ге дизе тарааны кезип, ажаап алы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раа дугайында орус тывызыктар билир силер бе? Утказы домей-дир б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тивация. Сорулганы салы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Ынчангаш бөгун чүнүӊ дугайында өөренир-дир би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аа дугайынд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араа дугайында чуге өөренир ужурлуг бис, чү деп бодап тур силер, уруглар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уге дизе тараа чок болза, далган, хлеб чок болур...(Уругларнын харыылары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о кичээливистен чүнү билип алыр ужурлуг бис,кандыг сорулга салып алыр бис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араа дугайында, оон ажык-дузазынын дугайында билип алыр сорулгалыг би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ым деп чогаалчыныӊ чогаалын өөренген ийик бис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ызыл-Эник Кудажыныӊ "Тараа" деп чогаалын өөренген би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лайд. Чогаалчынын чуруу, чогаалдыӊ а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 Баштайгы быжыглаашкы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руглар, оон мурнунда класстарга Кызыл-Эник Кудажынын чогаалдарын өөренген бис бе, сактып көрунере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Кым эн ажыктыгыл?", " Кызыл-Борттуг", " С.Сарыг-оолдун плантациязы"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огаалчынын оске-даа чогаалдары-биле улуг класстарга база таныжар би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"Тараа" деп чогаалывыс кымнарнын ужуражылгазындан эгелээри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арнын ужуражылгазынга чуу салдар чедиргени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у деп тарааны орус кижи Тарак-оолга белек кылдыр сунганы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аа дээрге ниити ады болур, чуу деп тараалар билир силер, адап корунере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 чинге-тараа канчап тывылганыл, тоогузун сонуургаптаалына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лайд. Хем эриинде чинге-тараа чуру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анын тывылг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-ле катап олут орбас, чыдын чытпас экер эрес ядыы эр кадагааты оске чуртка чоруп чорааш, ол чернин улузу тараа тарып чип, кайгамчык тодуг-догаа чурттап турарын магадап корген.Амдан хоолулуг ол чемни садып аар дээрге,бодунун чурт девискээринден чангыс борбак урезин-даа ундуруп болбас, кадыг-дошкун хоойлулуг чер болг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-даа чуу боор, ужээшкин-чиндиишкинден унер чангыс арга бодап ап-тыр.Ол чинге-тараанын каш урезинин дыргактарынын аразынга тырып алгаш, оран-чуртунга ээп чанып келген иргин. Оон бээр-ле Тыва чуртунга чинге-тарааны тарып эгелээн болгаш улус-чон тодуг-догаа чурттап, улам бай шыдалдыг апарган дижип чугаалажы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нгуш Эрге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Быжыглаашкы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м чогаалывысче эглип кээлинер. «Тараа! Амыдырал чугле оон туттунуп турар деп чувени Суван кымдан-даа артык билир, бай-шинээлиг, мал-маганныг-даа болзунза, чугле эът-биле амыдырап шыдавас сен» – деп, авторнуӊ сөстерин тайылбырлап көрунерем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Тараазын Суванныӊ өг-булези канчаар ажаап ап турганы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мгы уеде канчаар ажаап ап турарыл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Тараа чокта,Суванныӊ оолдарынга кандыг турганыл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раа ажаап алган хунде кандыг болганы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. Шаандагы болгаш амгы уеде тарааны канчаар тарып, ажаап турганыныӊ дугайында чурукта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илиглерни чедип алыры, чогаадыкчы ажылдар. Проблемниг (чидиг айтырыгларлыг) онаалгалар кууселде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Болуктерге ажылдаа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-ги блук: Тарак-оолдун бөлүү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-ги бөлук: Суванныӊ бөлүү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-ку бөлук: Хүреӊ-Чейзенниӊ бөлүү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өлүктерниӊ камгаланыр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и бөлук: Тарак-оол тараазын топ алганынга буруулуг б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-ги бөлук: Суван ирей шын кылган б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-ку бөлук: Хүрен-Чейзен аалга чуге келгени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уӊнели:</w:t>
      </w:r>
      <w:r>
        <w:rPr>
          <w:rFonts w:cs="Times New Roman" w:ascii="Times New Roman" w:hAnsi="Times New Roman"/>
          <w:sz w:val="28"/>
          <w:szCs w:val="28"/>
        </w:rPr>
        <w:t xml:space="preserve"> Ол уеде амыдырал кандыг турган-дыр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Сайгарылгалыг айтырыгла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Тарак-оол ачазы-биле тарааныӊ ужурундан ак орустарнын холунче киргеш, канчап хосталып уне бергенил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Хлеб чүнүн демдээ болуп турар-дыр?(Амы-тыннын, чуртталганын, улустарнын аразында найыралдыӊ демдээ болуп турар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рус, тыва чоннуӊ аразында харылзаазы, найыралы кажан эгелээн деп бодаар силер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уӊнели:</w:t>
      </w:r>
      <w:r>
        <w:rPr>
          <w:rFonts w:cs="Times New Roman" w:ascii="Times New Roman" w:hAnsi="Times New Roman"/>
          <w:sz w:val="28"/>
          <w:szCs w:val="28"/>
        </w:rPr>
        <w:t xml:space="preserve"> Тыванын Россия-биле демнежилгезиниӊ 100 чыл оюн 2014 чылда демдеглээ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лайд. Хлеб чуру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Хлеб бистин столувуска кээр мурнунда кымнарныӊ холун дамчып келгенил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ндыг мергежилдиг улустуӊ ажылы-биле холбашкан-дыр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уваӊ ирей оглунга чүү деп чагыг бергенил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Тарааны камнаӊар, ол дэш амы-тынывысты берип чораан бис» деп чагыгныӊ утказын чүү деп бодап тур силер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ым амы-тынын бергени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уннели:</w:t>
      </w:r>
      <w:r>
        <w:rPr>
          <w:rFonts w:cs="Times New Roman" w:ascii="Times New Roman" w:hAnsi="Times New Roman"/>
          <w:sz w:val="28"/>
          <w:szCs w:val="28"/>
        </w:rPr>
        <w:t xml:space="preserve"> Ынча көй кижиниӊ ажылы-агыйы, амыдырал-чуртталгазы холбашкан болганда, хлеб, тараа ынчангаш унелиг, амданныг болуп турар-ды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лайд. Ховуда комбайн, хлеб быжырыкчызы,садыгжынын чурукта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Рефлекс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руглар, бөгунгу кичээлде тараа дугайында алган билиглериӊерни, бодалдарыӊарны синквейн хевиринге туӊнеп, илередип көрунер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. Синквейн «Тараа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раалыг шөл чуру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ээ: Тара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лиг, тодунгу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ыыр, ажаар, камнаар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Өртээ чок байлактыӊ бирээ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ды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8. Онаалга бээ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гаадыг « Тараа- амыдыралдыӊ үндезин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ук чогаады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рук чуруу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8. Демдектер салы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ээлдин анализ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ээлдин темазы: К.К.Кудажы «Тара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ээлдин хевири: Билиглерни долузу-биле ажыглап, боттандырарынын кичээли азы быжыглаашкын кичээ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ругларнын чедип алыр сорулгазы: чогаалдын маадырларынын овур-хевирин ханы сайгарып, боттарынын бодалын илереди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а чуулду билип алыры: тараанын ажык-дузазы, унезиниӊ дугайында билип алг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-тускайланы: уругларныӊ билиглеринге даянг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гаалажып билири: болуктеп ажылдаары, бодалдарын бот-тускайлан чугаалаа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тар: беседа, фронталдыг айтырыглар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дукция аргазы: чижектерниӊ амыдырал-биле холбаазы.Ажыглаан технологиялар: информас-коммуникативтиг,проек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циптер: өөредиглиг, көргузуглуг, дес-дараалашка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 алыр билиглер: тараа – амыдыралдыӊ ундезини, кижилерниӊ амы-тыны-биле холбашкан деп бодалды бадыткаа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чээлимниӊ сорулгалары чедип алдынган деп бодап тур мен, чуге дээрге уруглар шупту идепкейлиг ажылдаан. Синквэйнни ажыглааш, уругларнын чогаадыкчы чоруун болгаш аас чугаазын сайзыраткан мен. Бөлуктер-биле ажылдыӊ туӊнелинде,  уругларныӊ бодалдарын илередип билирин, кады ажылдажылгазын чедип алган мен. Информация-коммуникативтиг технологияларнын дузазы-биле уругларнын кичээнгейин хаара тудуп, сонуургалын оттурган мен деп санап тур мен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дыг бюджеттиг ниити ооредилге чер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зин кожууннун ниити ооредилге чер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-ки класска төрээн чогаал кичээлинге К.К.Кудажыныӊ «Тараа» деп тоожузунга билиглерни системажыдарыныӊ кичээ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ургускан: Карти Любовь Намзыраевна,                                                                                                                                                тыва дыл, чогаал башкыз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н-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5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6:11:00Z</dcterms:created>
  <dc:creator>Virus</dc:creator>
  <dc:description/>
  <dc:language>en-US</dc:language>
  <cp:lastModifiedBy>Virus</cp:lastModifiedBy>
  <cp:lastPrinted>2014-11-21T10:20:00Z</cp:lastPrinted>
  <dcterms:modified xsi:type="dcterms:W3CDTF">2017-05-28T16:11:00Z</dcterms:modified>
  <cp:revision>2</cp:revision>
  <dc:subject/>
  <dc:title/>
</cp:coreProperties>
</file>