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6"/>
          <w:szCs w:val="36"/>
        </w:rPr>
        <w:t>План – конспект открытого урока в 1 а классе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ата проведения урока: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Тема:</w:t>
      </w:r>
      <w:r>
        <w:rPr>
          <w:sz w:val="32"/>
          <w:szCs w:val="32"/>
        </w:rPr>
        <w:t xml:space="preserve"> </w:t>
      </w:r>
      <w:r>
        <w:rPr>
          <w:b/>
          <w:i/>
          <w:sz w:val="28"/>
          <w:szCs w:val="28"/>
        </w:rPr>
        <w:t>Подвижные игры  на развитие внимания, с  элементами  релаксационных упражнений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Цель</w:t>
      </w:r>
      <w:r>
        <w:rPr/>
        <w:t xml:space="preserve">: </w:t>
      </w:r>
      <w:r>
        <w:rPr>
          <w:sz w:val="28"/>
          <w:szCs w:val="28"/>
        </w:rPr>
        <w:t>Овладение  элементами релаксационных упражнений и техникой выполнения комплекса ОРУ, развитие двигательных качеств  в игровых упражнениях.</w:t>
      </w:r>
    </w:p>
    <w:p>
      <w:pPr>
        <w:pStyle w:val="Normal"/>
        <w:spacing w:lineRule="auto" w:line="276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jc w:val="both"/>
        <w:rPr/>
      </w:pPr>
      <w:r>
        <w:rPr>
          <w:b/>
          <w:sz w:val="28"/>
          <w:szCs w:val="28"/>
        </w:rPr>
        <w:t>Тип урока:</w:t>
      </w:r>
      <w:r>
        <w:rPr/>
        <w:t xml:space="preserve"> </w:t>
      </w:r>
      <w:r>
        <w:rPr>
          <w:sz w:val="28"/>
          <w:szCs w:val="28"/>
        </w:rPr>
        <w:t>обучающий.</w:t>
      </w:r>
    </w:p>
    <w:p>
      <w:pPr>
        <w:pStyle w:val="Normal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jc w:val="both"/>
        <w:rPr/>
      </w:pPr>
      <w:r>
        <w:rPr>
          <w:b/>
          <w:sz w:val="28"/>
          <w:szCs w:val="28"/>
        </w:rPr>
        <w:t>Форма организации</w:t>
      </w:r>
      <w:r>
        <w:rPr/>
        <w:t xml:space="preserve">: </w:t>
      </w:r>
      <w:r>
        <w:rPr>
          <w:sz w:val="28"/>
          <w:szCs w:val="28"/>
        </w:rPr>
        <w:t>традиционная.</w:t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>
          <w:b/>
          <w:sz w:val="28"/>
          <w:szCs w:val="28"/>
        </w:rPr>
        <w:t>Методы обучения:</w:t>
      </w:r>
      <w:r>
        <w:rPr>
          <w:sz w:val="28"/>
          <w:szCs w:val="28"/>
        </w:rPr>
        <w:t xml:space="preserve"> словесный, наглядный, поточный, групповой, индивидуальный, игровой, соревновательный.</w:t>
      </w:r>
    </w:p>
    <w:p>
      <w:pPr>
        <w:pStyle w:val="Normal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Задачи урока:</w:t>
      </w:r>
      <w:r>
        <w:rPr>
          <w:szCs w:val="28"/>
        </w:rPr>
        <w:t xml:space="preserve"> </w:t>
      </w:r>
      <w:r>
        <w:rPr>
          <w:sz w:val="28"/>
          <w:szCs w:val="28"/>
        </w:rPr>
        <w:t>1.Развитие двигательных качеств: внимания, ловкости, выносливости, скорости.</w:t>
      </w:r>
    </w:p>
    <w:p>
      <w:pPr>
        <w:pStyle w:val="Normal"/>
        <w:spacing w:lineRule="auto" w:line="360"/>
        <w:ind w:left="17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Восстановление двигательной активности, во время   релаксационной гимнастики.</w:t>
      </w:r>
    </w:p>
    <w:p>
      <w:pPr>
        <w:pStyle w:val="Normal"/>
        <w:spacing w:lineRule="auto" w:line="360"/>
        <w:ind w:left="17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Воспитание  чувство коллективизма. формирование у детей позитивных отношений во время игр, эстафет.</w:t>
      </w:r>
    </w:p>
    <w:p>
      <w:pPr>
        <w:pStyle w:val="Normal"/>
        <w:spacing w:lineRule="auto" w:line="360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hanging="900"/>
        <w:jc w:val="both"/>
        <w:rPr/>
      </w:pPr>
      <w:r>
        <w:rPr>
          <w:b/>
          <w:sz w:val="28"/>
          <w:szCs w:val="28"/>
        </w:rPr>
        <w:t>Место проведения</w:t>
      </w:r>
      <w:r>
        <w:rPr>
          <w:sz w:val="28"/>
          <w:szCs w:val="28"/>
        </w:rPr>
        <w:t>:  спортивный зал.</w:t>
      </w:r>
    </w:p>
    <w:p>
      <w:pPr>
        <w:pStyle w:val="Normal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jc w:val="both"/>
        <w:rPr/>
      </w:pPr>
      <w:r>
        <w:rPr>
          <w:b/>
          <w:sz w:val="28"/>
          <w:szCs w:val="28"/>
        </w:rPr>
        <w:t xml:space="preserve">Инвентарь: </w:t>
      </w:r>
      <w:r>
        <w:rPr>
          <w:sz w:val="28"/>
          <w:szCs w:val="28"/>
        </w:rPr>
        <w:t>Обручи, мячи, конусы</w:t>
      </w:r>
    </w:p>
    <w:p>
      <w:pPr>
        <w:pStyle w:val="Normal"/>
        <w:ind w:left="90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900"/>
        <w:jc w:val="both"/>
        <w:rPr/>
      </w:pPr>
      <w:r>
        <w:rPr>
          <w:b/>
          <w:sz w:val="28"/>
          <w:szCs w:val="28"/>
        </w:rPr>
        <w:t>Время проведения</w:t>
      </w:r>
      <w:r>
        <w:rPr/>
        <w:t xml:space="preserve">: </w:t>
      </w:r>
      <w:r>
        <w:rPr>
          <w:sz w:val="28"/>
          <w:szCs w:val="28"/>
        </w:rPr>
        <w:t>40 мин</w:t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ind w:left="900" w:hanging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/>
        <w:t xml:space="preserve">: </w:t>
      </w:r>
      <w:r>
        <w:rPr>
          <w:sz w:val="28"/>
          <w:szCs w:val="28"/>
        </w:rPr>
        <w:t>Майорская Екатерина Вадим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3595"/>
        <w:gridCol w:w="5300"/>
        <w:gridCol w:w="974"/>
        <w:gridCol w:w="3997"/>
      </w:tblGrid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Этапы работы              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методические указания</w:t>
            </w:r>
          </w:p>
        </w:tc>
      </w:tr>
      <w:tr>
        <w:trPr>
          <w:trHeight w:val="9499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I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готовительная часть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рганизационный момен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Цель</w:t>
            </w:r>
            <w:r>
              <w:rPr>
                <w:sz w:val="28"/>
                <w:szCs w:val="28"/>
              </w:rPr>
              <w:t>: организовать коллектив класса, овладеть внимани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сихофизиологическая подготовка обучающихся к усвоению содержания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Цель</w:t>
            </w:r>
            <w:r>
              <w:rPr>
                <w:sz w:val="28"/>
                <w:szCs w:val="28"/>
              </w:rPr>
              <w:t>: достичь среднего уровня физической нагруз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постепенное включение в работу органов и систем, разогревание опорно-двигательного аппарата обучающихся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Форма организации</w:t>
            </w:r>
            <w:r>
              <w:rPr>
                <w:sz w:val="28"/>
                <w:szCs w:val="28"/>
              </w:rPr>
              <w:t xml:space="preserve">: фронтальна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пособ выполнения:</w:t>
            </w:r>
            <w:r>
              <w:rPr>
                <w:sz w:val="28"/>
                <w:szCs w:val="28"/>
              </w:rPr>
              <w:t xml:space="preserve"> одновременн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адача:</w:t>
            </w:r>
            <w:r>
              <w:rPr>
                <w:sz w:val="28"/>
                <w:szCs w:val="28"/>
              </w:rPr>
              <w:t xml:space="preserve"> Обеспечить плавный переход от подготовительной части урока к основн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строение, приветствие. Сообщение задач     урока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нструктаж по технике безопас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Проверка ЧС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Строевые приемы и повороты на мес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Передвиж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одьба обычна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одьба на носках руки на пояс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ходьба на пятках  руки на пояс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одьба в полуприсяд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усиный ша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 Специальные беговые упражн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медленный бег;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бег змейкой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ения на восстановление дыхания: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и вверх вдох,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 выдох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ЧСС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. Общеразвивающие упражнения с гимнастическими палками: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. И.п. – основная стойка ноги врозь. Выполняем круговые движения головой. В одну и в другую сторон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.   И.п. – основная стойка ноги вроз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- руки вперед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 – руки вверх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 - руки вперед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 – руки вниз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м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в шеренгу, проверка готовности класса к уроку, наличие спортивной формы.  Отметить отсутствующих.  Краткий инструктаж по т. 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команд «Равняйсь!», «Смирно!», «Направо!», « Перестроение в две шеренги» , «В обход по залу шагом марш!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ность действий, четкое выполнение коман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облюдать дистанцию, спина пряма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еть впер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выполняются в обход по залу в колонну по одном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ть дистанцию 2-3 шага, следить за согласованностью рук, сохранять правильную осан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координацией дви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ть дистанц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троение в колонну по два человека по центру з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зминки для пальцев и кистей рук (волна, веер, круговые движения кисте рук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529"/>
        <w:gridCol w:w="2866"/>
        <w:gridCol w:w="5381"/>
        <w:gridCol w:w="956"/>
        <w:gridCol w:w="235"/>
        <w:gridCol w:w="3851"/>
      </w:tblGrid>
      <w:tr>
        <w:trPr>
          <w:trHeight w:val="10059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Цель: </w:t>
            </w:r>
            <w:r>
              <w:rPr>
                <w:sz w:val="28"/>
                <w:szCs w:val="28"/>
              </w:rPr>
              <w:t xml:space="preserve">развитие и укреп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х групп мыш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организм к основной нагруз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Форма организации</w:t>
            </w:r>
            <w:r>
              <w:rPr>
                <w:sz w:val="28"/>
                <w:szCs w:val="28"/>
              </w:rPr>
              <w:t xml:space="preserve">: фронтальна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пособ выполнения:</w:t>
            </w:r>
            <w:r>
              <w:rPr>
                <w:sz w:val="28"/>
                <w:szCs w:val="28"/>
              </w:rPr>
              <w:t xml:space="preserve"> одновременный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 И.п. – Основная стойка ноги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. руки ввер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. наклон влево (вправо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.  руки ввер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.  руки вни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. И.п. – основная стойка ноги врозь,  руки держим перед соб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.два пружинистых поворота вле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. .два пружинистых поворота впра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 xml:space="preserve"> И.п. – основная стойка ноги врозь, держим в рука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. делаем шаг вперед, поднимаем руки вверх, прогибаем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. шаг назад, опускаем руки вни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5.</w:t>
            </w:r>
            <w:r>
              <w:rPr>
                <w:sz w:val="28"/>
                <w:szCs w:val="28"/>
              </w:rPr>
              <w:t xml:space="preserve"> И.п. – основная стойка ноги врозь, внизу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едаем руки вперед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ем руки вниз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 прямые, смотрим впер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и прям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полностью выпрямля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мотрим вверх. Шагаем вперед попеременно правой и левой ног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трываем пятки от земли, стараемся держать спину ровно.</w:t>
            </w:r>
          </w:p>
        </w:tc>
      </w:tr>
      <w:tr>
        <w:trPr>
          <w:trHeight w:val="886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>.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Основная часть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8"/>
                <w:szCs w:val="28"/>
                <w:u w:val="single"/>
              </w:rPr>
              <w:t>Цели и задачи</w:t>
            </w:r>
            <w:r>
              <w:rPr>
                <w:sz w:val="28"/>
                <w:szCs w:val="28"/>
                <w:u w:val="single"/>
              </w:rPr>
              <w:t xml:space="preserve">: 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вигательных качеств, координации движения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 выполнять упражнения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Форма организации:</w:t>
            </w:r>
            <w:r>
              <w:rPr>
                <w:sz w:val="28"/>
                <w:szCs w:val="28"/>
              </w:rPr>
              <w:t xml:space="preserve"> фронтальн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Способ выполнения:</w:t>
            </w:r>
            <w:r>
              <w:rPr>
                <w:sz w:val="28"/>
                <w:szCs w:val="28"/>
              </w:rPr>
              <w:t xml:space="preserve"> одновременный и 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Методы:</w:t>
            </w:r>
            <w:r>
              <w:rPr>
                <w:sz w:val="28"/>
                <w:szCs w:val="28"/>
              </w:rPr>
              <w:t xml:space="preserve"> Словесный, наглядный,  метод упражн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Цели и задач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изученного материала в игр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Методы достижении</w:t>
            </w:r>
            <w:r>
              <w:rPr>
                <w:sz w:val="28"/>
                <w:szCs w:val="28"/>
              </w:rPr>
              <w:t>: игровой, соревновательный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ключительная часть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Цели и задач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дыхания и оптимизация ЧС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организма в оптимальное для следующей деятельности состоя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Методы  и критерии оценк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сознательная, активная деятельность обучающегос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ьность выполнения упражнен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ворческое отношение к свое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. И.п. – основная стойка ноги вроз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рыжки  вперед, наза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рыжки влево, впра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по технике безопас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ая игра : «Пустое место».</w:t>
            </w:r>
            <w:r>
              <w:rPr/>
              <w:t xml:space="preserve"> </w:t>
            </w:r>
          </w:p>
          <w:p>
            <w:pPr>
              <w:pStyle w:val="Normal"/>
              <w:ind w:left="5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строение в шеренгу. Расчет на 1,2, для проведения эстафе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я эстаф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едача мяч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я эстаф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абик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-я эстаф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етягивание канат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на релаксацию в круг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ыхательные упражн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жнения на координацию дви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рка ЧС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в одну шеренгу по одном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ЧС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ление оцен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мин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выполняется под счет учи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авила игры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Цель игры</w:t>
            </w:r>
            <w:r>
              <w:rPr>
                <w:sz w:val="28"/>
                <w:szCs w:val="28"/>
              </w:rPr>
              <w:t>: занять «пустое место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ящий идет по кругу, у него нет места, он должен найти себе место, касанием любого игрока, он выбирает себе место, после этого игроки должны бежать в разные стороны, кто быстрее добежит до пустого места, тот и занял его, а не успевший – водящ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, становись, на 1,2 расчитайсь!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игналу бег с мячом в руках, оббежать стойку, вернуться передать мяч, стать в конец коман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ринимают положения упор присев с опорой рук назад, по сигналу передвижение  вперед до стойки, обратно бег без зад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ы выстраиваются друг против друга, берутся за канат, по сигналу начинают тянуть  канат в разные стороны, команда которая перетянула канат за линию, выиграла эстафе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анализировать и оценить работу обучающихся на уро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азать на типичные ошибк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лагодарить обучающихся за совместную деятельн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Урок закончен. До свидания!  Направо, в раздевалку шагом марш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18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238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ключительная часть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Цели и задач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дыхания и оптимизация ЧС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организма в оптимальное для следующей деятельности состоя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Методы  и критерии оценк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сознательная, активная деятельность обучающегос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ьность выполнения упражнен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ворческое отношение к свое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на релаксацию в круг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ыхательные упражн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жнения на координацию дви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рка ЧС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в одну шеренгу по одном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ЧС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ление оцен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у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анализировать и оценить работу обучающихся на уро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азать на типичные ошибк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лагодарить обучающихся за совместную деятельн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Урок закончен. До свидания!  Направо, в раздевалку шагом марш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5"/>
        </w:tabs>
        <w:ind w:left="51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15"/>
        </w:tabs>
        <w:ind w:left="51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9:36:00Z</dcterms:created>
  <dc:creator>Senya</dc:creator>
  <dc:description/>
  <cp:keywords/>
  <dc:language>en-US</dc:language>
  <cp:lastModifiedBy>Kat</cp:lastModifiedBy>
  <cp:lastPrinted>2005-01-14T01:49:00Z</cp:lastPrinted>
  <dcterms:modified xsi:type="dcterms:W3CDTF">2017-05-28T17:57:00Z</dcterms:modified>
  <cp:revision>64</cp:revision>
  <dc:subject/>
  <dc:title>План – конспект открытого урока в 3 б классе</dc:title>
</cp:coreProperties>
</file>