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20" w:after="3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Фея Музыки в гармонии с природой»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зыкально – речевая деятельность для подготовительной группы. 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или : логопе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онова Оксана Анатоль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музыкальный руководител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рюкова Елена Всеволод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 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ЗАНЯТИЯ : Развитие у детей умения выражать свои мысли, чувства, посредством музыки, речи и движения.</w:t>
        <w:br/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пособность детей слышать «музыку природы», через восприятие звук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слуховое восприятие, творческое воображение, чувство ритма, звуковысотный слух, индивидуальность детей через игру, музицирование, движение и речь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творческий поиск ребенка, через свои собственные формы общения с музыко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находить способы перевода речевого звукоподражания в звук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навыки игры на музыкальных инструмента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музицированию, любовь к природе, коммуникативные навык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 обогащать словарь ребенка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АРНАЯ РАБОТА: </w:t>
        <w:br/>
        <w:t>Дирижерская палочка, дирижер, шуршащие звуки, хрустальные и стеклянные звуки, «снежный балет», «белая кутерьма», «шаловливые сосульки», творчество, гармония, оркестр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й зал разделен условно с помощью оформления на 4 сектора по временам года.</w:t>
        <w:br/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стихотвор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ние музыкального произведения П.И.Чайковского «Времена года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текста «Шаловливые сосульки» «Что делать после дождика?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с родителями самодельных шумовых инструмент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 К ЗАНЯТИЮ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е сувениры (коробочки по временам года для дидактических пособий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мы с карманами по временам год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ма с карманами для музыкальных инструмент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е оформлени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ылка от Феи Музык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ы (веточка сирени, мимозы, ландыша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тылочка с «волшебной водой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ижерская палочк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пантин;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 для самостоятельной творческой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е и самодельные шумовые инструмент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евянные палочки, для отстукивания ритм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арандаши» Мороза ( блестящие палочки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оч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шунчики ( бумага, киндеры, целлофан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80" w:right="11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цветные карандаши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заходят в зал.</w:t>
        <w:br/>
        <w:t>Музыкальный .рук. : Что за гости к нам спешат?</w:t>
        <w:br/>
        <w:t>Вижу я своих ребят.</w:t>
        <w:br/>
        <w:t>Проходите все сюда. Все на месте?</w:t>
        <w:br/>
        <w:t>Дети: Да!</w:t>
        <w:br/>
        <w:t xml:space="preserve">Музыкальный рук.: Ребята, давайте поприветствуем друг друга, вот так (показ педагога) </w:t>
        <w:br/>
        <w:t>Мы шагаем в круг, в круг,</w:t>
        <w:br/>
        <w:t>Каблучками стук, стук,</w:t>
        <w:br/>
        <w:t xml:space="preserve">Покружились, покружились </w:t>
        <w:br/>
        <w:t>И друг другу поклонились.</w:t>
        <w:br/>
        <w:t>Дети проговаривают и выполняют движения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с именем «Я здес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узыкальный руководитель поет имя ребенка, а ребенок отвечает «Я здесь», затем этот ребенок поет имя другого и так далее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мы поприветствовали друг друга, познакомились, теперь можно исполнить парный танец.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«Коммуникативный танец»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оказывает детям волшебный мешочек.</w:t>
        <w:br/>
        <w:t>Логопед: Ребята, посмотрите, этот волшебный мешочек прислала нам Фея Музыки. Давайте посмотрим, что в нем лежит? Какой-то диск и палочка. Письма нет, а диск не прочтешь.</w:t>
        <w:br/>
        <w:t>А вдруг что-то случилось? (ответы детей, что диск можно послушать или просмотреть). Правильно, давайте присядем на стульчики и послушаем его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чит запись на диске)</w:t>
        <w:br/>
        <w:t>Голос: В нашем зале тишина,</w:t>
        <w:br/>
        <w:t>Все вокруг молчит,</w:t>
        <w:br/>
        <w:t>Будто, все, что окружает, тихо-тихо спит.</w:t>
        <w:br/>
        <w:t>В тишину вы окунитесь и послушайте ее,</w:t>
        <w:br/>
        <w:t>Ведь и в ней бывают звуки, словно тишина поет.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 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: Послушаем тишину.</w:t>
        <w:br/>
        <w:t>(звучат отрывки из разных времен года – звуки природы)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 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акие звуки вы услышали? (ответы детей: дождь, пение птиц, шелест листьев, метель….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это звуки Зимы, ведь Зимой поют птицы, бегут ручьи, капают сосульки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разве (имя воспитателя) права?</w:t>
        <w:br/>
        <w:t>Дети: Нет</w:t>
        <w:br/>
        <w:t>Все эти звуки могут звучать в одно время года?</w:t>
        <w:br/>
        <w:t>Дети: Нет.</w:t>
        <w:br/>
        <w:t xml:space="preserve">Что же могло случиться со звуками природы? </w:t>
        <w:br/>
        <w:t>Дети: Они перемешались и потеряли свое время года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Логопе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поняла, Фея Музыки хотела нам сказать, что все звуки заколдовались и перепутались и нужно их расколдовать, чтобы они вернулись в свое время года.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а нам передала волшебную музыкальную палочку, дирижерскую палочку.</w:t>
        <w:br/>
        <w:t>А что - такое, дирижерская палочка?</w:t>
        <w:br/>
        <w:t>Дети: Это палочка человека, который управляет оркестро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а нам помочь нашей Феи Музы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          Три раза палочкой взмахну и музыку я позову.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вучит фрагмент произведения «Осенняя песня» П.И. Чайковского)</w:t>
        <w:br/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какая прекрасная музыка, правда? В Царство, какого времени года нас привела дирижерская палочка? </w:t>
        <w:br/>
        <w:t>Дети: Осень.  (дети идут в первый сектор «Осень»)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логопедом на стульчика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ебенок читает любое стихотворение об Осени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Игра «Назови правильн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(образование прилагательных от существительных)</w:t>
        <w:br/>
        <w:t>Лист дуба - дубовый лист,</w:t>
        <w:br/>
        <w:t xml:space="preserve">Лист березы – березовый и т.д. 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ушайте, на что похож этот звук?(шелестит бумагой)</w:t>
        <w:br/>
        <w:t>Дети: Шелест листочков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у каждого листочка есть свой звук, своя мелодия. </w:t>
        <w:br/>
        <w:t>(дети берут разные шуршащие предметы: бумага, фантики, киндеры-шуршунчики, пакетики, маракасы самодельные).</w:t>
        <w:br/>
        <w:t>- Давайте устроим осенний листопад.</w:t>
        <w:br/>
        <w:t>(дети шуршат то громко, то тихо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Есть много разных дождиков у кладовой природы,</w:t>
        <w:br/>
        <w:t>Есть много разных дождиков, но нет плохой погоды.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зьмем палочки в «осеннем сувенире» и сыграем разную музыку дождя.</w:t>
        <w:br/>
        <w:t>(Имя ребенка) сыграй свою музыку дождя на музыкальных палочках.</w:t>
        <w:br/>
        <w:t>А теперь все вместе проговорим и сыграем на ритмических палочках:</w:t>
        <w:br/>
        <w:t>- Дождик, дождик пуще, дадим тебе гущи;</w:t>
        <w:br/>
        <w:t>- Дождик, дождик-капелька, водяная сабелька;</w:t>
        <w:br/>
        <w:t>- Дождик кап, дождик кап, то сильней, то тише;</w:t>
        <w:br/>
        <w:t>- Сколько знаю я дождей, сосчитайте поскорей;</w:t>
        <w:br/>
        <w:t>-Ливень, ливень, ливень, ливень – ливень льет как из ведра.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овые вопро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ое время года осень? Она может быть золотая…. </w:t>
        <w:br/>
        <w:t>Дети: разноцветная, яркая, пасмурная….</w:t>
        <w:br/>
        <w:t>Какие осенние звуки мы распутали и вернули в это время года?</w:t>
        <w:br/>
        <w:t>Дети: (дождь, шелест листочков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 что я думаю, Фея музыки довольна нами.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ша волшебная палочка ведет нас дальше. Слышите музыку? </w:t>
        <w:br/>
        <w:t>(Звучит фрагмент произведения П.И.Чайковского «Времена года»)</w:t>
        <w:br/>
        <w:t xml:space="preserve">В царство, какого времени года она нас приглашает? </w:t>
        <w:br/>
        <w:t>Дети: Зима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логопедо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Давайте закроем глазки и представим красоту зимнего леса. Зимой все покрыто белым пушистым снегом.</w:t>
        <w:br/>
        <w:br/>
        <w:t>Ребенок рассказывает стихотворение о Зиме. ( по выбору логопеда)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 поиграем с этим слово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ИГРА « Доскажи словечко»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, тихо, как во сне, падает на землю.. (снег)</w:t>
        <w:br/>
        <w:t>С неба все скользят пушинки – серебристые ….(снежинки)</w:t>
        <w:br/>
        <w:t>На поселки, на лужок, все снижается…. (снежок)</w:t>
        <w:br/>
        <w:t>Вот веселье для ребят – все сильнее …(снегопад)</w:t>
        <w:br/>
        <w:t>Все бегут наперегонки, все хотят играть в ….(снежки)</w:t>
        <w:br/>
        <w:t>На снегу – то, посмотри- с красной грудкой ….(снегири )</w:t>
        <w:br/>
        <w:t>Словно белый пуховик нарядился ….(снеговик)</w:t>
        <w:br/>
        <w:t>На какое слово похожи все слова, которые вы добавляли? (снег)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посмотрите, что лежит в зимнем сувенире - это карандаши Мороза.</w:t>
        <w:br/>
        <w:t>Мы в руки карандаш возьмем и им мы рисовать начнем.</w:t>
      </w:r>
    </w:p>
    <w:p>
      <w:pPr>
        <w:pStyle w:val="Normal"/>
        <w:spacing w:lineRule="auto" w:line="240" w:before="128" w:after="128"/>
        <w:ind w:left="128" w:right="128" w:firstLine="40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арандаши Деда Мороза»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часть музыки дети бегут по кругу, качая палочками,</w:t>
        <w:br/>
        <w:t>На 2 часть рисуют в воздухе свои узоры, трут их ладошками, стучат, катают по полу.</w:t>
        <w:br/>
        <w:t>На паузу дети выкладывают узор из своих палочек.</w:t>
        <w:br/>
        <w:t>Под музыку рассматривают и с окончанием музыки берут палочки.</w:t>
        <w:br/>
        <w:t>На повторение музыки делают один общий узор из палочек. (Педагог фотографирует и предлагает отправить ее Деду Морозу)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нит колокольчик, педагог читает стихотворение и раздает музыкальные инструменты)</w:t>
        <w:br/>
        <w:t xml:space="preserve">Музыка ветра, зимняя песня </w:t>
        <w:br/>
        <w:t>Слышится снова чуть свет.</w:t>
        <w:br/>
        <w:t>Кружат снежинки, поет колокольчик,</w:t>
        <w:br/>
        <w:t>Зимний «снежный балет»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сейчас мы в зале устроим настоящую «белую кутерьму»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д музыку Моцарта «Колокольчики звенят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ыграем на этих музыкальных инструментах (музыкальных треугольниках, металлофонах и колокольчиках) хрустальную музыку Зимы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вучит творческий оркес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(во время исполнения можно разбрасывать серпантин)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овые вопро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>Как считаешь (Имя ребенка), легко ли быть дирижером?</w:t>
        <w:br/>
        <w:t>Как (имя ребенка) думаешь, понравится наш зимний узор Морозу?</w:t>
        <w:br/>
        <w:t>Вот и Зима нашла свои звуки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змах дирижерской палочкой -1,2.3 – дальше нас перенеси)</w:t>
        <w:br/>
        <w:t>(дети переходят в сектор Весны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вучит фрагмент произведения «Подснежник» П.И. Чайковского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логопедо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>Выросла сосулька за ночь у окна,</w:t>
        <w:br/>
        <w:t>Ручеек забулькал, что это? ..(Весна)</w:t>
        <w:br/>
        <w:t xml:space="preserve">Наша музыкальная волшебная палочка привела нас в нежное Царство красавицы Весны. </w:t>
        <w:br/>
        <w:t>Ребенок читает стихотворение о Весне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Игра « Развеселим слово Вес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давайте каждый, друг за другом, подберет прилагательное к слову Весна и поднимет соответствующую картинку. </w:t>
        <w:br/>
        <w:t>Дети: / говорливая, улыбчивая, радостная, нежная, зеленая, прекрасная, молодая и т.д /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мотрите, вон проталинка появилась.</w:t>
        <w:br/>
        <w:t xml:space="preserve">Давайте присядем на нее. Вот и весенний сувенир, а в нем волшебная водичка, сейчас я на вас брызну волшебными капельками, и вы превратитесь в шаловливые сосульки. </w:t>
      </w:r>
    </w:p>
    <w:p>
      <w:pPr>
        <w:pStyle w:val="Normal"/>
        <w:spacing w:lineRule="auto" w:line="240" w:before="128" w:after="128"/>
        <w:ind w:left="128" w:right="128" w:firstLine="40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Шаловливые сосульки» Т.Э. Тютюнникова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поют песню и показывают жестами, повторяя каждую фразу за музыкальным руководителем, как Эхо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нней весной можно услышать капель, радостное чирикание птиц. Сосульки тоже поют свою песенку сначала медленно, затем быстрее и быстрее. Сыграем песенку сосулек на музыкальных треугольниках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ая импровизация на музыкальных инструментах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колько чудесных весенних ароматов весной! В гости приходит Фея Сирени и открывает цветочный бал: весенние цветы дарят нам свои ароматы. 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– это веточка сирени, закройте глазки и почувствуйте ее аромат, а вот и мимоза, как прекрасно она пахнет, а лесной ландыш – просто весеннее чудо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ьмем платочки, которые наполнены цветочным ароматом (платочки побрызгать разными цветочными духами) и разнесем своим танцем цветочный аромат по всему залу. </w:t>
      </w:r>
    </w:p>
    <w:p>
      <w:pPr>
        <w:pStyle w:val="Normal"/>
        <w:spacing w:lineRule="auto" w:line="240" w:before="128" w:after="128"/>
        <w:ind w:left="128" w:right="128" w:firstLine="40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нцевальная импровизация « Бал ароматов Весны» под музыку «Фея Сирени» П.И. Чайковского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овые вопро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и Весна нашла свои звуки. Я представляю, как радуется Фея музыки. Как вы думаете, какие любимые звуки у Весны?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очка опять взмахнет, пусть музыка придет.</w:t>
        <w:br/>
        <w:t>Звучит фрагмент из цикла «Времена года» « Баркарола» П.И.Чайковского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акое же время года у нас приходит после Весны?</w:t>
        <w:br/>
        <w:t>Дети: Лето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, это яркое, веселое лето. </w:t>
        <w:br/>
        <w:t xml:space="preserve">Благодаря дирижерской палочки Феи Музыки, мы смогли почувствовать тепло Лета. </w:t>
        <w:br/>
        <w:t>Ребенок читает стихотворение о Лете.</w:t>
      </w:r>
    </w:p>
    <w:p>
      <w:pPr>
        <w:pStyle w:val="Normal"/>
        <w:spacing w:lineRule="auto" w:line="240" w:before="128" w:after="128"/>
        <w:ind w:left="128" w:right="128" w:firstLine="14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им вы представляете Лето? Какое оно? </w:t>
        <w:br/>
        <w:t>Дети: Теплое, яркое, веселое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этому и игра у нас веселая.</w:t>
      </w:r>
    </w:p>
    <w:p>
      <w:pPr>
        <w:pStyle w:val="Normal"/>
        <w:spacing w:lineRule="auto" w:line="240" w:before="128" w:after="128"/>
        <w:ind w:left="128" w:right="128" w:firstLine="40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Цветные предме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(дети берут карандаш любого цвета и придумывают предложение с этим словом).</w:t>
      </w:r>
    </w:p>
    <w:p>
      <w:pPr>
        <w:pStyle w:val="Normal"/>
        <w:spacing w:lineRule="auto" w:line="240" w:before="128" w:after="128"/>
        <w:ind w:left="128" w:right="128" w:hanging="128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етом тоже идут дожди, но они очень теплые, с солнышком и радугой.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: «Что делать после дождика?»</w:t>
      </w:r>
    </w:p>
    <w:p>
      <w:pPr>
        <w:pStyle w:val="Normal"/>
        <w:spacing w:lineRule="auto" w:line="240" w:before="128" w:after="128"/>
        <w:ind w:left="128" w:right="128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делать после дождика?</w:t>
        <w:br/>
        <w:t xml:space="preserve">Дети: По лужицам скакать, </w:t>
        <w:br/>
        <w:t>Скакать и прыгать весело, с дождинками играть</w:t>
        <w:br/>
        <w:t>(дети прыгают через лужи под музыку)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делать после дождика?</w:t>
        <w:br/>
        <w:t>Дети: Кораблики пускать!</w:t>
        <w:br/>
        <w:t>Вдоль ручейка веселого бежать, бежать, бежать.</w:t>
        <w:br/>
        <w:t>(дети бегут змейкой под музыку)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делать после дождика?</w:t>
        <w:br/>
        <w:t>Дети: На радуге кататься!</w:t>
        <w:br/>
        <w:t>По разноцветным ниточкам взлетать и опускаться.</w:t>
        <w:br/>
        <w:t>(дети передают движением качание на радуге вверх, вниз)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делать после дождика?</w:t>
        <w:br/>
        <w:t>Дети: Да просто улыбаться!</w:t>
        <w:br/>
        <w:t>В глаза друг другу заглянуть и весело смеяться!!!!</w:t>
        <w:br/>
        <w:t>(дети поскоками двигаются по залу, улыбаются и здороваются друг с другом).</w:t>
      </w:r>
    </w:p>
    <w:p>
      <w:pPr>
        <w:pStyle w:val="Normal"/>
        <w:spacing w:lineRule="auto" w:line="240" w:before="128" w:after="128"/>
        <w:ind w:left="128" w:right="128" w:firstLine="40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ходит Фея Музы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ир Музыки - это мир волшебный!</w:t>
        <w:br/>
        <w:t>В нем зима искрится, радостно сияет,</w:t>
        <w:br/>
        <w:t>Сказочная осень золотом пылает.</w:t>
        <w:br/>
        <w:t>Там весна цветная! Праздничное лето!</w:t>
        <w:br/>
        <w:t>Душу наполняет он добром и светом!</w:t>
      </w:r>
    </w:p>
    <w:p>
      <w:pPr>
        <w:pStyle w:val="Normal"/>
        <w:spacing w:lineRule="auto" w:line="240" w:before="128" w:after="128"/>
        <w:ind w:left="128" w:right="128" w:firstLine="40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арим нашей Феи прекрасную музыку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ОРКЕСТР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 выбору музыкального руководителя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Вот мы ребята и помогли расколдовать звуки природы и вернуть их в свое время года.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аком времени года (имя ребенка) услышал самые веселые звуки?</w:t>
        <w:br/>
        <w:t>Дети: Лето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помощью чего мы озвучивали звуки дождя, листочков, сосулек?</w:t>
        <w:br/>
        <w:t>Дети: шумовых инструментов, шуршунчиков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вы помните, что нам подарил Мороз?</w:t>
        <w:br/>
        <w:t>Дети: Карандаши Мороза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акое время года ты хотел бы вернуться?</w:t>
        <w:br/>
        <w:t>Дети: в любое.</w:t>
        <w:br/>
        <w:t>Пора прощаться. Споем - До свидания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20" w:after="320"/>
      <w:jc w:val="center"/>
      <w:outlineLvl w:val="0"/>
    </w:pPr>
    <w:rPr>
      <w:rFonts w:ascii="Arial" w:hAnsi="Arial" w:eastAsia="Times New Roman" w:cs="Arial"/>
      <w:b/>
      <w:bCs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Times New Roman" w:cs="Arial"/>
      <w:b/>
      <w:bCs/>
      <w:i/>
      <w:iCs/>
      <w:color w:val="FF0000"/>
      <w:sz w:val="29"/>
      <w:szCs w:val="2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40" w:after="240"/>
      <w:jc w:val="center"/>
      <w:outlineLvl w:val="4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29"/>
      <w:szCs w:val="29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color w:val="FF0000"/>
      <w:sz w:val="29"/>
      <w:szCs w:val="29"/>
    </w:rPr>
  </w:style>
  <w:style w:type="character" w:styleId="5">
    <w:name w:val="Заголовок 5 Знак"/>
    <w:basedOn w:val="Style11"/>
    <w:qFormat/>
    <w:rPr>
      <w:rFonts w:ascii="Arial" w:hAnsi="Arial" w:eastAsia="Times New Roman" w:cs="Arial"/>
      <w:b/>
      <w:b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28" w:after="128"/>
      <w:ind w:left="128" w:right="128" w:firstLine="400"/>
      <w:jc w:val="both"/>
      <w:textAlignment w:val="top"/>
    </w:pPr>
    <w:rPr>
      <w:rFonts w:ascii="Arial" w:hAnsi="Arial" w:eastAsia="Times New Roman" w:cs="Arial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5:36:00Z</dcterms:created>
  <dc:creator>Администратор</dc:creator>
  <dc:description/>
  <cp:keywords/>
  <dc:language>en-US</dc:language>
  <cp:lastModifiedBy>ASUS</cp:lastModifiedBy>
  <dcterms:modified xsi:type="dcterms:W3CDTF">2017-05-28T15:32:00Z</dcterms:modified>
  <cp:revision>4</cp:revision>
  <dc:subject/>
  <dc:title/>
</cp:coreProperties>
</file>