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8" w:after="475"/>
        <w:outlineLvl w:val="0"/>
        <w:rPr>
          <w:rFonts w:ascii="Arial" w:hAnsi="Arial" w:eastAsia="Times New Roman" w:cs="Arial"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4"/>
          <w:szCs w:val="44"/>
          <w:lang w:eastAsia="ru-RU"/>
        </w:rPr>
        <w:t>Конспект НОД в первой младшей группе «В гостях у сказки «Колобо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лан-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нспект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непосредственно образователь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Направление деятельност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"Познавательно-речевое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Образовательная область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"Чтение художественной литературы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Тема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"В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гостях у сказки 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"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1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младшая группа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2-3 год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Формирование начальных навыков ролевого повед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Воспитательны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воспитывать доброжелательные взаимоотношения друг с другом;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способствовать у детей радостного эмоционального настро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Развивающи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развивать интерес к игре, творческие способности детей;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развивать устную речь детей в различных формах и видах детской деятельности;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развивать мелкую моторику рук;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развивать умение внимательно слуш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Образовательны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помогать детям драматизировать отрывки хорошо знакомой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сказк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предоставлять детям возможность договаривать слова, фразы при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рассказывании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оспитателем знакомой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сказк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сопровождать попытки детей при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рассказывании воспитателем сказки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раматизировать её с помощью персонажей настольного театр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формировать способность детей к диалогической речи; умение отвечать на вопросы взрослого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кто? что? кого? куда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упражнять детей в правильном произнесении слов и простых фраз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2-4 слова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формирование раскатывать комочек теста круговыми движениями ладоней для изображени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а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Работа над словарем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дед, бабка,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съем, слепили, заяц, волк, медведь,лисонь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Виды детской деятельност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игровая, коммуникативная, музыкальная, восприятие художественной литературы, продуктивн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Планируемые результаты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Личностны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активно принимает участие в диалоге со взрослым, сопровождает речью игровые действия; с удовольствием участвует в продуктивной, театрализованной и игровой деятельност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Физически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развитие мотор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Художественны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развитие продуктивной деятельности детей в процессе леп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Интеграция образовательных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областей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Коммуникация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беседа в процессе драматизации (К., драматизаци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С.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 решаемые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учить использовать вербальные и невербальные средства общения, умение делиться накопленной информацией об объекте; прививать соблюдать элементарные общепринятые нормы и правила повед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Чтение художественной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литературы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рассказывание русской народной сказк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"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" (М, К., лепка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ов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Х. тв.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 решаемые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продолжать формировать умение аккуратно пользоваться пластическим материалом-тестом; закреплять умение раскатывать комочек теста круговыми движениями ладоней для изображени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а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 приучать детей класть вылепленные предметы на заранее подготовленную дощеч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Здоровь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пальчиковая гимнастика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К.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 решаемые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совершенствовать общую моторику ру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Физическая культура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выполнение двигательных заданий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К. ,Ч. х. л.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 решаемые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накапливать и обогащать двигательный опыт детей; формировать умение ходить, не наталкиваясь друг на друга; приучать действовать сообща придерживаясь определенного направления передвижения с опорой на зрительные ориентиры; закреплять навыки полз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Музыка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подпевание взрослому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К.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; решаемые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развивать интерес к музыке; желание подпевать, выполнять простейшие танцевальные 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83A629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83A629"/>
          <w:sz w:val="36"/>
          <w:szCs w:val="36"/>
          <w:lang w:eastAsia="ru-RU"/>
        </w:rPr>
        <w:t>Ход игров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Вводная часть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создание проблемной ситуации; создание мотива для деятельности детей; определение цел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ти рассматривают картинки с изображением диких животных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заяц, волк, медведь, лиса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 Стук в дверь. Появляется дедушка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кукла би-ба-бо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Ребята, посмотрите, кто это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Дедушка)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д. -Здравствуйте, ребята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. -Здравствуй, дедушка!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Дедушка, почему ты такой грустны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д. -Я хотел, чтобы бабка испекла мне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а муки-то не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Давайте вместе пойдем к бабке и попросим её по амбару помести, по сусекам поскрести и набрать муки на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 -Пойдём к бабке в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гости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Да)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Дедушка, показывай ребятам дорогу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ти вслед за дедом идут по дорожке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 узенькой дорожке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Шагают наши ножки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На дорожке выросли пенёчки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ерешагивают ножки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Впереди ворота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орожка к домику ведет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Через ворота, кто пройде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На столе стоит домик, в котором сидит бабка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кукла би-ба-бо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 На другой стороне стоят деревья и фигурки животных из настольного теат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Основная часть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драматизаци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сказк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д. -Вот и мой дом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Б. -Здравствуйте, ребя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д. -Бабка, испеки-ка нам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Б. -А муки-то нет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д. -Сходи по амбару помети, по сусекам поскреби, вот и наберёш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Бабка так и сделала. По амбару помела, по сусекам поскребла и набрала муки горсти две. Замесила тесто, сделала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испекла в печке и положила его на окошко остуди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Надоело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у лежать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спрыгнул он с окошка на травку и покатился в лес по тропин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Катитс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 по тропинк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а на встречу ему. Кто?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. -Заяц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И говорит заяц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у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З. -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я тебя съем!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К. -Не ешь меня, зайка, я тебе песенку спо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 амбару мет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 сусеку скреб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 печке печ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На окошке стужён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дедушки уше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бабушки ушёл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И от тебя, заяц, уйд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есенку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а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оспитатель поет вместе с деть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И покатилс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 дальш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только заяц его и вид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Катитс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 дальш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а навстречу ему. Кто?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. -Волк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Одному из детей предлагается взять вол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я тебя съем!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К. -Не ешь меня, волк, я тебе песенку спо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 амбару мет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 сусеку скреб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 печке печ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На окошке стужён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дедушки ушё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бабушки ушё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зайца ушёл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И от тебя, волк, уйд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И покатилс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 дальш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только волк его и вид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Катитс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 дальш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а на встречу ему. Кто?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. -Медведь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Правильно медведь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ругому ребенку предлагается взять медвед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М. -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я тебя съем!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К. -Не ешь меня, медведь, я тебе песенку спо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 амбару мет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 сусеку скреб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 печке печ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На окошке стужён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дедушки ушё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бабушки ушё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зайца ушё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волка ушёл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И от тебя, медведь, уйд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И покатилс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 дальш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только медведь его и вид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Катитс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 дальше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а навстречу ему. Кто?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. -Лиса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Правильно, лиса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Следующему ребёнку предлагается взять лисич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Л. -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я тебя съем!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К. -Не ешь меня, лисонька, я тебе песенку спо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ок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 амбару мет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 сусеку скреб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 печке печён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На окошке стужён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дедушки ушё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бабушки ушё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зайца ушё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Я от волка ушёл,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От медведя ушёл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А от тебя, лиса, и подавно уйду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Л. -Хорошая у тебя песенка. Только вот, слышу я плохо. Сядь ко мне на носок, да пропой ещё раз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у понравилось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что его песенку похвалили и сел к лисе на носик. Только начал петь, а лиса его "Ам! и съе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д. -Лиса-то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а съела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 Ай-ай-ай, хитрая лиса. Что же теперь делать?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Не горюй, дедушка, ребята тебе помогу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Поможем дедушке, ребята? Сделаем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ов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можно нарисовать и слепить. А вы хотите слепить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ов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?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Что нам для этого понадобится?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. -Тест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Ребята, подойдите к столам. На них лежит готовое тесто. Из этого теста мы сделаем деду много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ов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 Как бабушка делала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а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?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Берём кусочек теста и круговыми движениями ладоней раскатываем шар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оказ приёма раскатывания шара из куска теста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А теперь давайте 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ти катают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ов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–Дедушка,смотри, как много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ов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ребята тебе приготовили. Теперь ты не будешь грустить?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Дед. -Нет, не буду. Спасибо вам, ребя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У меня и у бабки есть для вас подарок. Вы нам сделали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ов из теста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, а мы вам подарим сладкие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колобки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237" w:after="237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Передаёт воспитателю круглые конфе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u w:val="single"/>
          <w:lang w:eastAsia="ru-RU"/>
        </w:rPr>
        <w:t>Заключительная часть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: оценка деятельности дет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В. - Ребята, к кому мы ходили в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гости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К бабке и дед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В какую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сказку играли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"</w:t>
      </w:r>
      <w:r>
        <w:rPr>
          <w:rFonts w:eastAsia="Times New Roman" w:cs="Arial" w:ascii="Arial" w:hAnsi="Arial"/>
          <w:b/>
          <w:bCs/>
          <w:i/>
          <w:iCs/>
          <w:color w:val="333333"/>
          <w:sz w:val="25"/>
          <w:lang w:eastAsia="ru-RU"/>
        </w:rPr>
        <w:t>Колобок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"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Что мы сегодня лепили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</w:t>
      </w:r>
      <w:r>
        <w:rPr>
          <w:rFonts w:eastAsia="Times New Roman" w:cs="Arial" w:ascii="Arial" w:hAnsi="Arial"/>
          <w:b/>
          <w:bCs/>
          <w:i/>
          <w:iCs/>
          <w:color w:val="333333"/>
          <w:sz w:val="25"/>
          <w:lang w:eastAsia="ru-RU"/>
        </w:rPr>
        <w:t>Колобков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Понравилось вам, ребятки, в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гостях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у бабушки и дедушки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Да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-Пойдём к ним в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5"/>
          <w:lang w:eastAsia="ru-RU"/>
        </w:rPr>
        <w:t>гости </w:t>
      </w:r>
      <w:r>
        <w:rPr>
          <w:rFonts w:eastAsia="Times New Roman" w:cs="Arial" w:ascii="Arial" w:hAnsi="Arial"/>
          <w:i/>
          <w:iCs/>
          <w:color w:val="333333"/>
          <w:sz w:val="25"/>
          <w:szCs w:val="25"/>
          <w:lang w:eastAsia="ru-RU"/>
        </w:rPr>
        <w:t>(Да)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8:24:00Z</dcterms:created>
  <dc:creator>Аллочка</dc:creator>
  <dc:description/>
  <dc:language>en-US</dc:language>
  <cp:lastModifiedBy>Аллочка</cp:lastModifiedBy>
  <dcterms:modified xsi:type="dcterms:W3CDTF">2017-05-28T18:25:00Z</dcterms:modified>
  <cp:revision>1</cp:revision>
  <dc:subject/>
  <dc:title/>
</cp:coreProperties>
</file>