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английского языка в 5 класс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b/>
          <w:sz w:val="28"/>
          <w:szCs w:val="28"/>
          <w:lang w:val="en-US"/>
        </w:rPr>
        <w:t>:  «Ordering food», Module 8, Special day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К «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»- 5,  Ваулина Ю.Е., Д. Дули, Подоляко О.Е., Эванс В., Просвещение, 2015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Оснащение урока:</w:t>
      </w:r>
      <w:r>
        <w:rPr>
          <w:bCs/>
          <w:i/>
          <w:iCs/>
          <w:sz w:val="28"/>
          <w:szCs w:val="28"/>
          <w:lang w:eastAsia="ar-SA"/>
        </w:rPr>
        <w:t xml:space="preserve"> </w:t>
      </w:r>
      <w:r>
        <w:rPr>
          <w:bCs/>
          <w:iCs/>
          <w:sz w:val="28"/>
          <w:szCs w:val="28"/>
          <w:lang w:val="en-US" w:eastAsia="ar-SA"/>
        </w:rPr>
        <w:t>Class</w:t>
      </w:r>
      <w:r>
        <w:rPr>
          <w:bCs/>
          <w:iCs/>
          <w:sz w:val="28"/>
          <w:szCs w:val="28"/>
          <w:lang w:eastAsia="ar-SA"/>
        </w:rPr>
        <w:t xml:space="preserve"> </w:t>
      </w:r>
      <w:r>
        <w:rPr>
          <w:bCs/>
          <w:iCs/>
          <w:sz w:val="28"/>
          <w:szCs w:val="28"/>
          <w:lang w:val="en-US" w:eastAsia="ar-SA"/>
        </w:rPr>
        <w:t>CD</w:t>
      </w:r>
      <w:r>
        <w:rPr>
          <w:bCs/>
          <w:iCs/>
          <w:sz w:val="28"/>
          <w:szCs w:val="28"/>
          <w:lang w:eastAsia="ar-SA"/>
        </w:rPr>
        <w:t xml:space="preserve"> к учебнику, компьютер,</w:t>
      </w:r>
      <w:r>
        <w:rPr>
          <w:sz w:val="28"/>
          <w:szCs w:val="28"/>
          <w:lang w:eastAsia="ar-SA"/>
        </w:rPr>
        <w:t xml:space="preserve"> с</w:t>
      </w:r>
      <w:r>
        <w:rPr>
          <w:color w:val="000000"/>
          <w:sz w:val="28"/>
          <w:szCs w:val="28"/>
        </w:rPr>
        <w:t xml:space="preserve">айт дополнительных образовательных ресурсов УМК «Английский в фокусе» </w:t>
      </w:r>
      <w:hyperlink r:id="rId2">
        <w:r>
          <w:rPr>
            <w:rStyle w:val="InternetLink"/>
            <w:color w:val="000000"/>
            <w:sz w:val="28"/>
            <w:szCs w:val="28"/>
          </w:rPr>
          <w:t>http://www.prosv.ru/umk/spotlight</w:t>
        </w:r>
      </w:hyperlink>
    </w:p>
    <w:p>
      <w:pPr>
        <w:pStyle w:val="Style15"/>
        <w:spacing w:before="0" w:after="0"/>
        <w:ind w:hanging="547"/>
        <w:jc w:val="both"/>
        <w:textAlignment w:val="baseline"/>
        <w:rPr>
          <w:b/>
          <w:b/>
          <w:shadow/>
          <w:sz w:val="28"/>
          <w:szCs w:val="28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рока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8"/>
          <w:szCs w:val="28"/>
          <w:lang w:eastAsia="ar-SA"/>
        </w:rPr>
        <w:t>Основная практическая цель урока</w:t>
      </w:r>
      <w:r>
        <w:rPr>
          <w:sz w:val="28"/>
          <w:szCs w:val="28"/>
          <w:lang w:eastAsia="ar-SA"/>
        </w:rPr>
        <w:t xml:space="preserve">: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учить учащихся моделировать речевую ситуацию и вести диалоги этикетного характера, создать условия для проявления индивидуальности и познавательной активности учащихся, уделяя внимание интонационным моделям и выражениям; развитие социокультурной компете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цель урок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нглийского языка для повышения общей культуры, в частности, как заказывают еду в ресторанах быстрого питания. Результат: приобретение учащимися страноведческих и лингвострановедческих зн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цел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и доброжелательного отношения к народу и традициям изучаемого языка; системы моральных ценностей; понимания важности изучения английского языка; воспитывать умение общаться с одноклассниками; развивать умение отстаивать свою точку зр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вивающая цел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ических функций учащихся (памяти, мышления, внимания, воображения), эмоциональной сферы, а также с формированием навыков и умений межличностного общ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ханизм языковой догадки; развивать способности вступать в иноязычное общение; развивать способности логичного изложения мыс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, за счет решения которых обеспечивается достижение основной практической цел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нос лексико-грамматического материала модуля в ситуации речевого общения (ресторан быстрого питания, уметь сделать заказ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ктивизировать лексику предыдущих уроков по теме «</w:t>
      </w:r>
      <w:r>
        <w:rPr>
          <w:sz w:val="28"/>
          <w:szCs w:val="28"/>
          <w:lang w:val="en-US"/>
        </w:rPr>
        <w:t>F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nk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rthday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активизировать грамматический материал: </w:t>
      </w:r>
      <w:r>
        <w:rPr>
          <w:sz w:val="28"/>
          <w:szCs w:val="28"/>
          <w:lang w:val="en-US"/>
        </w:rPr>
        <w:t>Countabl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ncounta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uns</w:t>
      </w:r>
      <w:r>
        <w:rPr>
          <w:sz w:val="28"/>
          <w:szCs w:val="28"/>
        </w:rPr>
        <w:t xml:space="preserve">, употребление неопределенных местоимений </w:t>
      </w: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>, местоимений и конструкций (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many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>) much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монологической речи на основе прочитанного (домашнее задание к данному уроку)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10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240" w:after="0"/>
        <w:contextualSpacing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ветствие</w:t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  <w:lang w:val="en-US"/>
        </w:rPr>
        <w:t xml:space="preserve">Good morning, boys and girls. I am glad to see you in a good mood. Today we have an unusual lesson because your parents are invited at our lesson and they will be our guests. I hope that everybody who is present at our lesson won’t be strict towards us. We promise you to do all our best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date is it today?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ay of the week is it today?</w:t>
        <w:tab/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ообщение темы и целей урока.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day we are going to speak about going to ordering food and drink in a café. We will revise words for different food and drink, listen to a dialogue, act out the dialogue “In the cafe”, and revise Countable/Uncountable nouns and rules for some/any/much/many/How many/How mu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ивизация изученного лексико-грамматического материал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</w:rPr>
        <w:t>Речев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рядка</w:t>
      </w:r>
      <w:r>
        <w:rPr>
          <w:b/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cooks in your family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 you like for breakfast/lunch/dinner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рка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ения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машнего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ow, it’s time to check your home task. What was your home task for today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Please, open your Workbook on page 59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as everything clear?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t’s check exercise number 5 on page 59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ave you got any questions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Nobody has questions. I believe it was easy for you and didn’t take much time.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 Выполнение индивидуальных заданий на карточках.</w:t>
      </w:r>
      <w:r>
        <w:rPr>
          <w:rFonts w:cs="Times New Roman" w:ascii="Times New Roman" w:hAnsi="Times New Roman"/>
          <w:sz w:val="28"/>
          <w:szCs w:val="28"/>
        </w:rPr>
        <w:br/>
        <w:t xml:space="preserve">Письменное выполнение лексико-грамматических заданий на карточках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Fill in the gaps with </w:t>
      </w:r>
      <w:r>
        <w:rPr>
          <w:b/>
          <w:i/>
          <w:sz w:val="28"/>
          <w:szCs w:val="28"/>
          <w:lang w:val="en-US"/>
        </w:rPr>
        <w:t>some/any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there ______ juice on the table? – Yes, there is ______ juice on the table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Give me ______ butter please. – But there isn’t ______ butter in the fridge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there ______ flowers in the garden? – No, there aren’t ______ flowers there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 me ______ bread please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there ______ jam for tea? – Yes, there is ______ jam for tea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Write </w:t>
      </w:r>
      <w:r>
        <w:rPr>
          <w:b/>
          <w:i/>
          <w:sz w:val="28"/>
          <w:szCs w:val="28"/>
          <w:lang w:val="en-US"/>
        </w:rPr>
        <w:t>much</w:t>
      </w:r>
      <w:r>
        <w:rPr>
          <w:b/>
          <w:sz w:val="28"/>
          <w:szCs w:val="28"/>
          <w:lang w:val="en-US"/>
        </w:rPr>
        <w:t xml:space="preserve"> or </w:t>
      </w:r>
      <w:r>
        <w:rPr>
          <w:b/>
          <w:i/>
          <w:sz w:val="28"/>
          <w:szCs w:val="28"/>
          <w:lang w:val="en-US"/>
        </w:rPr>
        <w:t>many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___________ children are there in your class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___________ milk do you want in your tea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___________ bread do you eat every day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___________ eggs do you need for the salad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___________ friends do you have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авильности выполнения задания на доске. (ключ записан на доске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  <w:t xml:space="preserve">Формулирование учащимися целей и задач урока. Мотивация учебной деятельности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like going to a café? Why? Why not?</w:t>
      </w:r>
    </w:p>
    <w:p>
      <w:pPr>
        <w:pStyle w:val="Normal"/>
        <w:spacing w:before="24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ine you are at a fast food restaurant, for example, Tony’s.  Please, open your textbooks at p.102. Look at the picture. It’ a menu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are customers who would like to order food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question is: What should we know to order food there? (We should know the names of food/drinks.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, what else? (We should know polite phrases for ordering food.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, you are right. Thank you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, can you explain the aim of our lesson?  So, what is the main aim of our lesson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he main aim of our lesson is to find out what phrases people use to order food at fast food restaurant.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ап развития речевых умений и языковых навыков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Развитие языковой догадки и лингвистического прогнозирования. Развитие навыков слушания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od</w:t>
      </w:r>
      <w:r>
        <w:rPr>
          <w:sz w:val="28"/>
          <w:szCs w:val="28"/>
        </w:rPr>
        <w:t>. Отработать произношение некотор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The next ex. for you is 1a) p.102. Listen and repeat. Pay attention to the correct pronunciation and intonation. </w:t>
      </w:r>
      <w:r>
        <w:rPr>
          <w:sz w:val="28"/>
          <w:szCs w:val="28"/>
        </w:rPr>
        <w:t>Обращайте внимание на произношение и интон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судить с учащимися незнакомые слова и выражения, например </w:t>
      </w:r>
      <w:r>
        <w:rPr>
          <w:sz w:val="28"/>
          <w:szCs w:val="28"/>
          <w:lang w:val="en-US"/>
        </w:rPr>
        <w:t>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a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way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What is it in Russian for </w:t>
      </w:r>
      <w:r>
        <w:rPr>
          <w:i/>
          <w:sz w:val="28"/>
          <w:szCs w:val="28"/>
          <w:lang w:val="en-US"/>
        </w:rPr>
        <w:t>a customer/ a waiter/ an order/ a menu/ to eat in/ to take away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the sentence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next ex. for you is 1 b) p.102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uess who (a customer or a waiter) can say these sentences. Let’s check your guesses. List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pea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04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Перенос лексико-грамматического материала модуля в ситуации речевого общения на примере ресторана быстрого питания. Обрат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вяз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ефлексия</w:t>
      </w:r>
      <w:r>
        <w:rPr>
          <w:b/>
          <w:sz w:val="28"/>
          <w:szCs w:val="28"/>
          <w:lang w:val="en-US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eacher: We should learn how to order food at a fast food restaurant. Ex.2 will help us to learn how to order food. Read the instruction, please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(Ann is ordering and some orange juice to take away. It costs &amp;3.89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1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 exercises 1 and 2 to find English equivalents.</w:t>
      </w:r>
    </w:p>
    <w:p>
      <w:pPr>
        <w:pStyle w:val="Normal"/>
        <w:tabs>
          <w:tab w:val="clear" w:pos="708"/>
          <w:tab w:val="left" w:pos="6041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at is the English f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1" w:leader="none"/>
        </w:tabs>
        <w:rPr>
          <w:sz w:val="28"/>
          <w:szCs w:val="28"/>
        </w:rPr>
      </w:pPr>
      <w:r>
        <w:rPr>
          <w:sz w:val="28"/>
          <w:szCs w:val="28"/>
        </w:rPr>
        <w:t>Можно принять у вас заказ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1" w:leader="none"/>
        </w:tabs>
        <w:rPr>
          <w:sz w:val="28"/>
          <w:szCs w:val="28"/>
        </w:rPr>
      </w:pPr>
      <w:r>
        <w:rPr>
          <w:sz w:val="28"/>
          <w:szCs w:val="28"/>
        </w:rPr>
        <w:t>Вы будете кушать здесь или возьмете с соб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1" w:leader="none"/>
        </w:tabs>
        <w:rPr>
          <w:sz w:val="28"/>
          <w:szCs w:val="28"/>
        </w:rPr>
      </w:pPr>
      <w:r>
        <w:rPr>
          <w:sz w:val="28"/>
          <w:szCs w:val="28"/>
        </w:rPr>
        <w:t>Вы бы хотели какой-нибудь напито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1" w:leader="none"/>
        </w:tabs>
        <w:rPr>
          <w:sz w:val="28"/>
          <w:szCs w:val="28"/>
        </w:rPr>
      </w:pPr>
      <w:r>
        <w:rPr>
          <w:sz w:val="28"/>
          <w:szCs w:val="28"/>
        </w:rPr>
        <w:t>Я бы хотел большой чизбургер, пожалуй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1" w:leader="none"/>
        </w:tabs>
        <w:rPr>
          <w:sz w:val="28"/>
          <w:szCs w:val="28"/>
        </w:rPr>
      </w:pPr>
      <w:r>
        <w:rPr>
          <w:sz w:val="28"/>
          <w:szCs w:val="28"/>
        </w:rPr>
        <w:t>Спасибо. Приятного аппетита.</w:t>
      </w:r>
    </w:p>
    <w:p>
      <w:pPr>
        <w:pStyle w:val="Normal"/>
        <w:tabs>
          <w:tab w:val="clear" w:pos="708"/>
          <w:tab w:val="left" w:pos="604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1" w:leader="none"/>
        </w:tabs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I take your orde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1" w:leader="none"/>
        </w:tabs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that eat in or takeaway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1" w:leader="none"/>
        </w:tabs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uld you like anything to drink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1" w:leader="none"/>
        </w:tabs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d like a large cheeseburger, ple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1" w:leader="none"/>
        </w:tabs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. Enjoy your me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1" w:leader="none"/>
        </w:tabs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е умения вести диалог этикетного характе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уя выражения этикетного характера, учащиеся составляют диалоги. </w:t>
      </w:r>
      <w:r>
        <w:rPr>
          <w:sz w:val="28"/>
          <w:szCs w:val="28"/>
          <w:lang w:val="en-US"/>
        </w:rPr>
        <w:t>Let’s try to act out several dialogs between a customer and the cashier. Ex</w:t>
      </w:r>
      <w:r>
        <w:rPr>
          <w:sz w:val="28"/>
          <w:szCs w:val="28"/>
        </w:rPr>
        <w:t xml:space="preserve">. 3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102.</w:t>
      </w:r>
    </w:p>
    <w:p>
      <w:pPr>
        <w:pStyle w:val="Normal"/>
        <w:jc w:val="both"/>
        <w:rPr/>
      </w:pPr>
      <w:r>
        <w:rPr>
          <w:sz w:val="28"/>
          <w:szCs w:val="28"/>
        </w:rPr>
        <w:t>Разобрать схему построения диалога. Используя диалог-образец и меню упр.2, учащиеся составляют в парах свои диалоги. Затем несколько пар разыгрывают их перед классом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logues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  <w:tab/>
        <w:t>Этап объяснения домашнего зада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и оформить меню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стр. 102 (упр. 2) – выучить диалог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Подведение итогов. Рефлекс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я хочу узнать ваше мнение об уроке. Посмотрите на доску и закончите фраз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я знаю как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увствовал себя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мею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ня получилось 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мне понравилось 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й работой на уроке 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ый этап урока. Выставление отметок.</w:t>
      </w:r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8:19:00Z</dcterms:created>
  <dc:creator>DNS</dc:creator>
  <dc:description/>
  <cp:keywords/>
  <dc:language>en-US</dc:language>
  <cp:lastModifiedBy>DNS</cp:lastModifiedBy>
  <dcterms:modified xsi:type="dcterms:W3CDTF">2017-05-28T18:33:00Z</dcterms:modified>
  <cp:revision>1</cp:revision>
  <dc:subject/>
  <dc:title>Конспект урока английского языка в 5 классе</dc:title>
</cp:coreProperties>
</file>