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Конспект занятия по развитию творческих способностей</w:t>
      </w:r>
      <w:r>
        <w:rPr>
          <w:rFonts w:cs="Arial" w:ascii="Arial" w:hAnsi="Arial"/>
          <w:b/>
          <w:color w:val="000000"/>
          <w:sz w:val="28"/>
          <w:szCs w:val="28"/>
        </w:rPr>
        <w:br/>
        <w:t xml:space="preserve">в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средней группе</w:t>
      </w:r>
    </w:p>
    <w:p>
      <w:pPr>
        <w:pStyle w:val="Normal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«Путешествие в наши любимые сказки»</w:t>
      </w:r>
      <w:r>
        <w:rPr>
          <w:rStyle w:val="Appleconvertedspace"/>
          <w:rFonts w:cs="Arial" w:ascii="Arial" w:hAnsi="Arial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Цели: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- Развивать познавательный интерес, любознательность.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- Развивать воображение, наглядно-образное мышление. </w:t>
      </w:r>
    </w:p>
    <w:p>
      <w:pPr>
        <w:pStyle w:val="Normal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Учить детей выполнять имитационные движения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Материалы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hd w:fill="FFFFFF" w:val="clear"/>
        </w:rPr>
        <w:t xml:space="preserve"> клубок, картинки с изображением сказок: «Курочка ряба», «колобок», «Репка». Игрушка колобок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Ход занятия: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егодня мы отправимся в путешествие по русским народным сказкам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дорогу нам покажет вот этот волшебный клубок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. «Курочка Ряба»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Я предлагаю рассказать вам эту сказку с помощью маленьких артистов – пальчиков. И помогут нам волшебные перчатки. (дети на руки одевают воображаемые перчатки с разноцветными пальчиками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Жили-были дед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обведите двумя руками сверху вниз воображаемую бороду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баб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изобразите, как завязывают под подбородком уголки платка)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была у них курочка Ряб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для детей младшего возраста постучите указательным пальцем по столу, а детям постарше покажите пальчиковое упражнение “Курочка”)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несла курочка яичко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округлите пальцы и соедините их кончики)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а не простое, а золотое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ед бил, бил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постучите кулаком по “яичку”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— не разбил. Баба била, бил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стучите кулаком по “яичку”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— не разбил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ышка бежал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покажите пальчиковое упражнение “Мышка”)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Хвостиком махнул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помашите указательным пальцем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— яичко упало и разбилось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уроните расслабленные руки на колени)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ед плачет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закройте лицо руками)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аба плачет (закройте лицо руками)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курочка кудахчет: “Не плачь, дед не плачь, баба, я снесу вам яичко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округлите пальцы и соедините их кончики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ругое, не золотое, а простое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. «Колобок»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Ой, кто это такой круглый, да ладный? Колобок. Он предлагает поиграть с ним. К кому покатится Колобок, тот и продолжит мое предложение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ловарная игра “Закончи предложение”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(Качу детям колобок, возвращая его, надо продолжить предложение.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Бабка испекла Колобок, потому что…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Колобок убежал от деда с бабкой, потому что,…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Заяц, медведь, волк не съели Колобка потому что,.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Колобок сел лисе на нос потому что,.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Беда случилась с Колобком, потому что…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Очень понравились Колобку наша сказка. Пора в путь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3. Картинки героев сказки “Репка”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– В какую сказку мы попали? А кто же оказался самым-самым сильным и помог вытащить репку? В доме у деда жила не одна мышка, а целая дружная семья мышат. (Одеваю шапочки на детей) посмотрите в зеркало, какая дружная семейка мышат. Сейчас мы с вами поиграем.</w:t>
      </w:r>
      <w:r>
        <w:rPr>
          <w:rFonts w:cs="Arial" w:ascii="Arial" w:hAnsi="Arial"/>
          <w:color w:val="000000"/>
          <w:sz w:val="28"/>
          <w:szCs w:val="28"/>
        </w:rPr>
        <w:br/>
        <w:t xml:space="preserve"> Вот и вспомнили мы с вами наши любимые сказки и сказочных геро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20:55:00Z</dcterms:created>
  <dc:creator>Slava</dc:creator>
  <dc:description/>
  <cp:keywords/>
  <dc:language>en-US</dc:language>
  <cp:lastModifiedBy>Slava</cp:lastModifiedBy>
  <dcterms:modified xsi:type="dcterms:W3CDTF">2017-05-28T21:02:00Z</dcterms:modified>
  <cp:revision>1</cp:revision>
  <dc:subject/>
  <dc:title>Конспект занятия по развитию творческих способностей</dc:title>
</cp:coreProperties>
</file>