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обрый день, уважаемые коллеги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                   </w:t>
      </w:r>
      <w:r>
        <w:rPr/>
        <w:t>«Только тот, кто любит, ценит и уважает накопленное и сохранённое предшествующим поколением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жет любить Родину, узнать её, стать подлинным патриотом»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                              </w:t>
      </w:r>
      <w:r>
        <w:rPr/>
        <w:t>С. Михал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Патриотизм - наиболее сложное и высокое человеческое чувство. Это чувство так многогранно по своему содержанию, что не может быть определено несколькими словами. Это и любовь к родным местам, и гордость за свой народ. Это уважение к защитникам Отчизны, уважение к Государственному Гимну, Флагу, Гербу Родины. Патриотизм является важным качеством личности. Любовь к Родине – это одно из наиболее глубоких чувств человека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Быть патриотом – значит ощущать себя неотъемлемой частью Отечества. Это сложное чувство возникает еще в дошкольном детстве, когда закладываются основы ценностного отношения к окружающему миру, и формируется в ребёнке постепенно, в ходе воспитания любви   к своим ближним, к детскому саду, к родным местам, родной стране. Дошкольный возраст как период становления личности имеет свои потенциальные возможности для формирования высших нравственных чувств, к которым, и относиться чувство патриотизма.</w:t>
      </w:r>
    </w:p>
    <w:p>
      <w:pPr>
        <w:pStyle w:val="Normal"/>
        <w:jc w:val="both"/>
        <w:rPr/>
      </w:pPr>
      <w:r>
        <w:rPr/>
        <w:t>В проекте Национальной доктрины образования в Российской Федерации подчеркивается, что «система образования призвана обеспечить 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»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еализация такой системы образования невозможна без знаний традиций своей Родины, своего края.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Таким образом, в педагогическом аспекте под </w:t>
      </w:r>
      <w:r>
        <w:rPr>
          <w:i/>
          <w:iCs/>
        </w:rPr>
        <w:t>патриотическим воспитанием</w:t>
      </w:r>
      <w:r>
        <w:rPr/>
        <w:t xml:space="preserve"> мною понимается  процесс формирования сознательного человека, любящего свою Родину, землю, где он родился и рос, гордящегося историческими свершениями своего народа и его культурой.</w:t>
      </w: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Ориентиром в патриотическом воспитании детей в период детства становятся:  детская игра, проектно- поисковая деятельность взрослых с детьми, художественно – литературное творчество, общение, творческо – продуктивная деятельность, средства эстетического воспитания. </w:t>
      </w:r>
    </w:p>
    <w:p>
      <w:pPr>
        <w:pStyle w:val="Normal"/>
        <w:jc w:val="both"/>
        <w:rPr/>
      </w:pPr>
      <w:r>
        <w:rPr/>
        <w:t xml:space="preserve">Реализовать данную цель можно через решение следующих </w:t>
      </w:r>
      <w:r>
        <w:rPr>
          <w:b/>
          <w:bCs/>
        </w:rPr>
        <w:t>задач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оспитывать у детей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познанию культурных традиций через творческую, познавательно – исследовательскую деятельность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чувствовать и осознавать себя частью большого этноса, выражать свою собственную субкультуру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к наследиям других народов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атриотизм, уважение к культурному прошлому России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гражданско-патриотические чувства через изучение государственной символики Росси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Формировать у детей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любви к родному краю, своей малой родине на основе приобщения к родной природе, культуре и традициям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России как о родной стране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различные социальные явления и события, сопоставлять их, обобщать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ть детскую активность через национальные подвижные игры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азвивать у детей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процессы (восприятие, память, внимание, воображение, мышление) и мыслительные операции (анализ, синтез, сравнение, обобщение) посредством специальных игр и упражнений;</w:t>
      </w:r>
    </w:p>
    <w:p>
      <w:pPr>
        <w:pStyle w:val="Normal"/>
        <w:rPr/>
      </w:pPr>
      <w:r>
        <w:rPr/>
        <w:t>представления о национальной культуре, об образе жизни людей, населяющих Российскую Феде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же содержание работы по развитию патриотическому воспитания?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Содержание работы по развитию патриотических чувств у детей дошкольного возра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у детей и положительно воздействовать на их эмоции, развивать их фантазию, любознательность и творчество, формировать способность взаимодействовать друг с другом в игровых ситуациях, в разработке проектов, подготовке и проведении инсценировок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ть ребенку доступ к культуре своего и других народов, знакомя его с особенностями повседневного быта их сверстников, обычаев, традиций, детским фольклором, играми, традициями проведения праздников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органично интегрировать в образовательный процесс различные виды деятельности, специфичные для детей дошкольного возраст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личный опыт ребенка, который он приобретает, общаясь в своем социуме (в семье, на улице, в детском саду и т.д.), и соотноситься с тем опытом, который они могут приобрести в разных формах образовательной деятельности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 xml:space="preserve">И сегодня на нашем круглом столе я предлагаю обсудить проблему - какие формы патриотического воспитания наиболее доступны и значимы, а значит, востребованы с использованием интеграции в детском сад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Дискуссионная ча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А начать я предлагаю с разминки - ответьте, пожалуйста, на вопросы патриотической темат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Особый политический институт, который обеспечивает социальную защищенность населения, оборону и безопасность страны? (государств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Символ государства, его суверенитета: прикрепленное к древу или шнуру полотнище установленных размеров и цветов, иногда с изображением герба, эмблемы? (фла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Официальная эмблема государства? (герб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Совокупность близких родственников, живущих вместе и ведущих общее хозяйство? (семь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. Крупная территория, которая имеет определенные границы и пользуется государственным суверенитетом? (стран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лучшего усвоения методологической основы патриотического воспитания я предлагаю всем вместе построить дом, как особо значимую структуру данного раздела воспитания. Дом - это свое жилье, а также семья, люди, живущие вместе, их хозяйство, место, где живут люди, объединенные общими интересами, условиями существования или учреждение, заведение, обслуживающее какие-нибудь общественные нужды (например, детский сад, и более в глобальном значении дом - это наша планет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Работа со словарями - и прежде всего, как фундамент дома, я предлагаю вам определиться с пониманием слов - патриотизм, гражданственность и национализм (работа в подгруппах -3-4 мин, затем от каждой команды дается определение и объяснение выбранных понятий (выписываем на отдельном листе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Чтобы быть крепким, лучший дом с давних времен считается деревянный, построенный из бревен. Давайте и мы возьмем по бревнышку и по очереди, чтобы не повторяться, вспомним основные темы и понятия патриотического воспитания в детском саду, например: семья, детский сад, «малая» Родина, Россия, армия, народное творчество, народные промыслы, народные праздники (выкладываем понятия в виде бревен на доске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Назовите, пожалуйста, на какие четыре направления можно разделить любой раздел образования, в том числе и патриотическое воспитание (работа с детьми, работа с родителями, методическое сопровождение или работа с педагогами, и работа с социумом - кто первый назовет, получает карточку).</w:t>
      </w:r>
    </w:p>
    <w:p>
      <w:pPr>
        <w:pStyle w:val="Normal"/>
        <w:rPr/>
      </w:pPr>
      <w:r>
        <w:rPr/>
        <w:t xml:space="preserve"> </w:t>
      </w:r>
      <w:r>
        <w:rPr/>
        <w:t>Предлагаю объединиться в микрогруппы и, обсудив, выбрать формы работы с данным контингентом участников, а затем назвать наиболее приемлемый с вашей точки зрения вариант (время - 2-5 мин, песочные часы. Звучит красивая музык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Микрогруппы называют формы работы - с детьми, родителями, педагогами, социумом - выбор наиболее приемлемых (Во время ответов участников можно использовать такие вопросы: Можете ли вы привести пример из практики? Какая форма наиболее близка вам? Какие образовательные области можно задействовать при проведении данной формы). Дом достраивается направлениями - как ок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Основа - историческое и культурное наследие своей Родины и народа (выкладываю сверху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Дом должен быть покрыт крышей. Для педагогов значимым является развитие ребенка. Давайте попробуем определить личностные и интегративные качества, которые можно развить в процессе патриотического воспитания? (достраиваем крышу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Итак, мы с вами определили, что патриотическое воспитание основано на понятиях - патриотизм и гражданственность. Используя разные формы работы в интеграции всех направлений - работа с детьми, с родителями, педагогами и социумом, мы можем развить в дошкольнике такие качества, как… (ЧТО БУДЕТ НА КРЫШ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, малая Родина… Прежде чем научить, мы должны сами ее узнать. Давайте попробуем определить по фотографиям учреждения нашего города и составим небольшой рассказ о них - как бы мы рассказали детям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ремль</w:t>
      </w:r>
    </w:p>
    <w:p>
      <w:pPr>
        <w:pStyle w:val="Normal"/>
        <w:rPr/>
      </w:pPr>
      <w:r>
        <w:rPr/>
        <w:drawing>
          <wp:inline distT="0" distB="0" distL="0" distR="0">
            <wp:extent cx="3195320" cy="233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Третьяковская галерея </w:t>
      </w:r>
    </w:p>
    <w:p>
      <w:pPr>
        <w:pStyle w:val="Normal"/>
        <w:rPr/>
      </w:pPr>
      <w:r>
        <w:rPr/>
        <w:drawing>
          <wp:inline distT="0" distB="0" distL="0" distR="0">
            <wp:extent cx="3223895" cy="214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амятник Гагарину</w:t>
      </w:r>
    </w:p>
    <w:p>
      <w:pPr>
        <w:pStyle w:val="Normal"/>
        <w:rPr/>
      </w:pPr>
      <w:r>
        <w:rPr/>
        <w:drawing>
          <wp:inline distT="0" distB="0" distL="0" distR="0">
            <wp:extent cx="1945640" cy="2375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 теперь попробуйте отгадать, о чем или о ком рассказывают наши дети:</w:t>
      </w:r>
    </w:p>
    <w:p>
      <w:pPr>
        <w:pStyle w:val="Normal"/>
        <w:rPr/>
      </w:pPr>
      <w:r>
        <w:rPr/>
        <w:t xml:space="preserve">- Большое здание, где дают карточки, билеты… </w:t>
      </w:r>
    </w:p>
    <w:p>
      <w:pPr>
        <w:pStyle w:val="Normal"/>
        <w:rPr/>
      </w:pPr>
      <w:r>
        <w:rPr/>
        <w:t xml:space="preserve"> </w:t>
      </w:r>
      <w:r>
        <w:rPr/>
        <w:t xml:space="preserve">Там деньги дают, или даже пенсию… </w:t>
      </w:r>
    </w:p>
    <w:p>
      <w:pPr>
        <w:pStyle w:val="Normal"/>
        <w:rPr/>
      </w:pPr>
      <w:r>
        <w:rPr/>
        <w:t xml:space="preserve"> </w:t>
      </w:r>
      <w:r>
        <w:rPr/>
        <w:t xml:space="preserve">Там живут военные, они учатся… (военкомат) </w:t>
      </w:r>
    </w:p>
    <w:p>
      <w:pPr>
        <w:pStyle w:val="Normal"/>
        <w:rPr/>
      </w:pPr>
      <w:r>
        <w:rPr/>
        <w:t xml:space="preserve"> </w:t>
      </w:r>
      <w:r>
        <w:rPr/>
        <w:t xml:space="preserve">- Там все интересно и очень красиво… </w:t>
      </w:r>
    </w:p>
    <w:p>
      <w:pPr>
        <w:pStyle w:val="Normal"/>
        <w:rPr/>
      </w:pPr>
      <w:r>
        <w:rPr/>
        <w:t xml:space="preserve"> </w:t>
      </w:r>
      <w:r>
        <w:rPr/>
        <w:t xml:space="preserve">Там есть старое белье, вещи, а еще деньги… </w:t>
      </w:r>
    </w:p>
    <w:p>
      <w:pPr>
        <w:pStyle w:val="Normal"/>
        <w:rPr/>
      </w:pPr>
      <w:r>
        <w:rPr/>
        <w:t xml:space="preserve"> </w:t>
      </w:r>
      <w:r>
        <w:rPr/>
        <w:t xml:space="preserve">Это там, где хранятся старые найденные и доисторические фрагменты. (музей) </w:t>
      </w:r>
    </w:p>
    <w:p>
      <w:pPr>
        <w:pStyle w:val="Normal"/>
        <w:rPr/>
      </w:pPr>
      <w:r>
        <w:rPr/>
        <w:t xml:space="preserve">- Это большое здание, где работают люди… </w:t>
      </w:r>
    </w:p>
    <w:p>
      <w:pPr>
        <w:pStyle w:val="Normal"/>
        <w:rPr/>
      </w:pPr>
      <w:r>
        <w:rPr/>
        <w:t xml:space="preserve"> </w:t>
      </w:r>
      <w:r>
        <w:rPr/>
        <w:t xml:space="preserve">Там бывает праздник и много-много людей (администраци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Заключительная часть (рефлекси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 сегодня обсудили интересные темы интеграции в патриотическом воспитании дошкольников, надеюсь, вам было интересно. Поделитесь, пожалуйста, своими впечатлениями (передавая солнышко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лагаю начать словами: Я сегодня узнала, или Мне было интересно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в заключении, мне бы хотелось напомнить слова В. А. Сухомлинског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Как у маленького деревца, еле поднявшегося над землей, заботливый садовник укрепляет корень, от мощности которого зависит жизнь растения на протяжении нескольких десятилетий, так педагог должен заботиться о воспитании у своих детей чувства бесконечной любви к Родин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4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35:00Z</dcterms:created>
  <dc:creator>Катя</dc:creator>
  <dc:description/>
  <cp:keywords/>
  <dc:language>en-US</dc:language>
  <cp:lastModifiedBy>Катя</cp:lastModifiedBy>
  <dcterms:modified xsi:type="dcterms:W3CDTF">2014-03-24T17:45:00Z</dcterms:modified>
  <cp:revision>3</cp:revision>
  <dc:subject/>
  <dc:title/>
</cp:coreProperties>
</file>