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 xml:space="preserve">     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Изучение русского языка на ступени начального общего образования в обще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воспитание эмоционально – 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и, решаемые при  изучении предмета: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воение первоначальных знаний о лексике,  фонетике, грамматике русского языка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развитие устной диалогической и монологической речи школьников, умения письменно излагать свои мысли в виде текста;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- развитие и совершенствование основных видов речевой деятельности (слушание, говорение, чтение, письмо, внутренняя речь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ктивизация мыслительной, познавательно – языковой и коммуникативно – речевой деятельности учащихся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здание у школьников мотивации к изучению языка, воспитание чувства уважения к слову и русскому языку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крепление гигиенических навыков письма и совершенствование графических и каллиграфических навыков письма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Основными видами письменных работ по русскому языку являются списывание,  диктанты (объяснительные, предупредительные, зрительные, творческие, контрольные, словарные и т. д. ),  тесты,  обучающие изложения и сочинения. Тексты по содержанию подбираются с учётом их познавательного, воспитательного воздействия на учащихся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Содержание программы является основ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отке осмысленного отношения к употреблению в речи основных единиц языка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енностные ориентиры содержания учебного предмета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снове построения курса лежат следующие принципы: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чностно-ориентированное (знакомство с целостной картиной мира и формирование оценочного отношения к миру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льтурно-ориентированные (человек должен научиться понимать окружающий мир и понимать цену и смысл своим поступкам и поступкам окружающих людей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ятельностно-ориентированные (решение проблемных и творческих задач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учение  русскому языку включает повторение и систематизацию пропедевтического курса русского языка, знакомство с которым происходит в ходе обучения грамоте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им из результатов обучения русскому языку является осмысление и интериоризация (присвоение) учащимися системы ценностей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1. Язык является средством общения людей, важнейшим средством коммуникации, поэтому знакомство с системой языка должно предполаг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важно для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в процессе общения следует рассматривать как компонент личностного развития ребёнка, компонент становления его гражданственности. </w:t>
        <w:tab/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3. Язык – это явление культуры, 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ребёнка, компонент становления его культурного облика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начального общего образования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держание курса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Фонетика и орфоэпия</w:t>
      </w:r>
      <w:r>
        <w:rPr>
          <w:rFonts w:cs="Arial" w:ascii="Arial" w:hAnsi="Arial"/>
          <w:sz w:val="20"/>
          <w:szCs w:val="20"/>
        </w:rPr>
        <w:t xml:space="preserve">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сный – согласный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сный ударный - безударный;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гласный твёрдый - мягкий, парный - непарный;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гласный звонкий - глухой, парный - непарный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Графика.</w:t>
      </w:r>
      <w:r>
        <w:rPr>
          <w:rFonts w:cs="Arial" w:ascii="Arial" w:hAnsi="Arial"/>
          <w:sz w:val="20"/>
          <w:szCs w:val="20"/>
        </w:rPr>
        <w:t xml:space="preserve">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Лексика.</w:t>
      </w:r>
      <w:r>
        <w:rPr>
          <w:rFonts w:cs="Arial" w:ascii="Arial" w:hAnsi="Arial"/>
          <w:sz w:val="20"/>
          <w:szCs w:val="20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Состав слова (морфемика).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сов и приставок. Образование однокоренных слов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Морфология.</w:t>
      </w:r>
      <w:r>
        <w:rPr>
          <w:rFonts w:cs="Arial" w:ascii="Arial" w:hAnsi="Arial"/>
          <w:sz w:val="20"/>
          <w:szCs w:val="20"/>
        </w:rPr>
        <w:t xml:space="preserve"> Части речи; деление частей речи на самостоятельные и служебные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Имя существительное</w:t>
      </w:r>
      <w:r>
        <w:rPr>
          <w:rFonts w:cs="Arial" w:ascii="Arial" w:hAnsi="Arial"/>
          <w:sz w:val="20"/>
          <w:szCs w:val="20"/>
        </w:rPr>
        <w:t xml:space="preserve">. Значение и употребление в речи. Различение имён существительных одушевлённых и неодушевлённых по вопросам кто? и что? Выделение имён существительных собственных и нарицательных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Различение имён существительных мужского, женского и 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Словообразование имён существительных. Морфологический разбор имён существительных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Имя прилагательное</w:t>
      </w:r>
      <w:r>
        <w:rPr>
          <w:rFonts w:cs="Arial" w:ascii="Arial" w:hAnsi="Arial"/>
          <w:sz w:val="20"/>
          <w:szCs w:val="20"/>
        </w:rPr>
        <w:t>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Местоимение.</w:t>
      </w:r>
      <w:r>
        <w:rPr>
          <w:rFonts w:cs="Arial" w:ascii="Arial" w:hAnsi="Arial"/>
          <w:sz w:val="20"/>
          <w:szCs w:val="20"/>
        </w:rPr>
        <w:t xml:space="preserve">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Числительное.</w:t>
      </w:r>
      <w:r>
        <w:rPr>
          <w:rFonts w:cs="Arial" w:ascii="Arial" w:hAnsi="Arial"/>
          <w:sz w:val="20"/>
          <w:szCs w:val="20"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Глагол.</w:t>
      </w:r>
      <w:r>
        <w:rPr>
          <w:rFonts w:cs="Arial" w:ascii="Arial" w:hAnsi="Arial"/>
          <w:sz w:val="20"/>
          <w:szCs w:val="20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Наречие.</w:t>
      </w:r>
      <w:r>
        <w:rPr>
          <w:rFonts w:cs="Arial" w:ascii="Arial" w:hAnsi="Arial"/>
          <w:sz w:val="20"/>
          <w:szCs w:val="20"/>
        </w:rPr>
        <w:t xml:space="preserve"> Значение и употребление в речи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Предлог.</w:t>
      </w:r>
      <w:r>
        <w:rPr>
          <w:rFonts w:cs="Arial" w:ascii="Arial" w:hAnsi="Arial"/>
          <w:sz w:val="20"/>
          <w:szCs w:val="20"/>
        </w:rPr>
        <w:t xml:space="preserve">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Союз</w:t>
      </w:r>
      <w:r>
        <w:rPr>
          <w:rFonts w:cs="Arial" w:ascii="Arial" w:hAnsi="Arial"/>
          <w:sz w:val="20"/>
          <w:szCs w:val="20"/>
        </w:rPr>
        <w:t xml:space="preserve">. Союзы и, а, но, их роль в речи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Частица.</w:t>
      </w:r>
      <w:r>
        <w:rPr>
          <w:rFonts w:cs="Arial" w:ascii="Arial" w:hAnsi="Arial"/>
          <w:sz w:val="20"/>
          <w:szCs w:val="20"/>
        </w:rPr>
        <w:t xml:space="preserve"> Частица не, её значение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Синтаксис</w:t>
      </w:r>
      <w:r>
        <w:rPr>
          <w:rFonts w:cs="Arial" w:ascii="Arial" w:hAnsi="Arial"/>
          <w:sz w:val="20"/>
          <w:szCs w:val="20"/>
        </w:rPr>
        <w:t>.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Простое предложение</w:t>
      </w:r>
      <w:r>
        <w:rPr>
          <w:rFonts w:cs="Arial" w:ascii="Arial" w:hAnsi="Arial"/>
          <w:sz w:val="20"/>
          <w:szCs w:val="20"/>
        </w:rPr>
        <w:t>.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хождение в предложении обращения (в начале, в середине или в конце предложения)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Сложное предложение</w:t>
      </w:r>
      <w:r>
        <w:rPr>
          <w:rFonts w:cs="Arial" w:ascii="Arial" w:hAnsi="Arial"/>
          <w:sz w:val="20"/>
          <w:szCs w:val="20"/>
        </w:rPr>
        <w:t xml:space="preserve"> (общее представление). Различение простых и сложных предложений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Орфография и пунктуация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нение правил правописания и пунктуации: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четания жи-ши, ча-ща, чу-щу в положении под ударением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четания чк-чн, чт, нч, щн и др.;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нос слов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писная буква в начале предложения, в именах собственных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яемые безударные гласные в корне слова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ные звонкие и глухие согласные в корне слова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роизносимые согласные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сные и согласные в неизменяемых на письме приставках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ительные ъ и ь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ягкий знак после шипящих на конце имён существительных (речь, рожь, мышь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единительные о и е, в сложных словах (самолёт, вездеход)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 и и в суффиксах имен существительных (ключик — ключика, замочек-замочка)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ударные падежные окончания имён прилагательных;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ьное написание предлогов с именами существительными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ьное написание предлогов с личными местоимениями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ьное написание частицы не с глаголами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ягкий знак после шипящих на конце глаголов во 2-м лице единственного числа (читаешь, учишь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ягкий знак в глаголах в сочетании -ться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ударные личные окончания глаголов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ьное написание предлогов с другими словами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ки препинания в конце предложения: точка, вопросительный и восклицательные знаки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ки препинания (запятая) в предложениях с однородными членами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ятая при обращении в предложениях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ятая между частями в сложном предложении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Развитие речи</w:t>
      </w:r>
      <w:r>
        <w:rPr>
          <w:rFonts w:cs="Arial" w:ascii="Arial" w:hAnsi="Arial"/>
          <w:sz w:val="20"/>
          <w:szCs w:val="20"/>
        </w:rPr>
        <w:t>. Осознание ситуации общения: с какой целью, с кем и где происходит общение?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довательность предложений в тексте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довательность частей текста (абзацев)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ы текстов: описание, повествование, рассуждение, их особенности.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сновные требования к знаниям и умениям учащихся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щиеся должны знать: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отличительные признаки основных языковых средств: слова, словосочетания, предложения, текста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названия и отличительные признаки: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 значимых частей слов (корень, приставка, суффикс, окончание),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 частей речи, включая личные местоимения,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в) основных типов предложений по цели высказывания и по эмоциональной окрашенности: вопросительные, повествовательные, побудительные, восклицательные;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правила орфографические (правописание падежных окончаний имен существительных, имен прилагательных, местоимений, личных окончаний глаголов, употребление мягкого знака после шипящих в глаголах), пунктуационные (употребление знаков препинания в конце предложения, запятой в предложениях с однородными второстепенными членами предложения)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меть: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практически использовать знания алфавита при работе со словарем;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производить элементарные языковые анализы слов (звуко-буквенный, по составу, как часть речи) в целях решения орфографических задач, синтаксический анализ предложений для выбора знаков препинания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различать произношение и написание слов, находить способ проверки написания слова и выбирать нужную букву для обозначения звуков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грамотно и каллиграфически правильно списывать и писать под диктовку тексты (в 70–90 слов, 75–80 слов), включающие изученные орфограммы и пунктограммы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обмена мыслями, чувствами в устной и письменной речи (уметь слушать, читать и создавать небольшие тексты/высказывания) в учебных и бытовых ситуациях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обогащения запаса слов, необходимых для учебного и бытового общения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уточнения в словарях значений непонятных слов, норм написания и произношения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владения нормами произношения и правописания слов, интонационного и пунктуационного оформления предложений;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овладения нормами русского речевого этикета (приветствие, прощание, просьба, извинение, благодарность, поздравление); в ситуациях повседневного и учебного общения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о-тематическое планирование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8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3200"/>
        <w:gridCol w:w="931"/>
        <w:gridCol w:w="1773"/>
        <w:gridCol w:w="1890"/>
      </w:tblGrid>
      <w:tr>
        <w:trPr>
          <w:trHeight w:val="262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часов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контрольные работы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работы по развитию речи</w:t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е 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 в языке и речи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существительно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прилагательно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е местоимения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гол 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7"/>
        <w:gridCol w:w="2400"/>
        <w:gridCol w:w="1991"/>
        <w:gridCol w:w="3598"/>
        <w:gridCol w:w="2529"/>
        <w:gridCol w:w="30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предметные 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риал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36 часов)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изученного в 1-3 классах (10 часов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а речь и наш язык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текста по рисунку с включением в него диа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(совместно со сверстниками) текст по рисунку с включением в него диалог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ую и монологическую реч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по рисунку с включением в него диалог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человек», «пожалуйста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. План тек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аникул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ы к данным текст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блюдать </w:t>
            </w:r>
            <w:r>
              <w:rPr>
                <w:rFonts w:cs="Arial" w:ascii="Arial" w:hAnsi="Arial"/>
                <w:sz w:val="20"/>
                <w:szCs w:val="20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аникулы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содержание повествовательного текста и оценива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повествовательного текст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ы текст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устного рассказа на выбранную тему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составлению повествовательного текста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рассказ в соответствии с выбранной темо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ы текстов: повествование, описание, рассужде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бственные тексты по предложенным темам с использованием разных типов реч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едложений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Входная диагностическая рабо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из каждой группы слов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в устной речи логическое (смысловое) ударение и интонацию конца предлож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хозяин», «хозяйство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 Самооценка на основе критерия успешности Поиск и выделение необходимой информации. 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с обращение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обращения на письм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ращение в предлож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ки препинания в предложениях с обращения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 предложен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1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Повторение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хемы предложений, составлять по ним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предложения по членам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ирать предложение по членам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пространённые и нераспространённые предлож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становление деформированного текс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предложении словосочет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ирать предложение по членам предлож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№1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е (6 часов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родные члены предложения (общее понят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интонацию перечисления в предложениях с однородными членам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комбайн», «комбайнёр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однородных членов в предложен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Однородные члены предложения» и составлять по ней сообще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с однородными членами без союзов и с союзами (и, а, 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выбор нужного союза в предложении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должать ряд однородных членов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нородные члены предложения, которые связаны с помощью интонации перечис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нородные члены предложения, которые связаны с помощью союз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агаж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 своих действий при постановке запятых в предложении с однородными членам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диктант №1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постановку запятой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алендарь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постановке запятых в предложении с однородными членам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однородных членах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рассказа по репродукции картины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тые и сложные предлож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и препинания в сложном предложени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в сложном предложении его основ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запятые между простыми предложениями, входящими в состав слож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простое и сложное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ное предложение и простое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рекрасный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 своих действий при постановке знаков препинания в сложном предложении на основе заданного алгоритм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Предложение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о в языке и речи (20 час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сическое значение слов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</w:t>
            </w:r>
            <w:r>
              <w:rPr>
                <w:rFonts w:cs="Arial" w:ascii="Arial" w:hAnsi="Arial"/>
                <w:sz w:val="20"/>
                <w:szCs w:val="20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библиотека», «библиотекарь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мствован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ногозначные слов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лингвистическими словарями учебника, находить в них нужную информацию о слов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глублять </w:t>
            </w:r>
            <w:r>
              <w:rPr>
                <w:rFonts w:cs="Arial" w:ascii="Arial" w:hAnsi="Arial"/>
                <w:sz w:val="20"/>
                <w:szCs w:val="20"/>
              </w:rPr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шофёр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нонимы. Антонимы. Омоним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к слову синонимы, ант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нонимы, антонимы, омонимы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ещё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зеологиз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текста по рисунку и фразеологизму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библио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разеологизмы, устаревшие слов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имые части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ень сло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однокоренные слова и формы одного и того же слова, синонимы и однокоренные слова, однокоренные слова и слова с омонимичными корням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ые части слов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словах корень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рабль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>
          <w:trHeight w:val="38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уффиксы и пристав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 слова по состав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объединения слов в группу: обнаруживать лишнее слово в ряду предложен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е слова, роль и значение суффиксов и приставок. Работать с памяткой «Разбор слова по составу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с целью нахождения в нём однокоренных слов, слов с определёнными суффиксами и приставками. Моделировать слова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однокоренные слова с помощью суффиксов и пристав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стюм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лгоритм разбора слова по составу, использовать его при разборе слова по составу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способов решения проблем поискового характер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ое списывание №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гласных и согласных в корнях сл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зависимость способа проверки от места орфограммы в слове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азные способы проверки орфограм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месту орфограммы и по типу орфограмм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словах изученные орфограммы и выполнять провер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железо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е в написании гласных и согласных в корне, приставке и суффикс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диктант №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гр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месту орфограммы и по типу орфограм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гласных и согласных букв в значимых частях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илет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написании приставок и суффикс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месту орфограммы и по типу орфограмм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приставок и суффикс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Ъ и Ь разделительных знак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объяв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 выполнения орфографической задачи. Сочинять объявле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когда в словах пишется мягкий знак, а когда твёрдый разделительный зна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ающее излож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содержание повествовательного текста и оценивать правильность написанно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повествовательного текс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е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изученные грамматические признаки частей речи и соотносить их с той частью речи, которой они присущ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 «одиннадцать», «шестнадцать», «двадцат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асти речи по грамматическим признака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е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Морфологические признаки частей реч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 Анализировать изученные грамматические признаки частей речи и соотносить их с той частью речи, которой они присущ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зученные части речи в текст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</w:t>
            </w:r>
            <w:r>
              <w:rPr>
                <w:rFonts w:cs="Arial" w:ascii="Arial" w:hAnsi="Arial"/>
                <w:sz w:val="20"/>
                <w:szCs w:val="20"/>
              </w:rPr>
              <w:t>по каким признакам определяют части реч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еч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оль наречий в предложении и текст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переди», «медленно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ечи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наречия от имён прилагательны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наречия от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теперь», «медленно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еч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3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 теме «Части речи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наречия по значению и по вопросу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зученные части реч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.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-отзыв по репродукции картины В.М.Васнецова «Иван-царевич на Сером волке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ения и текст по репродукции картины 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№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28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я существительное (28 часов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по падежам Признаки падежных форм имён существи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имена существительные по падежам. 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по падежам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ительный и винительный падеж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телепередача», «телефон»,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е склонение имён существи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примеры существительных 1-го склон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беседа», «беседовать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по репродукции картины художника А.А. Пластова «Первый снег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текст-описани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е склонение имён существи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существительных 2-го склонен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2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гроном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-е склонение имён существи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существительных 3-го склонен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3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ейзаж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собы проверки безударных падежных окончаний имён существи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ортрет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ительный и винительный падеж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дительный падеж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инженер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написание безударного окончания имени существительного в родительном падеже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ушевлённы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мена существительные  в родительном и винительном падеж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овца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ельный падеж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орительный падеж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ный падеж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правильно буквы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правописании безударных падежных окончаний имён существи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Определять </w:t>
            </w:r>
            <w:r>
              <w:rPr>
                <w:rFonts w:cs="Arial" w:ascii="Arial" w:hAnsi="Arial"/>
                <w:sz w:val="18"/>
                <w:szCs w:val="18"/>
              </w:rPr>
              <w:t xml:space="preserve">падеж имён существительных в единственном числе. </w:t>
            </w:r>
            <w:r>
              <w:rPr>
                <w:rFonts w:cs="Arial" w:ascii="Arial" w:hAnsi="Arial"/>
                <w:i/>
                <w:sz w:val="18"/>
                <w:szCs w:val="18"/>
              </w:rPr>
              <w:t>Пис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авильно слово «костёр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правописании безударных падежных окончаний имён существительны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диктант №3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гр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написание пропущенных падежных окончаний имён существительны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существительного в единственном числ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ь сообщения в устной и письменной форме. Формулировать собственное мнение и пози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отзыв по репродукции картины художника В.А. Тропинина «Кружевница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текст-отзыв по репродукции картины художника В.А. Тропинина «Кружевница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текст-отзыв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№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е представление о склонении имён существительных во множественном числ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клонение имён существительны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путешествие», «путешественник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падеж множественного чис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.Определять границы предложен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падеж множественного чис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килограмм», «грамм», «газета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инительный падеж множественного числа одушевлённых имён существительны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ательный, творительный, предложный падежи множественного чис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№4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 знаний, умений и навы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четверть (50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я прилагательное (25 часов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чение и употребление в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образование имён прилагательны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к данному имени существительному максимальное количество имён прилагательных.Образовывать имена прилагательные при помощи суффиксов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втомобиль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д и число имён прилагательны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прилагательные по числам, по родам (в единственном числе).  Согласовывать форму имени прилагательного с формой имени существительного при составлении словосочетаний «имя существительное + имя прилагательное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по падежам имён прилагательных в единственном числ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в учебнике «Изменение по падежам имён прилагательных в единственном числе». Изменять имена прилагательные по падежам (кроме прилагательных на –</w:t>
            </w:r>
            <w:r>
              <w:rPr>
                <w:rFonts w:cs="Arial" w:ascii="Arial" w:hAnsi="Arial"/>
                <w:b/>
                <w:sz w:val="20"/>
                <w:szCs w:val="20"/>
              </w:rPr>
              <w:t>ий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ья, -ов, -ин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определять падеж имён прилагательных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 имён прилагательных и обосновывать правильность его определ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падежам имена прилагательные в един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ение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текста-рассуждения по репродукции картины В.Серова «Мика Морозов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ение имён прилагательных мужского и среднего рода в единственном числ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ительный падеж имён прилагательных мужского и среднего ро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равительство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падеж имён прилагательных мужского и среднего род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ппетит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ельный падеж имён прилагательных мужского и среднего ро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ительный, винительный, родительный падежи имён прилагательных мужского и среднего ро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орительный и предложный падежи имён прилагательных мужского и среднего ро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очное изложение повествовательного текста с элементами описан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манди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чувства любви к родному краю – частичке своей большой родины на основе содержания текстов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падежных окончаний имён прилагательных женского рода в единственном числ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адежные окончания имён прилагательных женско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клонять </w:t>
            </w:r>
            <w:r>
              <w:rPr>
                <w:rFonts w:cs="Arial" w:ascii="Arial" w:hAnsi="Arial"/>
                <w:sz w:val="20"/>
                <w:szCs w:val="20"/>
              </w:rPr>
              <w:t>имена прилагательные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нчания имён прилагательных в каждом из падеже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экскурсия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оварный диктант №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словосочетаний с именами прилагательными в родительном, да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вагон», «кастрюля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текста по репродукции картины Н.К.Рериха «Заморские гости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и окончания имён прилагательных множественного числа в каждом из падеж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клонять </w:t>
            </w:r>
            <w:r>
              <w:rPr>
                <w:rFonts w:cs="Arial" w:ascii="Arial" w:hAnsi="Arial"/>
                <w:sz w:val="20"/>
                <w:szCs w:val="20"/>
              </w:rPr>
              <w:t>имена прилагательные, пользуясь таблиц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салют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ительный и винительный падежи имён прилагательных множественного чис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имена прилагательные в именительном и винительном падежах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падеж имён прилагательных множественного числа.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отинки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дительный и предложный падежи имён прилагательных множественного чис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 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огатств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прилагательных множественного чис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в тексте имён прилагательных с безударными окончания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готовиться к изложению повествовательного текста и записывать его. Проверять написанно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знаний об имени прилагательном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5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Имя прилагательное»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сообщения о своих впечатлениях, связанных с восприятием репродукции картины И.Э.Грабаря «Февральская лазурь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своё мнение о картине И.Э.Грабаря «Февральская лазурь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сзади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ние текстов, извлечение необходимой информаци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№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ые местоимения (7 часов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ль местоимений в реч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местоимения среди других частей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аличие в тексте местоимен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такое местоиме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стоимения среди других частей ре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чные местоимения 1-го, 2-го, 3-го ли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ачальную и косвенные формы личных местоимен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казывать </w:t>
            </w:r>
            <w:r>
              <w:rPr>
                <w:rFonts w:cs="Arial" w:ascii="Arial" w:hAnsi="Arial"/>
                <w:sz w:val="20"/>
                <w:szCs w:val="20"/>
              </w:rPr>
              <w:t>грамматические признаки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личных местоимений 1-го и 2-го лица единственного и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высказываний по рисунку с использованием в них диалог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личных местоимений, употреблённых в косвенной форме. 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ьно писать предлоги с местоимениями. Составлять небольшие тексты-диалоги, оценивать правильность употребления в них местоимен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ение личных местоимений 3-го лица единственного и множественного чис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ьно писать предлоги с местоимениями. Соблюдать нормы употребления в речевых высказываниях местоимений и их фор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ицо, число и падеж местоимений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местоимений и правильном употреблении их в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поздравительной открытк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ьно писать предлоги с местоимениями. 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наличие в словах-местоимениях орфограмм и обосновывать написание местоимений, употреблённых в формах косвенных падежей. Сочинять поздравительную открытку к 8 Март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Морфологический разбор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№6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Личные местоимения»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гол (23 часа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гол как часть речи (повторен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роль глаголов в наше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, </w:t>
            </w:r>
            <w:r>
              <w:rPr>
                <w:rFonts w:cs="Arial" w:ascii="Arial" w:hAnsi="Arial"/>
                <w:sz w:val="20"/>
                <w:szCs w:val="20"/>
              </w:rPr>
              <w:t>что обозна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вопросы, на которые отве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гореть», «сверкать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глаголов по времена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ормировать текст, изменяя время глаго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глаголы прошедшего времени по родам в единственном числ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менять </w:t>
            </w:r>
            <w:r>
              <w:rPr>
                <w:rFonts w:cs="Arial" w:ascii="Arial" w:hAnsi="Arial"/>
                <w:sz w:val="20"/>
                <w:szCs w:val="20"/>
              </w:rPr>
              <w:t>глаголы по врем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изменяются глаголы прошедшего времени в единственном числ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пределённая форма глаго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такое неопределённая форма глагол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образовании форм глагол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овывать глаголы при помощи приставок и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вопросы к глаголам в неопределённой форме и классифицировать глаголы, отвечающие на вопросы: «что делать?» и «что сделать?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разов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ормы глагола с помощью приставок и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езде», «свитер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глаголов настоящего и будущего времени по лицам и числам (спряжени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бедить, убе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др.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е лицо глаголов единственного числа настоящего и будущего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rFonts w:cs="Arial" w:ascii="Arial" w:hAnsi="Arial"/>
                <w:b/>
                <w:sz w:val="20"/>
                <w:szCs w:val="20"/>
              </w:rPr>
              <w:t>-ешь, -ишь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Спряга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 xml:space="preserve">с глаголам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Спряга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х глаголы с частиц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по репродукции картины И.И.Левитана «Весна. Большая вода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Ι и ΙΙ спряжения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ряжение глаголов в настоящ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пряжение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ряжение глаголов в будущ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назад», «вперёд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чные окончания глагол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пряжение глагол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чные окончания глагол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 на основе наблюдений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35 часов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-исключе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Словарный диктант № 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по спряжениям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закрепления полученных знаний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возвратных глаголов в настоящем и будущ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роизносить и писать возвратные глагол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Обосновыва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Распознавать форму 3-го лица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i/>
                <w:spacing w:val="-2"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в возвратных глагола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TimesNewRomanPSMT;Times New Roman" w:cs="Arial"/>
                <w:spacing w:val="-2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TimesNewRomanPSMT;Times New Roman" w:cs="Arial"/>
                <w:spacing w:val="-2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деформированного повествовательного тек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глаголов в прошедш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глаголов в прошедшем времен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 xml:space="preserve">и без частиц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обода», «здесь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глагол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гр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глагола как части речи». Пользуясь памяткой, разбирать глагол как часть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глагол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. Делать выводы на основе анализа предъявленного банка данны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№7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под диктовку текст и оценивать правильность написания в словах изученных орфограмм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воспроизводить содержание повествовательного текста и оценивать написанно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(23 часА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торение по теме «Наша речь и наш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реч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значение реч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торение по теме «Текст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знаки текста: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пы текстов: повествование, описание, рассуждени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торение по теме «Предложение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Контрольный диктант № 8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торение по теме «Имя существительное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ить свои знания для выполнения задан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ьно слова с непроверяемыми написания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Итоговая диагнос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, подбирать проверочные слов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фограммы в значимых частях слов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нание всех орфограмм, изученных в 4 класс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фограммы в значимых частях слов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шибки, подбирать проверочные слов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закрепления полученных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ценива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ложение повествовательного текс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ценива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гра «Родное слово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-игр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свои знания для выполнения задани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бщение знаний по курсу «Русский язык»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зывать правила правописания слов на изученные темы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en-US" w:bidi="en-US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kern w:val="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Admin</cp:lastModifiedBy>
  <cp:lastPrinted>2014-09-23T11:58:00Z</cp:lastPrinted>
  <dcterms:modified xsi:type="dcterms:W3CDTF">2014-10-16T09:33:00Z</dcterms:modified>
  <cp:revision>37</cp:revision>
  <dc:subject/>
  <dc:title>Серия «Образовательный стандарт»</dc:title>
</cp:coreProperties>
</file>