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дошкольное образовательное учреждение комбинированного вида детский сад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онспект занятия по развитию мелкой мотори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Покормим домашних птиц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о второй младшей групп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манова Надежда Андрее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ехово-Зуе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высших психических функ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и уточнение знаний детей о домашних птица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ятие эмоционального напряжения, преодоление двигательных автоматизм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позитивного фона настроения.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гуры утки и курицы с цыплятами, горох, семена подсолнечника, тарелочки, стаканчики, ложеч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Ребята, сегодня к нам на занятие пришли гости. Давайте с ними поздороваемся (дети здороваю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у нас будут необычные г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я вам загадаю загадки, а вы попробуйте отгадать, кто же это?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ывание загадок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Клохчет, квохчет, детей созывает. Всех под крыло собирает (куриц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трая крякуша, ловит ляг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ит вразвалочку, спотыкалочку  (ут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тгадывание загадок деть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Правильно, ребята, это курица с цыплятами и утка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пт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Курица и утка - домашние птицы. Давайте рассмотрим их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дет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ого цвета утка? А какого цвета клюв и лап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у нас курочка? (разноцветная, пестрая), а цыплята какого цвета?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, уточнение ответов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Курица и утка принесли с собой кор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гороха и семечек, уточнение их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Они захотели есть, но зернышки перепутались. Вы хотите помочь птицам перебрать корм?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Молодцы, ребята. Подходите и набирайте ложечками в стаканчики корм, и ставьте их на столы. А теперь садитесь и давайте разомнем наши пальч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Уточ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тки в озере ныряют  -        волнообразные движения кистями обеих ру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яску клювом подбирают  -   сжимать в щепотку пальчики на обеих рук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потом на бережок   -                   положить ладони на ст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за другом шлеп, да шлеп  -   пошлепать ладонями обеих рук по ст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А теперь начинайте разбирать: семечки в одну тарелочку, горох в другую. Работать старайтесь  двумя рук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ение за выполнением задания, за осанкой детей, поощ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окончании выполнения задания предлагаю детям  пересыпать все семечки в одну тарелку, весь горох – в другую и отнести семечки курице с цыплятами, а горох - ут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ица с цыплятами и утка благодарят ре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</w:t>
      </w:r>
      <w:r>
        <w:rPr>
          <w:b/>
          <w:sz w:val="28"/>
          <w:szCs w:val="28"/>
        </w:rPr>
        <w:t>Давайте споем песню «Вышла курочка гулять</w:t>
      </w:r>
      <w:r>
        <w:rPr>
          <w:sz w:val="28"/>
          <w:szCs w:val="28"/>
        </w:rPr>
        <w:t>» (с выполнением движений и пальчиковой гимнастики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деть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Ребята, скажите, пожалуйста, чем мы занимались сегодня на занятии, что вам понравилось, а что – нет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Занятие наше окончено. Спасибо в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сейчас давайте попрощаемся с гостями. До свидания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0:00Z</dcterms:created>
  <dc:creator>Admin</dc:creator>
  <dc:description/>
  <cp:keywords/>
  <dc:language>en-US</dc:language>
  <cp:lastModifiedBy>Admin</cp:lastModifiedBy>
  <dcterms:modified xsi:type="dcterms:W3CDTF">2017-03-31T10:19:00Z</dcterms:modified>
  <cp:revision>3</cp:revision>
  <dc:subject/>
  <dc:title>Муниципальное  дошкольное образовательное учреждение комбинированного вида детский сад №4</dc:title>
</cp:coreProperties>
</file>