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color w:val="002060"/>
          <w:sz w:val="40"/>
          <w:szCs w:val="40"/>
        </w:rPr>
      </w:pPr>
      <w:r>
        <w:rPr>
          <w:rFonts w:cs="Times New Roman" w:ascii="Times New Roman" w:hAnsi="Times New Roman"/>
          <w:i/>
          <w:color w:val="002060"/>
          <w:sz w:val="40"/>
          <w:szCs w:val="40"/>
        </w:rPr>
        <w:t xml:space="preserve">Урок мужества  «Дорогами войны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color w:val="002060"/>
          <w:sz w:val="40"/>
          <w:szCs w:val="40"/>
        </w:rPr>
        <w:t>посвящённый Дню освобождения города Велиж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2060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color w:val="002060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color w:val="002060"/>
          <w:sz w:val="40"/>
          <w:szCs w:val="40"/>
        </w:rPr>
        <w:t>от немецко-фашистских захватчиков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i/>
          <w:color w:val="002060"/>
          <w:sz w:val="36"/>
          <w:szCs w:val="3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.</w:t>
      </w:r>
      <w:r>
        <w:rPr>
          <w:rFonts w:cs="Times New Roman" w:ascii="Times New Roman" w:hAnsi="Times New Roman"/>
          <w:sz w:val="32"/>
          <w:szCs w:val="32"/>
        </w:rPr>
        <w:t xml:space="preserve"> Сегодня наш урок мужества посвящён празднику, который родился в далёком сентябре 1943 года, когда Велижане с несказанной радостью и со слезами на глазах воскликнули: «Наши пришли!»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 много они значили, эти два слова! Как ждали возвращения тех, кто принёс свободу нашей родной Велижской земле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годня наш урок мужества называется «Дорогами войны». А посвящён он Дню освобождения Велижа и всей Смоленщины от немецко-фашистских захватчик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 сентября исполнилось 68 лет со дня освобождения города Велижа от немецко-фашистских захватчик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моленская область, любая её деревня, а тем более город имеет свою историю, которой можно гордиться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есна и вместе с тем трагична судьба нашего районного центра – города Велижа. На протяжении нескольких веков он являлся ареной кровавых схваток. Не обошла Велижскую землю и Великая Отечественная война. Много советских воинов погибло, защищая от фашистских захватчиков наш многострадальный край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. </w:t>
      </w:r>
      <w:r>
        <w:rPr>
          <w:rFonts w:cs="Times New Roman" w:ascii="Times New Roman" w:hAnsi="Times New Roman"/>
          <w:sz w:val="32"/>
          <w:szCs w:val="32"/>
        </w:rPr>
        <w:t xml:space="preserve">Такою всё дышало тишиной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что вся земля ещё спала, казалось.        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Кто знал, что между миром и войной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Всего каких-то пять минут осталось!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. </w:t>
      </w:r>
      <w:r>
        <w:rPr>
          <w:rFonts w:cs="Times New Roman" w:ascii="Times New Roman" w:hAnsi="Times New Roman"/>
          <w:sz w:val="32"/>
          <w:szCs w:val="32"/>
        </w:rPr>
        <w:t>Уже 9 июля 1941 года пришла война на Велижскую землю. В этот день велижане узнали о войне не из сводок газет и передач радио, а увидали воочию её страшное разрушительное лицо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12 часов дня 14 немецких бомбардировщиков на малой высоте вышли на город Велиж и начали бомбить его кварталы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16 часов немцы нанесли вторичный бомбовый удар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уже 12 июля танковые дивизии немецкого генерала Гота начали наступление на Велиж, встречая ожесточённое сопротивление его защитников, боровшихся до последней капли крови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ервыми о наступлении немецких войск на нашу землю узнали пограничники. Этим смелым солдатам-пограничникам посвящено немало песен и стихов. Одну из таких песен исполнят учащиеся начальных класс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Пограничник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>. Но силы были неравны. Захватив Велиж, гитлеровцы превратили город в крупный узел фронтового снабжения, наполнили его карательными отрядами и ввели свой «новый» порядок. Они грабили мирное население, жестоко пытали и расстреливали советских воинов. В велижском районе  за время оккупации было расстреляно 360 человек, повешен 31 человек, замучено 126 человек. Советские люди не могли мириться с этими злодеяниями. Сформировались партизанские отряды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.</w:t>
      </w:r>
      <w:r>
        <w:rPr>
          <w:rFonts w:cs="Times New Roman" w:ascii="Times New Roman" w:hAnsi="Times New Roman"/>
          <w:sz w:val="32"/>
          <w:szCs w:val="32"/>
        </w:rPr>
        <w:t xml:space="preserve"> Мирное население как могло оказывало помощь советским воинам и партизана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Ты помнишь, Алёша, дороги Смоленщины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Как шли бесконечные, злые дожди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Как кринки несли нам уставшие женщины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Прижав, как детей, от дождя их к груд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было в Велиже такой семьи, из которой кто-нибудь не ушёл бы воевать с немецкими захватчиками. Каждый из воинов свято верил, что дома его ждут, и эта вера помогала им выстоять и преодолеть все трудност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щиеся начальных классов исполнят песня «Солдатушки»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Солдатушк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. </w:t>
      </w:r>
      <w:r>
        <w:rPr>
          <w:rFonts w:cs="Times New Roman" w:ascii="Times New Roman" w:hAnsi="Times New Roman"/>
          <w:sz w:val="32"/>
          <w:szCs w:val="32"/>
        </w:rPr>
        <w:t>Недолго фашистам пришлось хозяйничать на Смоленщине. Вскоре 4-ая Ударная Армия начала операцию по освобождению Смоленской земл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ом 17 сентября артиллерия открыла ураганный огонь по вражеским позициям. Немцы пустили в ход артиллерию. И тогда в бой вступили наши резервные батареи, в том числе «Катюши»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 сентября части 358 стрелковой дивизии и 101 стрелковой бригады вступили в оставленный город, т.е. 20 сентября 1943 года город Велиж был освобождён от немецко-фашистских захватчик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ные были бои, но русские воины выстояли и победили ненавистного врага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Война закончилась,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Но песней опалённой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Над каждым домом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До сих пор она кружит,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И не забыли мы,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Что много миллионов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Ушли в бессмертие,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Чтоб нам с тобою жить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о не все выжили в этой жестокой схватке. Вечная память тем, кто уже не придёт никогда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ейчас учащиеся начальных классов прочитают стихотворения, посвящённые воинам, невернувшимся с войны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тихи 1-4 класс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  Мы помним про подвиг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ршенный когда-то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огу отцов продолжают сыны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койны и счастливы будьте, солдаты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рои давно отгремевшей войны!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 Солдату я слагаю оду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л ратный путь его тяжел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всё прошел: огонь и воду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рубы медные прошел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 Шагал по вражескому следу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завершающего дня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рочно выковал Победу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грома, стали и огня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  И, полная творящей силы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я в блеске солнца, не в дыму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оит спасенная Россия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ечный памятник ему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  Я никогда не видела войны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жаса ее не представляю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то, что мир наш хочет тишины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очень ясно понимаю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 xml:space="preserve">  Спасибо Вам, что нам не довелось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ить и узнать такие муки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Вашу долю все это пришлось –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воги, голод, холод и разлу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Спасибо Вам за солнца яркий свет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радость жизни в каждом миге нашем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трели соловья, и за рассвет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а поля цветущие ромашек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Да! Позади остался страшный час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о войне узнали лишь из книжек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Вам. Мы очень любим Вас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лон Вам от девчонок и мальчишек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 .  </w:t>
      </w:r>
      <w:r>
        <w:rPr>
          <w:rFonts w:cs="Times New Roman" w:ascii="Times New Roman" w:hAnsi="Times New Roman"/>
          <w:sz w:val="32"/>
          <w:szCs w:val="32"/>
        </w:rPr>
        <w:t>Имена погибших при защите и освобождении города Велижа не забыты. В Велиже и в деревнях Велижского района возведены памятники погибшим воинам. Каждый год к ним приходит много народа, чтобы почтить их память, ведь благодаря им на наших улицах мир и тишина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о Велиже.(                   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. </w:t>
      </w:r>
      <w:r>
        <w:rPr>
          <w:rFonts w:cs="Times New Roman" w:ascii="Times New Roman" w:hAnsi="Times New Roman"/>
          <w:sz w:val="32"/>
          <w:szCs w:val="32"/>
        </w:rPr>
        <w:t>Как хорошо проснуться на рассвете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Как хорошо, что ночью снятся сны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Как хорошо, что кружится планета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Как хорошо на свете без войны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 . </w:t>
      </w:r>
      <w:r>
        <w:rPr>
          <w:rFonts w:cs="Times New Roman" w:ascii="Times New Roman" w:hAnsi="Times New Roman"/>
          <w:sz w:val="32"/>
          <w:szCs w:val="32"/>
        </w:rPr>
        <w:t>Мы всегда будем помнить о тех, кто уже никогда не придёт, и будем чтить их священную память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этом наш урок мужества подошёл к концу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4:00Z</dcterms:created>
  <dc:creator>Толик</dc:creator>
  <dc:description/>
  <cp:keywords/>
  <dc:language>en-US</dc:language>
  <cp:lastModifiedBy>Толик</cp:lastModifiedBy>
  <dcterms:modified xsi:type="dcterms:W3CDTF">2001-12-31T22:20:00Z</dcterms:modified>
  <cp:revision>4</cp:revision>
  <dc:subject/>
  <dc:title/>
</cp:coreProperties>
</file>