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ФЭМП в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весенний л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детей различать “один” и “много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редставление детей о геометрических фигурах: круг, квадрат, треуголь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е основных цветов: зеленый, красный, синий, жел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внимание, мышление, мелкую мо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зывчивость, желание помогать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ки зверей, игрушка би-ба-бо - ворона, счетные палочки,  геометрические фигуры, разрезные картинки, грибы, мостик, широкая речка (картинка), посылка с угощ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: Ребята, посмотрите, кто залетел к нам в группу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Синич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: Ой, что это она мне шепчет на ушко! Ребята, синица говорит, что лесные жители попали в беду и остались без жилья. Они просят нас о помощи. Помож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: Тогда нам нужно немедленно отправиться в лес. А как мы можем туда добр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(на автобусе, самолете, поезде, корабле…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: А как можно одним словом назвать все, что вы перечисл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:  Правильно! Транспорт. Давайте отправимся в лес на поезде. Приготовили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дети встают в паровозик друг за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>Восп: Ребята, а дальше мы не можем ехать на поезде. Здесь начинается река.</w:t>
      </w:r>
    </w:p>
    <w:p>
      <w:pPr>
        <w:pStyle w:val="Normal"/>
        <w:jc w:val="both"/>
        <w:rPr/>
      </w:pPr>
      <w:r>
        <w:rPr>
          <w:sz w:val="28"/>
          <w:szCs w:val="28"/>
        </w:rPr>
        <w:t>- Река какая? (длинная, широкая)</w:t>
      </w:r>
    </w:p>
    <w:p>
      <w:pPr>
        <w:pStyle w:val="Normal"/>
        <w:jc w:val="both"/>
        <w:rPr/>
      </w:pPr>
      <w:r>
        <w:rPr>
          <w:sz w:val="28"/>
          <w:szCs w:val="28"/>
        </w:rPr>
        <w:t>- А мостик какой? (короткий, уз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йдем через речку по мостику. Осторожно, не промочите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ая прекрасная поляна. Какие грибочки здесь растут.</w:t>
      </w:r>
    </w:p>
    <w:p>
      <w:pPr>
        <w:pStyle w:val="Normal"/>
        <w:jc w:val="both"/>
        <w:rPr/>
      </w:pPr>
      <w:r>
        <w:rPr>
          <w:sz w:val="28"/>
          <w:szCs w:val="28"/>
        </w:rPr>
        <w:t>-  Сколько больших грибов? (один)</w:t>
      </w:r>
    </w:p>
    <w:p>
      <w:pPr>
        <w:pStyle w:val="Normal"/>
        <w:jc w:val="both"/>
        <w:rPr/>
      </w:pPr>
      <w:r>
        <w:rPr>
          <w:sz w:val="28"/>
          <w:szCs w:val="28"/>
        </w:rPr>
        <w:t>-  Сколько маленьких? (м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оберем грибочки в корз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здесь красиво! </w:t>
      </w:r>
    </w:p>
    <w:p>
      <w:pPr>
        <w:pStyle w:val="Normal"/>
        <w:jc w:val="both"/>
        <w:rPr/>
      </w:pPr>
      <w:r>
        <w:rPr>
          <w:sz w:val="28"/>
          <w:szCs w:val="28"/>
        </w:rPr>
        <w:t>Восп: Вот мы и добрались до леса. Давайте подойдем поближе к лесным обит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у нас тут животны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еречисляют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: Ребята, чтобы помочь животным найти их домики, я превращаю вас в эт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еть маски животных. </w:t>
      </w:r>
    </w:p>
    <w:p>
      <w:pPr>
        <w:pStyle w:val="Normal"/>
        <w:jc w:val="both"/>
        <w:rPr/>
      </w:pPr>
      <w:r>
        <w:rPr>
          <w:sz w:val="28"/>
          <w:szCs w:val="28"/>
        </w:rPr>
        <w:t>-Слушайте внимательно, лисичек мы должны поселить в круглый домик, зайчиков – в треугольный домик, а медвежат – в квадратный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пение птиц звери гуляют. Вдруг раздаётся гром и слышен звук дождя, звери-дети ищут свои домики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го цвета домик у лисы, медведя, зай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а, мы справились с заданием, и помогли животным найти свои домики. Давайте подарим им грибочки, которые мы собрали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скажите мне, пожалуйста, а какое сейчас время года? (вес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 . </w:t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приметы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приметы (стало теплее, солнышко светит ярче и т.д)</w:t>
      </w:r>
    </w:p>
    <w:p>
      <w:pPr>
        <w:pStyle w:val="Normal"/>
        <w:jc w:val="both"/>
        <w:rPr/>
      </w:pPr>
      <w:r>
        <w:rPr>
          <w:sz w:val="28"/>
          <w:szCs w:val="28"/>
        </w:rPr>
        <w:t>Восп: Давайте сами сделаем солнышко, и тогда в весеннем лесу станет еще ярче и теплее.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адятся за столы и складывают  солнышко из геометрических фиг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: А теперь составим части и посмотрим, что у вас  получилось (солнышк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: Ребята, а теперь нам пора возвращаться в наш детский сад. Давайте пройдем через речку по мостику. А теперь садимся на поезд. (Звучит музыка, дети едут в детский сад). Вот мы и оказались в своей группе. </w:t>
      </w:r>
    </w:p>
    <w:p>
      <w:pPr>
        <w:pStyle w:val="Normal"/>
        <w:jc w:val="both"/>
        <w:rPr/>
      </w:pPr>
      <w:r>
        <w:rPr>
          <w:sz w:val="28"/>
          <w:szCs w:val="28"/>
        </w:rPr>
        <w:t>Восп: Ребята, мы с вами помогли животным найти свои домики. И в знак благодарности они нам прислали угощение – печенье-грибочки.</w:t>
      </w:r>
    </w:p>
    <w:sectPr>
      <w:type w:val="nextPage"/>
      <w:pgSz w:w="11906" w:h="16838"/>
      <w:pgMar w:left="1418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16:00Z</dcterms:created>
  <dc:creator>Alexey</dc:creator>
  <dc:description/>
  <cp:keywords/>
  <dc:language>en-US</dc:language>
  <cp:lastModifiedBy>Alexey</cp:lastModifiedBy>
  <cp:lastPrinted>2012-04-17T21:19:00Z</cp:lastPrinted>
  <dcterms:modified xsi:type="dcterms:W3CDTF">2017-05-28T08:34:00Z</dcterms:modified>
  <cp:revision>11</cp:revision>
  <dc:subject/>
  <dc:title>- Ребята, посмотрите, кто залетел к нам в группу</dc:title>
</cp:coreProperties>
</file>