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пект организованной образовательной деятельности </w:t>
      </w:r>
    </w:p>
    <w:p>
      <w:pPr>
        <w:pStyle w:val="Normal"/>
        <w:jc w:val="center"/>
        <w:rPr>
          <w:rFonts w:eastAsia="Calibri"/>
          <w:bCs/>
          <w:i/>
          <w:i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 xml:space="preserve">в подготовительной к школе групп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 xml:space="preserve">компенсирующей направленности (дети с ОНР)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и «Р» – «Р’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Образовательные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, речевое развитие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коммуникативная, игрова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посылки грамотно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 1</w:t>
      </w:r>
      <w:r>
        <w:rPr>
          <w:sz w:val="28"/>
          <w:szCs w:val="28"/>
        </w:rPr>
        <w:t>. Образовательные: закрепить четкое произношение звуков «Р» – «Р’» в словах. Продолжать развивать фонематический слух, фонематический анализ и синтез. Закрепить деление слов на сло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ррекционные: развивать связную речь, общую и мелкую моторику, зрительное внимание,  логическое мышление и памят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ые: воспиты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е нормы поведения в совместной деятельности со взрослыми и сверстниками, </w:t>
      </w:r>
      <w:r>
        <w:rPr>
          <w:rFonts w:cs="Times New Roman" w:ascii="Times New Roman" w:hAnsi="Times New Roman"/>
          <w:sz w:val="28"/>
          <w:szCs w:val="28"/>
        </w:rPr>
        <w:t>желание у детей учиться в шко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нверт с письмом. Карточки с заданиями. Наборы схем  для звукового и слогового анализа слов. Картинки со звуком «Р» и без него. Презентация дидактической игры «Четвертый лишний». Ноутбу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 Игрушечный Буратино с медалями «Отличник» и «Отличница» для всех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одержание  ООД: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имулирование мотивации: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 находит письмо, читает детям: «К вам в группу пришел гость, но мы его поймали и спрятали. Чтобы его выручить, вам придется потрудиться. Если вы преодолеете все препятствия, то узнаете, кто это и быстро его найдете. Двоечники». В конверте еще что-то есть! Смотрите, что это? Карточки с цифрами и с обратной стороны что-то написано. Это те задания – препятствия, которые необходимо преодолеть!</w:t>
      </w:r>
    </w:p>
    <w:p>
      <w:pPr>
        <w:pStyle w:val="Normal"/>
        <w:spacing w:lineRule="auto" w:line="276"/>
        <w:ind w:left="-357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 Планирование деятельности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Ребята, что будем делать? Как вы думаете, кто такие двоечники? И кого они спрятали? С чего начнем? Ваши предложения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Непосредственная деятельность: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ая карточ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Загадка.</w:t>
      </w:r>
      <w:r>
        <w:rPr>
          <w:sz w:val="28"/>
          <w:szCs w:val="28"/>
        </w:rPr>
        <w:t xml:space="preserve"> Отгадайте звук, с которым вы будете игра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реки росла рябина.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река текла, рябила.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чке рыба. Рыбий царь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«пескарь».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звук «Р»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Значит, мы будем играть с каким звуком? («Р, Р’»)</w:t>
      </w:r>
    </w:p>
    <w:p>
      <w:pPr>
        <w:pStyle w:val="Normal"/>
        <w:spacing w:lineRule="auto" w:line="276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предлагает детям повторить характеристику звука: «Р» – согласный, звонкий, твердый, «Р’» - согласный, звонкий, мягкий.</w:t>
      </w:r>
    </w:p>
    <w:p>
      <w:pPr>
        <w:pStyle w:val="Normal"/>
        <w:spacing w:lineRule="auto" w:line="276"/>
        <w:ind w:left="-425" w:firstLine="709"/>
        <w:jc w:val="both"/>
        <w:rPr/>
      </w:pPr>
      <w:r>
        <w:rPr>
          <w:i/>
          <w:sz w:val="28"/>
          <w:szCs w:val="28"/>
        </w:rPr>
        <w:t>Вторая карточ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гра «Твердый или мягкий»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ова со звуком «Р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однять руки вверх, на слова со звуком «Р’» - руки в стороны.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тья карточ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гра «Отбери картинки»</w:t>
      </w:r>
      <w:r>
        <w:rPr>
          <w:sz w:val="28"/>
          <w:szCs w:val="28"/>
        </w:rPr>
        <w:t xml:space="preserve"> На ковре лежат картинки. Дети должны отобрать картинки со звуком «Р» (можно на две команды детей)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твертая карточ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гра «4-й лишний»</w:t>
      </w:r>
      <w:r>
        <w:rPr>
          <w:sz w:val="28"/>
          <w:szCs w:val="28"/>
        </w:rPr>
        <w:t xml:space="preserve"> (представлена на экране)    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sz w:val="28"/>
          <w:szCs w:val="28"/>
        </w:rPr>
        <w:t xml:space="preserve">- стул, кровать, тумбочка, шкаф;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убашка, брюки, куртка, сараф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ябина, калина, береза, черемуха;</w:t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мидор, редиска, перец, огурец;</w:t>
      </w:r>
    </w:p>
    <w:p>
      <w:pPr>
        <w:pStyle w:val="Normal"/>
        <w:spacing w:lineRule="auto" w:line="276"/>
        <w:ind w:left="-36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трамвай, троллейбус, трактор, электричка (</w:t>
      </w:r>
      <w:r>
        <w:rPr>
          <w:i/>
          <w:sz w:val="28"/>
          <w:szCs w:val="28"/>
        </w:rPr>
        <w:t>после обоснованного ответа, лишняя картинка «исчезает»)</w:t>
      </w:r>
    </w:p>
    <w:p>
      <w:pPr>
        <w:pStyle w:val="Normal"/>
        <w:spacing w:lineRule="auto" w:line="276"/>
        <w:ind w:left="-357" w:firstLine="35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минут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пражнения или игра по желанию детей.</w:t>
      </w:r>
    </w:p>
    <w:p>
      <w:pPr>
        <w:pStyle w:val="Normal"/>
        <w:spacing w:lineRule="auto" w:line="276"/>
        <w:ind w:left="-357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ятая карточ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Упражнение «Подели слова на слоги»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окодил, картон, крот.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ая карточка</w:t>
      </w:r>
      <w:r>
        <w:rPr>
          <w:sz w:val="28"/>
          <w:szCs w:val="28"/>
        </w:rPr>
        <w:t>: Звуковой анализ слов «сор», «рис», «краб» (и по желанию детей)</w:t>
      </w:r>
    </w:p>
    <w:p>
      <w:pPr>
        <w:pStyle w:val="Normal"/>
        <w:spacing w:lineRule="auto" w:line="276"/>
        <w:ind w:left="-357" w:firstLine="709"/>
        <w:jc w:val="both"/>
        <w:rPr/>
      </w:pPr>
      <w:r>
        <w:rPr>
          <w:i/>
          <w:sz w:val="28"/>
          <w:szCs w:val="28"/>
        </w:rPr>
        <w:t>Седьмая карто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А теперь осталось предпоследнее задание и мы что узнаем? (</w:t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 Узнаем, кого спрятали двоечники! 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Отгадайте слово по первым слогам слов: </w:t>
      </w:r>
      <w:r>
        <w:rPr>
          <w:i/>
          <w:sz w:val="28"/>
          <w:szCs w:val="28"/>
        </w:rPr>
        <w:t>букашка, работа, тишина, носик</w:t>
      </w:r>
      <w:r>
        <w:rPr>
          <w:sz w:val="28"/>
          <w:szCs w:val="28"/>
        </w:rPr>
        <w:t xml:space="preserve"> (Бу-ра-ти-но)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ьмая карточка-схема: </w:t>
      </w:r>
      <w:r>
        <w:rPr>
          <w:sz w:val="28"/>
          <w:szCs w:val="28"/>
        </w:rPr>
        <w:t>на схеме указано место, где спрятан Буратино. Ребята находят игрушку. На шее Буратино висят медали для ребят.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3. Рефлексия: </w:t>
      </w:r>
    </w:p>
    <w:p>
      <w:pPr>
        <w:pStyle w:val="Normal"/>
        <w:spacing w:lineRule="auto" w:line="276"/>
        <w:ind w:left="-3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Посмотрите, Буратино принес с собой медали! Что же они означают? Как вы думаете? Почему двоечники не хотели пускать к нам Буратин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-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1:00Z</dcterms:created>
  <dc:creator> </dc:creator>
  <dc:description/>
  <cp:keywords/>
  <dc:language>en-US</dc:language>
  <cp:lastModifiedBy>Вера</cp:lastModifiedBy>
  <cp:lastPrinted>2016-10-31T20:02:00Z</cp:lastPrinted>
  <dcterms:modified xsi:type="dcterms:W3CDTF">2017-05-28T07:35:00Z</dcterms:modified>
  <cp:revision>28</cp:revision>
  <dc:subject/>
  <dc:title>Конспект занятия</dc:title>
</cp:coreProperties>
</file>