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БОУ  школа – интернат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Краснода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ЫЙ УРОК  ПО МАТЕМАТИКЕ             В  6 « А» КЛАССЕ.                                                                ТЕМА УРОКА: « ПРОПОР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математики: Рудь Л. 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01.2017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открытого урока по математике в 6»А» 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ема урока:  «Пропорция»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                                   Образовательные: обобщить и систематизировать  знания учащихся по теме «Пропорции». Закрепить основное свойство пропорции на практике: при решении задач и уравнений.                                                                                                                Развивать: логическое мышление  для  сознательного восприятия учебного материала, внимание, память, познавательный интерес к предмету.                                                                                                                                          Воспитывать: интерес к самостоятельной активной деятельности,  формировать  навыки нестандартного мышления и  грамотность устной и письменной речи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орудование урока:  экран, проектор, презентация, чертёжные инструменты, раздаточный материа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бобщение и систематизация знаний учащихс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  Слайд № 1 -3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вала пропорции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ческая справка </w:t>
      </w:r>
    </w:p>
    <w:p>
      <w:pPr>
        <w:pStyle w:val="Style17"/>
        <w:numPr>
          <w:ilvl w:val="0"/>
          <w:numId w:val="6"/>
        </w:numPr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 учащихся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ная работа. Слайд №  4 -7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по карте (индивидуальная)  Слайд № 8-9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по карте (у доски с последующим разбором). Слайд № 10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ный счет (работа с классом)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Сам за себя» (элемент самостоятельной работы) Слайд №  11- 12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  <w:tab/>
        <w:t>Изложение материала. Решение уравнений и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 применение основного свойства пропорции при решении урав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а нахождение одной из двух обратно пропорционально зависимых величин (с рассмотрением- с учетом всевозможных вариантов решен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культминутка.  </w:t>
      </w:r>
      <w:r>
        <w:rPr>
          <w:rFonts w:cs="Times New Roman" w:ascii="Times New Roman" w:hAnsi="Times New Roman"/>
          <w:sz w:val="28"/>
          <w:szCs w:val="28"/>
        </w:rPr>
        <w:t>Слайд № 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Подумай» (элемент самостоятельной работы)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Подведение итогов урока.</w:t>
      </w:r>
      <w:r>
        <w:rPr>
          <w:rFonts w:cs="Times New Roman" w:ascii="Times New Roman" w:hAnsi="Times New Roman"/>
          <w:sz w:val="28"/>
          <w:szCs w:val="28"/>
        </w:rPr>
        <w:t xml:space="preserve">   Слайд № 18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. Вопросы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 Применение пропорци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 Рефлексия.  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урока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 Приветствие, объявление темы и цели урока. Слайд № 1-3    </w:t>
      </w:r>
    </w:p>
    <w:p>
      <w:pPr>
        <w:pStyle w:val="Normal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) Хвала   пропорции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бы здания построить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бы возводить мосты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Надо правило усвоить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есь пропорции важны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юдо будет идеально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все пропорционально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фигура – просто класс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ю вам без прикрас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дь расчёт во всём нам нужен,</w:t>
      </w:r>
    </w:p>
    <w:p>
      <w:pPr>
        <w:pStyle w:val="Normal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удь с пропорцией ты дру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Б) Историческая справка.                                                                                                   </w:t>
      </w:r>
      <w:r>
        <w:rPr>
          <w:rFonts w:eastAsia="+mn-ea" w:cs="Times New Roman" w:ascii="Times New Roman" w:hAnsi="Times New Roman"/>
          <w:b/>
          <w:bCs/>
          <w:i/>
          <w:iCs/>
          <w:color w:val="FF0000"/>
          <w:kern w:val="2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Евкли́д или Эвкли́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евнегреческий математик.. Считаетс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“отцом геометрии’’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его книге “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>ачала” подробно изложена теория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верка знаний учащихс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(со слабыми учащимис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Назовите крайние и средние члены пропорции: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5:15 = 4:12</w:t>
      </w:r>
      <w:r>
        <w:rPr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: 8 = 48 : 16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Решите уравне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: 12 = 10 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Верна ли пропорц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: 1/3 = 36 : 2;</w:t>
        <w:tab/>
        <w:tab/>
        <w:t>Б) 1 : 8 = 8 : ½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Можно ли составить пропорции из чисел: 16; 8; 3; 6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Работа у доски по карте</w:t>
      </w:r>
      <w:r>
        <w:rPr>
          <w:rFonts w:cs="Times New Roman" w:ascii="Times New Roman" w:hAnsi="Times New Roman"/>
          <w:sz w:val="28"/>
          <w:szCs w:val="28"/>
        </w:rPr>
        <w:t xml:space="preserve"> (сильные учащиес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По плану рабочий должен сделать за месяц 320 деталей. За полмесяца он выполнил план на 65%. Сколько деталей сделал рабочий за полмесяца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Существует ли другой способ решения задачи? Какой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Длина окружности равна 36,4 см. Найдите длину ее радиу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Какая связь существует между длиной окружности и ее диаметром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величины являются прямо пропорционально зависимы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ный счет </w:t>
      </w:r>
      <w:r>
        <w:rPr>
          <w:rFonts w:cs="Times New Roman" w:ascii="Times New Roman" w:hAnsi="Times New Roman"/>
          <w:sz w:val="28"/>
          <w:szCs w:val="28"/>
        </w:rPr>
        <w:t>(работа с классом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айдите отношение чисе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: 12;</w:t>
        <w:tab/>
        <w:t xml:space="preserve">16 : 8; </w:t>
        <w:tab/>
        <w:t>1,7 : 1,7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каждое из отношений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себя представляет отношение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о величине могут быть отношения между собой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казать о равных отношениях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пропор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акое из равенств является пропорцие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/9 = 3/8;</w:t>
        <w:tab/>
        <w:t>Б) 2/9 = 4/18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. </w:t>
      </w:r>
    </w:p>
    <w:p>
      <w:pPr>
        <w:pStyle w:val="Normal"/>
        <w:numPr>
          <w:ilvl w:val="0"/>
          <w:numId w:val="4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знаку можно определить, является ли данное равенство пропорцией?</w:t>
      </w:r>
    </w:p>
    <w:p>
      <w:pPr>
        <w:pStyle w:val="Normal"/>
        <w:numPr>
          <w:ilvl w:val="0"/>
          <w:numId w:val="4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кон справедлив для пропорций?</w:t>
      </w:r>
    </w:p>
    <w:p>
      <w:pPr>
        <w:pStyle w:val="Normal"/>
        <w:numPr>
          <w:ilvl w:val="0"/>
          <w:numId w:val="4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сновное свойство пропор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ерните «Сбежавшие» чис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 : 4 = 16 : ___;</w:t>
        <w:tab/>
        <w:t>Б) ___ : ___ = 3 : 6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 Назвать способы рассуждений.  слайд №  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>«Сам за себя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. Используя основное свойство пропорции составить пропорции из чисел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</w:t>
        <w:tab/>
        <w:t>3;</w:t>
        <w:tab/>
        <w:t>10;</w:t>
        <w:tab/>
        <w:t>15   слайд № 13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ложение материала.     Решение уравнений и задач.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>Решить уравнение:</w:t>
      </w:r>
      <w:r>
        <w:rPr>
          <w:rFonts w:cs="Times New Roman" w:ascii="Times New Roman" w:hAnsi="Times New Roman"/>
          <w:sz w:val="28"/>
          <w:szCs w:val="28"/>
        </w:rPr>
        <w:t xml:space="preserve"> Слайд №  13- 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4220" cy="44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х = 1,6•3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 = 1,6•3 : 2                                                                                                                                                    х = </w:t>
      </w:r>
      <w:r>
        <w:rPr>
          <w:rFonts w:cs="Times New Roman" w:ascii="Times New Roman" w:hAnsi="Times New Roman"/>
          <w:sz w:val="28"/>
          <w:szCs w:val="28"/>
        </w:rPr>
        <w:t xml:space="preserve"> 4,8 :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,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,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).  Какой член пропорции неизвесте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). Как найти неизвестный член пропорц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: а  = 0,3 :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• 0,3 = 5•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а = 30 : 0,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а = 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вет: 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культминутка.  </w:t>
      </w:r>
      <w:r>
        <w:rPr>
          <w:rFonts w:cs="Times New Roman" w:ascii="Times New Roman" w:hAnsi="Times New Roman"/>
          <w:sz w:val="28"/>
          <w:szCs w:val="28"/>
        </w:rPr>
        <w:t>Слайд № 16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Решение текстовых задач</w:t>
      </w:r>
      <w:r>
        <w:rPr>
          <w:rFonts w:cs="Times New Roman" w:ascii="Times New Roman" w:hAnsi="Times New Roman"/>
          <w:sz w:val="28"/>
          <w:szCs w:val="28"/>
        </w:rPr>
        <w:t xml:space="preserve"> на связь с химией, технологией, на работу и движение.  Слайд №  17 - 20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№ 1. Для приготовления песочного теста повар использовал  12,1 г соды и 20,3 уксуса. Сколько граммов уксуса потребуется для гашения 36,3 г. соды?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№ 2. Для приготовления борща на каждые 100 г мяса надо взять 60 г свёклы. Сколько свёклы надо взять на 650 г мяса?</w:t>
      </w:r>
    </w:p>
    <w:p>
      <w:pPr>
        <w:pStyle w:val="Normal"/>
        <w:spacing w:lineRule="auto" w:line="240"/>
        <w:ind w:left="201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0: 650 = </w:t>
      </w:r>
      <w:r>
        <w:rPr>
          <w:rFonts w:cs="Times New Roman" w:ascii="Times New Roman" w:hAnsi="Times New Roman"/>
          <w:sz w:val="28"/>
          <w:szCs w:val="28"/>
        </w:rPr>
        <w:t xml:space="preserve"> 60: х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№ 3. 8 однотипных деталей весят 18 кг. Сколько весят 28 таких же деталей.  Составим пропорцию</w:t>
      </w:r>
    </w:p>
    <w:p>
      <w:pPr>
        <w:pStyle w:val="Normal"/>
        <w:spacing w:lineRule="auto" w:line="240"/>
        <w:ind w:left="20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: 18 = 28: х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820 из учебника.</w:t>
      </w:r>
    </w:p>
    <w:p>
      <w:pPr>
        <w:pStyle w:val="Normal"/>
        <w:spacing w:lineRule="auto" w:line="240"/>
        <w:ind w:left="20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310515</wp:posOffset>
                </wp:positionV>
                <wp:extent cx="635" cy="55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ремя</w:t>
        <w:tab/>
        <w:tab/>
        <w:tab/>
        <w:t>Скорость</w:t>
      </w:r>
    </w:p>
    <w:p>
      <w:pPr>
        <w:pStyle w:val="Normal"/>
        <w:spacing w:lineRule="auto" w:line="24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32385</wp:posOffset>
                </wp:positionV>
                <wp:extent cx="635" cy="499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0,5 ч</w:t>
        <w:tab/>
        <w:tab/>
        <w:tab/>
        <w:tab/>
        <w:t>50 км/ч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  <w:tab/>
        <w:tab/>
        <w:tab/>
        <w:tab/>
        <w:t>100 км/ч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пропорцию с учетом того, что зависимость между величинами обратно пропорциональна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,5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00/5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неизвестный член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5 * 50 / 100 = 0,2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ремя движения равна 0,25 ч = 15 мин или время полета равна 0,25 ч = 1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5 ми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Существует ли другой способ решения? Если «Да», то какой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* 0,5 = 25 (км) – расстояние, пройденное за 0,5 ч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: 100 = 0,25(ч) = 15 (мин) – время полета.                                                 Ответ: 1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«Подума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:  1).Какой «секрет» таится в равенстве двух произвед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* 8 = 28 * 2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). Как выглядит сама пропорц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Записать пропорцию, произведение крайних членов которой равно произведению средних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й и пропорций. Там же доказано основное свойство пропорции.   Слайд № 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 урока.  Слайд № 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прос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понятиях мы с вами вели сегодня реч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понятия «отношение» и «пропорция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отношение двух чисе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равенство двух отноше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ропорци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войством обладает пропорц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ение пропорции.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 Домашнее задание. </w:t>
      </w:r>
      <w:r>
        <w:rPr>
          <w:rFonts w:cs="Times New Roman" w:ascii="Times New Roman" w:hAnsi="Times New Roman"/>
          <w:bCs/>
          <w:sz w:val="28"/>
          <w:szCs w:val="28"/>
        </w:rPr>
        <w:t>№ 776, № 777(а,в)        Слайд № 22- 24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е задания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очка №1 </w:t>
      </w:r>
      <w:r>
        <w:rPr>
          <w:rFonts w:cs="Times New Roman" w:ascii="Times New Roman" w:hAnsi="Times New Roman"/>
          <w:bCs/>
          <w:sz w:val="28"/>
          <w:szCs w:val="28"/>
        </w:rPr>
        <w:t>Автомобиль проехал первую часть пути длиной в 300 км за 6 часов. За сколько времени он проедет оставшийся путь длиной в 150 км, если будет ехать с той же скоростью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а № 2 </w:t>
      </w:r>
      <w:r>
        <w:rPr>
          <w:rFonts w:cs="Times New Roman" w:ascii="Times New Roman" w:hAnsi="Times New Roman"/>
          <w:bCs/>
          <w:sz w:val="28"/>
          <w:szCs w:val="28"/>
        </w:rPr>
        <w:t>Длина комнаты 6м, а ширина 4м. На плане длина комната изображена в виде отрезка в 3 см. Каков отрезок изображающий на этом плане ширину комнаты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зад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два часа пешеход, двигаясь с постоянной скоростью прошёл 10 километров. Сколько километров он пройдет за 6 часов движения?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  Слайд № 25</w:t>
      </w:r>
    </w:p>
    <w:p>
      <w:pPr>
        <w:pStyle w:val="Normal"/>
        <w:spacing w:lineRule="auto" w:line="24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Продолжите фраз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егодня на уроке…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Мне  на уроке …</w:t>
      </w:r>
    </w:p>
    <w:p>
      <w:pPr>
        <w:pStyle w:val="Normal"/>
        <w:spacing w:lineRule="auto" w:line="24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Теперь я знаю …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карточ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(со слабыми учащимис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А) крайние члены 2 и 1,25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члены 5 и 0,5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айние чле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члены 8 и 4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sz w:val="28"/>
          <w:szCs w:val="28"/>
        </w:rPr>
        <w:t xml:space="preserve"> = 12*1:3 = 4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) 6: (1/3)=18;</w:t>
        <w:tab/>
        <w:t>36:2=18;</w:t>
        <w:tab/>
        <w:t>18=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6*2=12;</w:t>
        <w:tab/>
        <w:t>(1/3)*36=12;</w:t>
        <w:tab/>
        <w:t>12=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 вер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1:8=1/8;</w:t>
        <w:tab/>
        <w:t>8:(1/2)=16;</w:t>
        <w:tab/>
        <w:t>(1/8)≠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 невер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16:8=6:3</w:t>
        <w:tab/>
        <w:t>3:8=6: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:16=3:6</w:t>
        <w:tab/>
        <w:t>8:3=16: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Работа у доски по карте</w:t>
      </w:r>
      <w:r>
        <w:rPr>
          <w:rFonts w:cs="Times New Roman" w:ascii="Times New Roman" w:hAnsi="Times New Roman"/>
          <w:sz w:val="28"/>
          <w:szCs w:val="28"/>
        </w:rPr>
        <w:t xml:space="preserve"> (сильные учащиес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Количество деталей</w:t>
        <w:tab/>
        <w:tab/>
        <w:t>Число процен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1210</wp:posOffset>
                </wp:positionH>
                <wp:positionV relativeFrom="paragraph">
                  <wp:posOffset>-1905</wp:posOffset>
                </wp:positionV>
                <wp:extent cx="635" cy="510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-1905</wp:posOffset>
                </wp:positionV>
                <wp:extent cx="10795" cy="510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>320</w:t>
        <w:tab/>
        <w:tab/>
        <w:tab/>
        <w:tab/>
        <w:tab/>
        <w:t>1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6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ежду величинами прям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м пропорцию. 320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00/6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неизвестный член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320*65)/100=2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оличество деталей равно 2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08 дета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ано: Окружность, С=36,4с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  <w:r>
        <w:rPr>
          <w:rFonts w:cs="Times New Roman" w:ascii="Times New Roman" w:hAnsi="Times New Roman"/>
          <w:sz w:val="28"/>
          <w:szCs w:val="28"/>
          <w:lang w:val="en-US"/>
        </w:rPr>
        <w:t>R=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. С=2п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/2п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≈36,4/(2*3,14) ≈36,4/6,28≈5с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/>
        </w:rPr>
        <w:t>R≈</w:t>
      </w:r>
      <w:r>
        <w:rPr>
          <w:rFonts w:cs="Times New Roman" w:ascii="Times New Roman" w:hAnsi="Times New Roman"/>
          <w:sz w:val="28"/>
          <w:szCs w:val="28"/>
        </w:rPr>
        <w:t>5с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на до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вая дос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дите отношение чисе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12;</w:t>
        <w:tab/>
        <w:tab/>
        <w:t>16:8;</w:t>
        <w:tab/>
        <w:tab/>
        <w:t>1,7:1,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Является ли равенство пропорци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2/9 = 4/18;</w:t>
        <w:tab/>
        <w:tab/>
        <w:t>Б)</w:t>
        <w:tab/>
        <w:t>2/9 = 3/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ните «сбежавшие» чис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32:4=16: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___:___=3: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 за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кни». Можно ли из данных чисел составить пропорц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3; 10;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до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классе. №8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ем «секрет» равен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ерв  слайд  № 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/з </w:t>
      </w:r>
      <w:r>
        <w:rPr>
          <w:rFonts w:cs="Times New Roman" w:ascii="Times New Roman" w:hAnsi="Times New Roman"/>
          <w:bCs/>
          <w:sz w:val="28"/>
          <w:szCs w:val="28"/>
        </w:rPr>
        <w:t>№ 776, № 777(а,в)        Слайд № 22- 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0:00Z</dcterms:created>
  <dc:creator>GothUnDead</dc:creator>
  <dc:description/>
  <cp:keywords/>
  <dc:language>en-US</dc:language>
  <cp:lastModifiedBy>Пользователь</cp:lastModifiedBy>
  <cp:lastPrinted>2008-10-14T17:03:00Z</cp:lastPrinted>
  <dcterms:modified xsi:type="dcterms:W3CDTF">2017-05-28T17:11:00Z</dcterms:modified>
  <cp:revision>29</cp:revision>
  <dc:subject/>
  <dc:title/>
</cp:coreProperties>
</file>