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240" w:after="120"/>
        <w:jc w:val="center"/>
        <w:rPr>
          <w:color w:val="243F61"/>
          <w:sz w:val="36"/>
          <w:szCs w:val="36"/>
        </w:rPr>
      </w:pPr>
      <w:r>
        <w:rPr>
          <w:color w:val="243F61"/>
          <w:sz w:val="36"/>
          <w:szCs w:val="36"/>
        </w:rPr>
        <w:t xml:space="preserve">Консультация для родителей </w:t>
      </w:r>
    </w:p>
    <w:p>
      <w:pPr>
        <w:pStyle w:val="Heading6"/>
        <w:jc w:val="center"/>
        <w:rPr/>
      </w:pPr>
      <w:r>
        <w:rPr>
          <w:color w:val="243F61"/>
          <w:sz w:val="36"/>
          <w:szCs w:val="36"/>
        </w:rPr>
        <w:t>«Как помочь ребёнку выучить стихотворение»</w:t>
      </w:r>
    </w:p>
    <w:p>
      <w:pPr>
        <w:pStyle w:val="TextBody"/>
        <w:rPr>
          <w:color w:val="243F61"/>
          <w:sz w:val="28"/>
          <w:szCs w:val="28"/>
        </w:rPr>
      </w:pPr>
      <w:r>
        <w:rPr>
          <w:color w:val="243F61"/>
          <w:sz w:val="28"/>
          <w:szCs w:val="28"/>
        </w:rPr>
      </w:r>
    </w:p>
    <w:p>
      <w:pPr>
        <w:pStyle w:val="TextBody"/>
        <w:jc w:val="both"/>
        <w:rPr/>
      </w:pPr>
      <w:r>
        <w:rPr>
          <w:i/>
          <w:sz w:val="28"/>
          <w:szCs w:val="28"/>
        </w:rPr>
        <w:t>Дошкольный возраст– особый период в развитии личности. В этот период память по скорости развития опережает другие способности. Дети задают множество вопросов, новая информация им крайне необходима, мозг требует пищи.</w:t>
      </w:r>
      <w:r>
        <w:rPr>
          <w:i/>
        </w:rPr>
        <w:t xml:space="preserve"> </w:t>
      </w:r>
      <w:r>
        <w:rPr>
          <w:i/>
          <w:sz w:val="28"/>
          <w:szCs w:val="28"/>
        </w:rPr>
        <w:t>Вряд ли кто-то из родителей не понимает,</w:t>
      </w:r>
      <w:r>
        <w:rPr>
          <w:i/>
        </w:rPr>
        <w:t xml:space="preserve"> </w:t>
      </w:r>
      <w:r>
        <w:rPr>
          <w:i/>
          <w:sz w:val="28"/>
          <w:szCs w:val="28"/>
        </w:rPr>
        <w:t>что учить стихи с детьми надо.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 Это развивает память, расширяет кругозор, учит восприятию такого жанра, как поэзия и, наконец, формирует общий уровень культуры человека. </w:t>
      </w:r>
    </w:p>
    <w:p>
      <w:pPr>
        <w:pStyle w:val="TextBody"/>
        <w:jc w:val="both"/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бенку надо помогать запоминать, ему надо помочь  контролировать правильность запоминания. Но здесь не надо торопиться. Помните, что нет одинаковых детей.  Один ребенок может выучить стихотворение за час, другому необходима неделя, в течение которой, он будет запоминать по 2-3строчки каждый день. Не забывайте повторять с ребенком  стихи, которые вы учили в прошлом месяце или в прошлом году, и вам и ему будет полезно  активировать долговременную память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учивание стихотворения состоит из нескольких этапов.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ительный этап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начала нужно создать определенное эмоциональное, поэтическое настроение, соответствующее стихотворению. Если в стихотворении  говорится про времена года,  то во время прогулки  обратите внимание ребёнка о том, что он видит, что ему нравится. Стихи про времена года лучше заучивать по сезонам. Не рекомендуется стихи про лето учить зимой, и наоборот. Дома можно рассмотреть картинки в книге, поговорить о том, что ребенку нравится в осени, зиме и т.д. Попутно объяснить слова, которые могут быть не знакомы ребенку и встретятся в стихе.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ежде чем начать учить стихотворение, спросите, все ли слова ребенку понятны, разъясните значение каждого слова. 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разительное чтение стиха взрослым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лее взрослый выразительно читает стихотворение и делает небольшую паузу, чтобы ребенок мог осмыслить стихотворение. На этом этапе не ставится задача запомнить стихотворение!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читав, с ребёнком, следует пересказать ему историю своими словами. Теперь, когда ребёнок, понял, и запомнил о чём речь, ему остаётся запомнить только порядок слов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йте ребёнку следующие вопросы?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 чем говорится в стихотворении?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нравилось ли оно тебе, и что конкретно (герой, его действия, описание природы)?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то запомнилось из стихотворения?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алее спросите о словесных составляющих стихотворения: какими словами начинается и заканчивается стихотворение? Как описывается лес в стихотворении? Кто главный герой? Какой он? Что делает? и т.д.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торное выразительное чтение с установкой на запоминание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 читаете стихотворение еще раз и просите ребенка максимально его запомнить. Далее ребенок воспроизводит стихотворение, а вы немного помогаете,  подсказываете первые слова. Затем при необходимости еще раз читаете, и ребенок повторяет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сли стихотворение большое, можно разбить его на отрывки и учить каждый кусок отдельно. Сам процесс заучивания следует проводить, повторяя по одной строчке. Сначала нужно прочесть и повторить одну строчку, потом добавить к ней вторую строчку. Потом третью, и так далее. Накопив шесть-восемь строк, следует переходить к другому отрывку. 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которые педагоги рекомендуют при заучивании не дробить стих на строки, запоминать целиком. Но если содержание стихотворения позволяет без потери смысла разбить его на части, то лучше разделить стих и сначала выучить первую и вторую часть, а потом их соединить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роизведение стиха ребенком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и во всем: повторение – мать учения! Первую строчку стихотворения повторяем до тех пор, пока малыш не расскажет вам ее без ошибок, потом переходим ко второй строчке, и так учим четверостишие, а из них складываем стихотворение целиком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color w:val="243F61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надейтесь, что ребенок выучит стих наизусть без запинки с первого раза. Для полного запоминания необходимо около 8-10 повторений в разные промежутки времени. Поэтому вы можете ненавязчиво попросить ребенка рассказать стих на следующее утро, днём или вечером.</w:t>
      </w:r>
    </w:p>
    <w:p>
      <w:pPr>
        <w:pStyle w:val="TextBody"/>
        <w:widowControl/>
        <w:spacing w:lineRule="atLeast" w:line="100" w:before="0" w:after="0"/>
        <w:ind w:left="708" w:hanging="0"/>
        <w:jc w:val="both"/>
        <w:rPr>
          <w:rFonts w:ascii="Calibri" w:hAnsi="Calibri" w:cs="Calibri"/>
          <w:i/>
          <w:i/>
          <w:iCs/>
          <w:color w:val="000000"/>
          <w:sz w:val="30"/>
          <w:szCs w:val="30"/>
        </w:rPr>
      </w:pPr>
      <w:r>
        <w:rPr>
          <w:rFonts w:cs="Calibri" w:ascii="Calibri" w:hAnsi="Calibri"/>
          <w:i/>
          <w:iCs/>
          <w:color w:val="000000"/>
          <w:sz w:val="30"/>
          <w:szCs w:val="30"/>
        </w:rPr>
      </w:r>
    </w:p>
    <w:p>
      <w:pPr>
        <w:pStyle w:val="TextBody"/>
        <w:widowControl/>
        <w:spacing w:lineRule="atLeast" w:line="100" w:before="0" w:after="0"/>
        <w:ind w:left="708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30"/>
          <w:szCs w:val="30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30"/>
          <w:szCs w:val="30"/>
        </w:rPr>
        <w:t>Рифма</w:t>
      </w:r>
      <w:r>
        <w:rPr>
          <w:rFonts w:cs="Times New Roman" w:ascii="Times New Roman" w:hAnsi="Times New Roman"/>
          <w:i/>
          <w:iCs/>
          <w:color w:val="000000"/>
          <w:sz w:val="30"/>
          <w:szCs w:val="30"/>
        </w:rPr>
        <w:t xml:space="preserve"> – постоянно играйте с ребенком в рифму. Заметите, что это легко и увлекательно. Вы и не заметите, что ребенок вас поддержит и даже превзойдет в этом дел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6">
    <w:name w:val="Heading 6"/>
    <w:basedOn w:val="Style14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SimSun;宋体" w:cs="Mangal"/>
      <w:b/>
      <w:bCs/>
      <w:sz w:val="14"/>
      <w:szCs w:val="1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07:56:00Z</dcterms:created>
  <dc:creator/>
  <dc:description/>
  <cp:keywords/>
  <dc:language>en-US</dc:language>
  <cp:lastModifiedBy>ПК</cp:lastModifiedBy>
  <cp:lastPrinted>2017-05-06T11:03:00Z</cp:lastPrinted>
  <dcterms:modified xsi:type="dcterms:W3CDTF">2017-05-15T16:36:00Z</dcterms:modified>
  <cp:revision>4</cp:revision>
  <dc:subject/>
  <dc:title/>
</cp:coreProperties>
</file>