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Государственное казённое образовательное учреждение Ростовской области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школа-интернат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вида № 1  г. Новочеркас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2.65pt;width:391.65pt;height:72.55pt;mso-wrap-style:none;v-text-anchor:middle;mso-position-vertical:top" type="_x0000_t136">
            <v:path textpathok="t"/>
            <v:textpath on="t" fitshape="t" string="Паспорт   мастерской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профессионально - трудов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енко Б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черкасск 2014</w:t>
      </w:r>
      <w:r>
        <w:rPr>
          <w:sz w:val="28"/>
          <w:szCs w:val="28"/>
          <w:lang w:val="en-US"/>
        </w:rPr>
        <w:t>- 201</w:t>
      </w:r>
      <w:r>
        <w:rPr>
          <w:sz w:val="28"/>
          <w:szCs w:val="28"/>
        </w:rPr>
        <w:t>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 СТОЛЯРНОЙ  МАСТЕРСКОЙ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Ф. И. О. заведующего мастерской –  Косенко Борис Владимир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. И. О. учителей, работающих в мастерской:</w:t>
      </w:r>
      <w:r>
        <w:rPr>
          <w:sz w:val="28"/>
          <w:szCs w:val="28"/>
        </w:rPr>
        <w:t xml:space="preserve"> Косенко Борис Владимирович, Артамонова Наталья Михай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Параллели, для которых оборудована мастерская: 4-9 класс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лощадь мастерской:   53,3 кв.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исло рабочих  мест: 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ость столярной мастерской на 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700" w:hanging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асписание уроков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03"/>
        <w:gridCol w:w="1453"/>
        <w:gridCol w:w="1416"/>
        <w:gridCol w:w="1443"/>
        <w:gridCol w:w="1454"/>
        <w:gridCol w:w="182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недель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кл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7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Перечень оборудования столярной мастерской.</w:t>
      </w:r>
    </w:p>
    <w:tbl>
      <w:tblPr>
        <w:tblW w:w="945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"/>
        <w:gridCol w:w="3116"/>
        <w:gridCol w:w="2400"/>
        <w:gridCol w:w="1463"/>
        <w:gridCol w:w="1715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оборудовани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Модель оборудован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Инвентарный номер по школе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ерстак ученический столярны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СТ-3-02, 201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2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3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5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6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7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78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нтерактивная доск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lang w:val="en-US"/>
              </w:rPr>
              <w:t>Promethean ActivBoard178</w:t>
            </w:r>
            <w:r>
              <w:rPr/>
              <w:t>,2014г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26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оутбук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lang w:val="en-US"/>
              </w:rPr>
              <w:t>Lenovo B590</w:t>
            </w:r>
            <w:r>
              <w:rPr/>
              <w:t xml:space="preserve"> 2014г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29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оектор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lang w:val="en-US"/>
              </w:rPr>
              <w:t>Casio XJ-M140</w:t>
            </w:r>
            <w:r>
              <w:rPr/>
              <w:t xml:space="preserve"> 2014г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001380327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анок настольный сверлильны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lang w:val="en-US"/>
              </w:rPr>
              <w:t>JDR-10L 2011</w:t>
            </w:r>
            <w:r>
              <w:rPr/>
              <w:t>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013800310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анок строгально-фуговальный б/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001380084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анок токарный по дерев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DB 1100</w:t>
            </w:r>
            <w:r>
              <w:rPr/>
              <w:t>, 201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001380368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анок токарный по дерев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СД-120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001380002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ол учительски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ул учительски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ол ученически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ул ученически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 шт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>
          <w:rStyle w:val="StrongEmphasis"/>
          <w:sz w:val="20"/>
          <w:szCs w:val="20"/>
        </w:rPr>
        <w:t>Перечень инструмента.</w:t>
      </w:r>
    </w:p>
    <w:tbl>
      <w:tblPr>
        <w:tblW w:w="93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"/>
        <w:gridCol w:w="5507"/>
        <w:gridCol w:w="3116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инструмента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Шуруповерт Интерскол 12</w:t>
            </w:r>
            <w:r>
              <w:rPr>
                <w:lang w:val="en-US"/>
              </w:rPr>
              <w:t>v</w:t>
            </w:r>
            <w:r>
              <w:rPr/>
              <w:t xml:space="preserve"> сентябрь 2012г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иск 200*24*32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рель стайер МИНИ ручная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Дрель электрическая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лещи стайер мастер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Линейка столярная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Лобзик Фиолент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лоток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лоток ЗУБР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бор Зубр стамеск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бор стайер отвертк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/>
              <w:t>Набор стайер Рашпил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>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бор ТЕВТОН сверла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пильник круглый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пильник плоский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пильник полукруглый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пильник трехгранный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ожовка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ожовка по дереву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ожовка по дереву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ожовка по металлу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лоскогубцы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бор стайер для выжигания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4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убанок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убанок металл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убанок Тевтон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тамеск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опор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резер электрический </w:t>
            </w:r>
            <w:r>
              <w:rPr>
                <w:lang w:val="en-US"/>
              </w:rPr>
              <w:t>PRAKTYL</w:t>
            </w:r>
            <w:r>
              <w:rPr/>
              <w:t xml:space="preserve"> – сентябрь 2012г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.</w:t>
            </w:r>
          </w:p>
        </w:tc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Электровыжигатель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хозяйственного инструмента</w:t>
      </w:r>
      <w:r>
        <w:rPr>
          <w:sz w:val="28"/>
          <w:szCs w:val="28"/>
        </w:rPr>
        <w:t>.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31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И СПРАВОЧНАЯ ЛИТЕРАТУР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980"/>
        <w:gridCol w:w="1251"/>
        <w:gridCol w:w="1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ых (коррекционных) образовательных школ </w:t>
            </w:r>
            <w:r>
              <w:rPr>
                <w:lang w:val="en-US"/>
              </w:rPr>
              <w:t>VIII</w:t>
            </w:r>
            <w:r>
              <w:rPr/>
              <w:t xml:space="preserve"> вида, 5-9 класс, сборник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В.В.Ворон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с, Моск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и учебные пособ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19"/>
        <w:gridCol w:w="2050"/>
        <w:gridCol w:w="1976"/>
        <w:gridCol w:w="1231"/>
        <w:gridCol w:w="15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мастери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гьяц Э.К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мастерск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Н.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о проведении выпускного экзамена и экзаменационные билеты по профессионально-трудовому обучению во вспомогательной школ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справочник учителя труда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к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, 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 во вспомогательной школе, сборник ста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Граборо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занятий в школьных мастерск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А.Г.Дубо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, 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струмента в школьных мастерск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Семенихи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, 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изделий из древесин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Шм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, 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Трудовое обучение, 7 класс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.Самородский</w:t>
            </w:r>
          </w:p>
          <w:p>
            <w:pPr>
              <w:pStyle w:val="Normal"/>
              <w:rPr/>
            </w:pPr>
            <w:r>
              <w:rPr/>
              <w:t>В.Д.Симоненко</w:t>
            </w:r>
          </w:p>
          <w:p>
            <w:pPr>
              <w:pStyle w:val="Normal"/>
              <w:rPr/>
            </w:pPr>
            <w:r>
              <w:rPr/>
              <w:t>А.Т.Тащенк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д,</w:t>
            </w:r>
          </w:p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рабо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ровский А.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дактический материал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разме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соединени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ап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кар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для 4-9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е бил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экзаме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 для выпил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 для выжиг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о Т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по ТБ</w:t>
            </w:r>
          </w:p>
        </w:tc>
      </w:tr>
    </w:tbl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тенд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и круглого сечения из древес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ямоугольного одинарного шипового соединения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работы измерительным инструментом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работе на сверлильном станке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работе на токарном станке по дереву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строгании древесины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изматической детали из древесины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пилении древесины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изматической детали из древесины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при долблении древесин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льтимедийное программн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безопасности в столярной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работе ручным столярным инструмен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 токарном стан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ведения в столярной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ьтимедийные тес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1:00Z</dcterms:created>
  <dc:creator>Пользователь</dc:creator>
  <dc:description/>
  <cp:keywords/>
  <dc:language>en-US</dc:language>
  <cp:lastModifiedBy>Борис</cp:lastModifiedBy>
  <cp:lastPrinted>2014-02-23T14:21:00Z</cp:lastPrinted>
  <dcterms:modified xsi:type="dcterms:W3CDTF">2015-03-31T16:08:00Z</dcterms:modified>
  <cp:revision>24</cp:revision>
  <dc:subject/>
  <dc:title>Паспорт учебного кабинета № 203 (I)</dc:title>
</cp:coreProperties>
</file>