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Конспект урока русского языка в условиях реализации ФГОС</w:t>
      </w:r>
    </w:p>
    <w:p>
      <w:pPr>
        <w:pStyle w:val="Style15"/>
        <w:spacing w:before="0" w:after="0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од лежачий камень вода не течёт!</w:t>
      </w:r>
    </w:p>
    <w:p>
      <w:pPr>
        <w:pStyle w:val="Style15"/>
        <w:spacing w:before="0" w:after="0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овторение изученного материала по теме «Глагол» (5 класс)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повторительно-обобщающий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урока:</w:t>
      </w:r>
      <w:r>
        <w:rPr>
          <w:rFonts w:cs="Times New Roman" w:ascii="Times New Roman" w:hAnsi="Times New Roman"/>
          <w:sz w:val="24"/>
          <w:szCs w:val="24"/>
        </w:rPr>
        <w:t xml:space="preserve"> традиционный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: </w:t>
      </w:r>
      <w:r>
        <w:rPr>
          <w:rFonts w:cs="Times New Roman" w:ascii="Times New Roman" w:hAnsi="Times New Roman"/>
          <w:sz w:val="24"/>
          <w:szCs w:val="24"/>
        </w:rPr>
        <w:t>частично-поисковый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обобщить  и углубить знания учащихся о глаголе, его грамматических признаках;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связи:</w:t>
      </w:r>
      <w:r>
        <w:rPr>
          <w:rFonts w:cs="Times New Roman" w:ascii="Times New Roman" w:hAnsi="Times New Roman"/>
          <w:sz w:val="24"/>
          <w:szCs w:val="24"/>
        </w:rPr>
        <w:t xml:space="preserve"> глаголы труда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ть употребление в речи глаголов, относящихся к лексической группе «труд человека»;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умение формулировать определение понятий;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вторить порядок морфологического разбора глагола ;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крепить навыки правописания –тся и -ться в глаголах, личных безударных окончаний глаголо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пряжения, чередующихся гласных в корне слова;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над обогащением словарного запаса учащихся/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системно-деятельностный подход;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ь детей определять цель и задачи урока, критически мыслить, воспринимать и усваивать новую информацию, обобщать, сравнивать факты и доказывать свою точку зрения, аргументируя ответы;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учащимися над формированием УУД (регулятивных, познавательных, коммуникативных, личностных);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о словарями и справочниками;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над развитием творческих, речевых способностей учащихся;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умение детей в ответах опираться на свой субъективный опыт;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е  работы в парах.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интереса и уважения к родному языку, УНТ русского и других народов (пословицы, притча)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ценностного отношения к труду человека, к активной жизненной позици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учащихся в  паре: развитие уважения друг к другу.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;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;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ая презентация к уро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4921"/>
        <w:gridCol w:w="309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тап 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ащихс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нципы системно-деятельностного подхода, формируемые УУ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Организационный момент, мотивация к учеб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егодня на небе ярко светит солнышко. Давайте и мы улыбнёмся друг другу и нашим гостям, чтобы предстоящий урок тоже осветился добрым солнечным теплом! (дети улыбаются друг другу и гостям). Спасибо!</w:t>
            </w:r>
          </w:p>
          <w:p>
            <w:pPr>
              <w:pStyle w:val="Style15"/>
              <w:ind w:righ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ind w:righ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пишем в тетрадях число,  классная работ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</w:rPr>
              <w:t>Слайд №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иветствие учащихся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пись учащимися числа, вида работ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нцип психологической комфортност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УД: личностные, коммуникативны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Цель: создание доброжелательной атмосферы, мотивация на учёбу, создание ситуации успеха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ктуализация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ний. Проверка выполнения домашне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360"/>
              <w:ind w:firstLine="74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- Вы получали на дом очень необычное задание. Напомните мне, какое?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>Слайд № 2 (после ответов учащихся на вопрос по домашнему заданию)</w:t>
            </w:r>
          </w:p>
          <w:p>
            <w:pPr>
              <w:pStyle w:val="Rim"/>
              <w:spacing w:lineRule="auto" w:line="360"/>
              <w:ind w:firstLine="74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- Итак, ребята, кто такие ОПТИМИСТЫ? - Сравните ваши ответы с эталоном на экране.</w:t>
            </w: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C00000"/>
              </w:rPr>
              <w:t>Слайд № 3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- А кого и почему вы можете назвать оптимистами?</w:t>
            </w:r>
          </w:p>
          <w:p>
            <w:pPr>
              <w:pStyle w:val="Rim"/>
              <w:spacing w:lineRule="auto" w:line="360"/>
              <w:ind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- Молодцы! Вы успешно справились с этой частью домашней работ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А теперь скажите мне, кто такие ПЕССИМИСТЫ?- Сравните ваши ответы с эталоном на экране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sz w:val="28"/>
                <w:szCs w:val="28"/>
                <w:lang w:eastAsia="ru-RU"/>
              </w:rPr>
              <w:t xml:space="preserve">Слайд №4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Кого из известных вам людей и литературных персонажей вы можете назвать пессимистами и почему?</w:t>
            </w:r>
          </w:p>
          <w:p>
            <w:pPr>
              <w:pStyle w:val="Normal"/>
              <w:spacing w:lineRule="auto" w:line="360" w:before="0" w:after="0"/>
              <w:ind w:right="34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Приглашаю всех посмотреть на проекты, которые вы приготовили. Обратите внимание: кого же больше в нашем классе – оптимистов или пессимистов?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>Видеофильм «Мини-проекты на тему «Кто я: оптимист или пессимист?»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>Фильм вставлен в слайд № 5</w:t>
            </w:r>
          </w:p>
          <w:p>
            <w:pPr>
              <w:pStyle w:val="Normal"/>
              <w:spacing w:lineRule="auto" w:line="360" w:before="0" w:after="0"/>
              <w:ind w:righ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так, кого же больше в нашем классе:  оптимистов или пессимистов?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righ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равильно, ребята! Вы должны всегда верить в лучшее и к нему стремиться. Только при таком условии возможно саморазвитие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ind w:firstLine="317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Дети говорят о домашнем задании.</w:t>
            </w:r>
          </w:p>
          <w:p>
            <w:pPr>
              <w:pStyle w:val="Rim"/>
              <w:ind w:firstLine="31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(Мы должны были по словарям познакомиться с лексическим толкованием слов «ОПТИМИСТ» и «ПЕССИМИСТ».  Причём, выбрать именно такие лексические толкования, которые были бы нам понятны. Придумать глаголы, которые поясняют действия тех и других. Создать мини-проекты, ответив на вопрос: Кто я: оптимист или пессимист?) </w:t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 xml:space="preserve">Дают произвольные ответы с использованием выписок из словарей, называют примеры оптимистов из жизни и литературы, объясняя, почему они так думают.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(Из жизни – одноклассников, т.к. весёлые, стремятся к цели; директора, завучей, учителей, родителей; героев из жизни – доктора Лизу и др.; героев из произведений – Жилина (рассказ И.С. Тургенева «Кавказский пленник»), Герасима (повесть «Муму» И.С. Тургенева), Герду (сказка «Снежная королева» Г.Х. Андерсена) и др.</w:t>
            </w:r>
          </w:p>
          <w:p>
            <w:pPr>
              <w:pStyle w:val="Rim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  <w:p>
            <w:pPr>
              <w:pStyle w:val="Rim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  <w:p>
            <w:pPr>
              <w:pStyle w:val="Rim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 xml:space="preserve">Дают произвольные ответы с использованием выписок из словарей, приводят примеры пессимистов.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(Из жизни - ?; из литературы – Костылина («Кавказсий пленник» Льва Николаевича Толстого), барыню («Муму» Ивана Сергеевича Тургенева) и др.)</w:t>
            </w:r>
          </w:p>
          <w:p>
            <w:pPr>
              <w:pStyle w:val="Rim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Rim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right="-4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мотрят видеофильм, анализируют глаголы, которыми охарактеризовали себя одноклассники, думают над вопросом: «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Кого же больше в  классе: оптимистов или пессимистов?»</w:t>
            </w:r>
          </w:p>
          <w:p>
            <w:pPr>
              <w:pStyle w:val="Style15"/>
              <w:ind w:right="-4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ind w:right="-4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ind w:right="-4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ind w:right="-4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ind w:right="-42" w:hanging="0"/>
              <w:jc w:val="both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роекты по слову ПЕССИМИЗМ отсутствуют! Это свидетельствует о том, что среди нас пессимистов нет!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Rim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нцип целостности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УД: познавательные, регулятивные.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Принцип творчества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spacing w:lineRule="auto" w:line="36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 xml:space="preserve">УУД: личностные - ценностно-смысловая ориентация учащихся (умение сопоставлять полученные знания с оценкой своей личности)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УУД: познавательные (учатся находить необходимую информацию, пользуясь словарями, справочниками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 Определение темы урока, постановка учебной цели и зада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0"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Вот мы и оптимистично подошли с вами к теме нашего урока! Её вы должны назвать сами. Темой урока я определила одну из своих любимых пословиц, которую вы слышите на уроках достаточно часто. Внимание на экран!</w:t>
            </w: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 xml:space="preserve"> Слайд № 7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ак вы понимаете смысл этой пословицы?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олодцы! Безусловно, вы правы! Вот и мы, готовясь к контрольной работе по теме «Глагол», должны с вами действовать. </w:t>
            </w:r>
            <w:r>
              <w:rPr>
                <w:rFonts w:cs="Times New Roman" w:ascii="Times New Roman" w:hAnsi="Times New Roman"/>
                <w:b/>
                <w:i/>
                <w:color w:val="C00000"/>
              </w:rPr>
              <w:t>Слайд № 8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акую основную цель для этого мы поставим перед собой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А какие задачи для этого нам необходимо реш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А какую задачу мы определим, чтобы связать её с темой наш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Молодцы, ребят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>Слайд № 9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мотрят на слайд, пытаются отгадать тему урока. Называют пословицу: «Под лежачий камень вода не течёт». Записывают в тетрадь тему урока.</w:t>
            </w:r>
          </w:p>
          <w:p>
            <w:pPr>
              <w:pStyle w:val="Style15"/>
              <w:ind w:right="34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ind w:right="34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ют произвольные ответы на вопрос учител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улируют цель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 повторить изученный материал по теме «Глагол», чтобы хорошо подготовиться к контрольной работе.)</w:t>
            </w:r>
          </w:p>
          <w:p>
            <w:pPr>
              <w:pStyle w:val="Normal"/>
              <w:spacing w:lineRule="auto" w:line="240" w:before="0" w:after="0"/>
              <w:ind w:right="136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ределяют задачи.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. Закрепить изученный материал по теме «Глагол». </w:t>
            </w:r>
          </w:p>
          <w:p>
            <w:pPr>
              <w:pStyle w:val="Normal"/>
              <w:spacing w:lineRule="auto" w:line="240" w:before="0" w:after="0"/>
              <w:ind w:right="136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Вычислить материал, который знаем не очень хорошо, и доучить его.</w:t>
            </w:r>
          </w:p>
          <w:p>
            <w:pPr>
              <w:pStyle w:val="Normal"/>
              <w:spacing w:lineRule="auto" w:line="240" w:before="0" w:after="0"/>
              <w:ind w:right="136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Потренироваться в выполнении разных заданий по теме «Глагол». 4.Рассмотреть глаголы, которыми мы обозначаем процесс труда, чтобы правильно их писать и употреблять в речи.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УД: познавательные, регулятивные (самостоятельно формулировать проблему (тему) и цели урока; способность к целеполаганию, включая постановку новых целей)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Ь: создать проблемную ситуацию, спрогнозировать предстоящ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43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Закрепление знаний по изученной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Итак, начинаем нашу подготовку к контрольной работе по теме «Глагол». Внимание на экран! Перед вами – верные и ошибочные утверждения  по изученной теме. Используя математические знаки + и - 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пределите, какие из утверждений верные, а какие –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шибочные. Запишите в тетрадях номера утверждений и поставьте + ,если ответ верный, или  - ,если ответ невер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Глагол обозначает признак предмет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Эти глаголы с частицей НЕ пишутся раздельн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не)построил, (не)провери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не)подобрал. 3. На конце глаголов 2 лица единственного числа пишется твёрдый знак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В предложении глагол бывает сказуемым, подлежащ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Глаголы несовершенного вида отвечают на вопросы  ЧТО ДЕЛАТЬ? ЧТО СДЕЛ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Глаголы могут употребляться в настоящем, прошедшем и будущем времени.7. В корне с чередующейся гласной пишем И, если после корня стоит суффикс А.  8. Вид у глаголов не определя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sz w:val="24"/>
                <w:szCs w:val="24"/>
                <w:lang w:eastAsia="ru-RU"/>
              </w:rPr>
              <w:t>Слайды  № 10 –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sz w:val="24"/>
                <w:szCs w:val="24"/>
                <w:lang w:eastAsia="ru-RU"/>
              </w:rPr>
              <w:t>Слайд № 18(слово «Взаимопроверк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Взаимопроверка работ по эталону, представленному на слайде.</w:t>
            </w: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>Слайд №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лон для взаимопровер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C00000"/>
              </w:rPr>
              <w:t>1. -</w:t>
            </w:r>
            <w:r>
              <w:rPr>
                <w:rFonts w:cs="Times New Roman" w:ascii="Times New Roman" w:hAnsi="Times New Roman"/>
                <w:b/>
              </w:rPr>
              <w:t xml:space="preserve"> 2. + </w:t>
            </w:r>
            <w:r>
              <w:rPr>
                <w:rFonts w:cs="Times New Roman" w:ascii="Times New Roman" w:hAnsi="Times New Roman"/>
                <w:b/>
                <w:color w:val="C00000"/>
              </w:rPr>
              <w:t>3. -</w:t>
            </w:r>
            <w:r>
              <w:rPr>
                <w:rFonts w:cs="Times New Roman" w:ascii="Times New Roman" w:hAnsi="Times New Roman"/>
                <w:b/>
              </w:rPr>
              <w:t xml:space="preserve"> 4.+  </w:t>
            </w:r>
            <w:r>
              <w:rPr>
                <w:rFonts w:cs="Times New Roman" w:ascii="Times New Roman" w:hAnsi="Times New Roman"/>
                <w:b/>
                <w:color w:val="C00000"/>
              </w:rPr>
              <w:t xml:space="preserve">5.-  </w:t>
            </w:r>
            <w:r>
              <w:rPr>
                <w:rFonts w:cs="Times New Roman" w:ascii="Times New Roman" w:hAnsi="Times New Roman"/>
                <w:b/>
              </w:rPr>
              <w:t>6. +  7. +   8. 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Обсудите с соседом по парте каждое ошибочное положение и запишите в тетрадь его правильный вариант. </w:t>
            </w:r>
            <w:r>
              <w:rPr>
                <w:rFonts w:cs="Times New Roman" w:ascii="Times New Roman" w:hAnsi="Times New Roman"/>
                <w:b/>
                <w:i/>
                <w:color w:val="C00000"/>
              </w:rPr>
              <w:t>Слайды № 20-2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Познакомьте нас с верными суждениями, что вы записали в тетрадь.</w:t>
            </w: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 xml:space="preserve"> Слайд № 4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В Японии, ребята, есть такая мудрая пословица: «Никто не спотыкается, лёжа в постели» </w:t>
            </w: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 xml:space="preserve">Слайд № 24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Как вы понимаете её смысл?- Что общего между русской пословицей «Под лежачий камень вода не течёт» и японской мудростью «Никто не спотыкается, лёжа в постели»?</w:t>
            </w: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 xml:space="preserve"> Слайд № 25</w:t>
            </w:r>
          </w:p>
          <w:p>
            <w:pPr>
              <w:pStyle w:val="Normal"/>
              <w:spacing w:lineRule="auto" w:line="360" w:before="0" w:after="0"/>
              <w:ind w:right="15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Что вызывает у вас затруднение, чтобы ответить на мой вопрос?</w:t>
            </w:r>
          </w:p>
          <w:p>
            <w:pPr>
              <w:pStyle w:val="Normal"/>
              <w:spacing w:lineRule="auto" w:line="360" w:before="0" w:after="0"/>
              <w:ind w:right="15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15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ослушайте притчу, которая  поможет вам понять, что же объединяет русскую и японскую пословицы.</w:t>
            </w: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 xml:space="preserve"> Слайд № 26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ind w:right="8" w:firstLine="17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одном селе жила семья, в которой росли два сына. Младший сын часто попадал в разные неприятные истории: то неудачно спрыгнет с забора, то отправится в путешествие на старой дырявой лодке и едва не утонет.</w:t>
            </w:r>
          </w:p>
          <w:p>
            <w:pPr>
              <w:pStyle w:val="Normal"/>
              <w:spacing w:lineRule="auto" w:line="240" w:before="0" w:after="0"/>
              <w:ind w:right="8" w:firstLine="17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Горе-путешественник, ты плавать-то научился? – смеялся над ним старший брат.</w:t>
            </w:r>
          </w:p>
          <w:p>
            <w:pPr>
              <w:pStyle w:val="Normal"/>
              <w:spacing w:lineRule="auto" w:line="240" w:before="0" w:after="0"/>
              <w:ind w:right="8" w:firstLine="17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Мне было любопытно узнать, что находится на дне, - отговаривался младший брат.</w:t>
            </w:r>
          </w:p>
          <w:p>
            <w:pPr>
              <w:pStyle w:val="Normal"/>
              <w:spacing w:lineRule="auto" w:line="240" w:before="0" w:after="0"/>
              <w:ind w:right="8" w:firstLine="17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Непутёвый, бери пример со старшего брата. Может быть, он и любит полежать на диване, но зато не занимается глупостями, - советовала мать.</w:t>
            </w:r>
          </w:p>
          <w:p>
            <w:pPr>
              <w:pStyle w:val="Normal"/>
              <w:spacing w:lineRule="auto" w:line="240" w:before="0" w:after="0"/>
              <w:ind w:right="8" w:firstLine="175"/>
              <w:rPr/>
            </w:pPr>
            <w:r>
              <w:rPr>
                <w:rFonts w:cs="Times New Roman" w:ascii="Times New Roman" w:hAnsi="Times New Roman"/>
                <w:b/>
              </w:rPr>
              <w:t>- Под лежачий камень вода не течёт. Никто не спотыкается, лёжа в постели, - защищал младшего сына  отец.</w:t>
            </w:r>
          </w:p>
          <w:p>
            <w:pPr>
              <w:pStyle w:val="Normal"/>
              <w:spacing w:lineRule="auto" w:line="240" w:before="0" w:after="0"/>
              <w:ind w:right="8" w:firstLine="17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ратья выросли. Жизнь направила их по разным путям. После смерти отца старший сын получил в наследство дом, а младший стал известным путешественником. Много лет не виделись братья. Но однажды путешественник приехал погостить к родному брату. </w:t>
            </w:r>
          </w:p>
          <w:p>
            <w:pPr>
              <w:pStyle w:val="Normal"/>
              <w:spacing w:lineRule="auto" w:line="240" w:before="0" w:after="0"/>
              <w:ind w:right="8" w:firstLine="17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 соседи сбежались послушать о его приключениях. Люди ахали, слушая, как в пустыне он умирал без воды, сражался со львом в Африке, заблудился в заколдованном городе.</w:t>
            </w:r>
          </w:p>
          <w:p>
            <w:pPr>
              <w:pStyle w:val="Normal"/>
              <w:spacing w:lineRule="auto" w:line="240" w:before="0" w:after="0"/>
              <w:ind w:right="8" w:firstLine="17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Ты, как в детстве, постоянно наживаешь себе неприятности, - с укором тихо произнёс старший брат. – Путешествовать хорошо, но лучше жить дома и растить детей . У меня трое сыновей растут, хозяйство крепкое. Старшие дети степенные и рассудительные, а у младшего ветер в голове. Представляешь: вчера к телеге парус приделал, чтобы она без лошади бегала. Ткань испортил, телегу сломал, да ещё и сам расшибся.</w:t>
            </w:r>
          </w:p>
          <w:p>
            <w:pPr>
              <w:pStyle w:val="Normal"/>
              <w:spacing w:lineRule="auto" w:line="240" w:before="0" w:after="0"/>
              <w:ind w:right="8" w:firstLine="17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Никто не спотыкается, лёжа в постели, - засмеялся младший брат. И добавил: «Под лежачий камень вода не течёт. Твой сынок обязательно вырастет известным изобретателем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Так что же объединяет эти две пословицы разных народов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Мир не может состоять из одних оптимистов или пессимистов: все люди разные. Но именно оптимисты делают наш мир ярче и продвигают общество вперё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Выполним задание, связанное с этой притч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пределите глаголы по двум колонкам, соответствующим действиям старшего и младшего брата, укажите их вид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Спрыгнет, сражался, полежать , смеялся, заблудился, не занимается.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>Слайд №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>Слайд № 28(слово «Взаимопроверка»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Взаимопроверка работ по эталону, представленному на слайде.</w:t>
            </w: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 xml:space="preserve"> Слайд № 2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Используя глаголы из притчи, сделайте вывод  о том, кто из двух братьев является оптимистом,  а кто - пессимистом?</w:t>
            </w: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 xml:space="preserve"> Слайд № 30(начало, анимация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- Как эта японская мудрость связана с русской пословицей, что является темой нашего урока?  </w:t>
            </w: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>Слайд № 30 (продолжение, анимация)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36" w:hanging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писывают в тетрадях номера утверждений и ставят + (если ответ верный) или  - (если ответ неверн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водят взаимопроверку работ по эталону, представленному на слай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bCs/>
                <w:i/>
                <w:i/>
                <w:color w:val="C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суждают с соседом по парте ошибочные утверждения, записывают в тетрадь их правильный вариант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bCs/>
                <w:i/>
                <w:i/>
                <w:color w:val="C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Читают свои записи </w:t>
            </w:r>
            <w:r>
              <w:rPr>
                <w:rFonts w:cs="Times New Roman" w:ascii="Times New Roman" w:hAnsi="Times New Roman"/>
                <w:i/>
              </w:rPr>
              <w:t>(выборочный опро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C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3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умают над смыслом японской пословицы, сопоставляют её с пословицей русской. Пытаются понять, что именно вызывает затруднение в ответе на вопрос учителя. Делятся своими мыслями с учителем.</w:t>
            </w:r>
            <w:r>
              <w:rPr>
                <w:rFonts w:cs="Times New Roman" w:ascii="Times New Roman" w:hAnsi="Times New Roman"/>
                <w:i/>
              </w:rPr>
              <w:t>(Возможен ответ: «Не совсем понимаем смысл японской пословицы»)</w:t>
            </w:r>
          </w:p>
          <w:p>
            <w:pPr>
              <w:pStyle w:val="Normal"/>
              <w:spacing w:lineRule="auto" w:line="240" w:before="0" w:after="0"/>
              <w:ind w:right="136" w:hanging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36" w:hanging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36" w:hanging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36" w:hanging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13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ытаются объяснить, что именно вызывало затруднение в понимании японской пословицы.</w:t>
            </w:r>
          </w:p>
          <w:p>
            <w:pPr>
              <w:pStyle w:val="Normal"/>
              <w:spacing w:lineRule="auto" w:line="360" w:before="0" w:after="0"/>
              <w:ind w:right="13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13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ушают притчу, готовятся выполнять задания учителя, связанные с прослушанным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ют произвольные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пределяют по двум колонкам глаголы, которые характеризуют двух братьев: старшего и младшего. Указывают вид глаголо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чащиеся проводят взаимопроверку работ по эталону, представленному на слай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C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right="13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лают вывод о том, что глаголы характеризуют старшего брата как пессимиста, а младшего – как оптимиста.</w:t>
            </w:r>
          </w:p>
          <w:p>
            <w:pPr>
              <w:pStyle w:val="Normal"/>
              <w:spacing w:lineRule="auto" w:line="240" w:before="0" w:after="0"/>
              <w:ind w:right="136" w:hanging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36" w:hanging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13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извольные ответы учащихся на поставленный вопрос. </w:t>
            </w:r>
            <w:r>
              <w:rPr>
                <w:rFonts w:cs="Times New Roman" w:ascii="Times New Roman" w:hAnsi="Times New Roman"/>
                <w:i/>
              </w:rPr>
              <w:t>(Научиться чему-нибудь можно только тогда, когда что-то делаешь. И пусть не всегда сразу всё получается, но только так человек может чему-то научиться.)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инцип деятельности. УУД: коммуникативные, познавательные, регулятивные(развитие внимания учащихся, монологической речи; создание благоприятной атмосферы заинтересованности; работа над формированием логических умений: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нализ, сравнение, обобщение, построение цепочек рассуждений)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УД: коммуникативные             (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ть осуществлять взаимный контроль и оказывать в сотрудничестве необходимую взаимопомощь; учитывать разные мнения и стремиться к координации различных позиций в сотрудничестве;  уметь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 уметь устанавливать и сравнивать разные точки зрения прежде, чем принимать решения и делать выборы)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 УУД: уметь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УД: личностные                (познавательный интерес к знакомству с новым текстом)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УД: познавательные               ( устанавливать причинно-следственные связи; строить рассуждения)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УД: коммуникативные              (уметь формулировать собственное мнение и позицию, аргументировать; слушать и слышать других, пытаться принимать иную точку зрения, быть готовым корректировать свою точку зрения)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УД: познавательные        (строить рассуждения,  устанавливать причинно-следственные связи)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</w:tc>
      </w:tr>
      <w:tr>
        <w:trPr>
          <w:trHeight w:val="11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3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Физкультмину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ует ветер нам в лиц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качалось деревц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тер тише, тише, тиш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еревцо всё выше, выш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>Слайд №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3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выполняют физ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 Закрепление знаний по изученной теме                  (продолж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ного прекрасных пословиц есть у разных народов о труде. Давайте, вспомним некоторые из них…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еред вами – две пословицы. Вспомните правило о правописании -ТСЯ и -ТЬСЯ в глаголах и запишите две пословицы, графически пояснив выбор на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Кто хочет от жизни толку добит..ся,                     тот ничего не боит..ся.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 Мастером готовым не родят..ся, а добытым мастерством гордят..ся.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>Слайд №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>Слайд № 33(слово «Взаимопроверка»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А сейчас проведите взаимопроверку по эталону, представленному на слайде. Если ваш сосед допустил ошибку, объясните ему правильное написание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>Слайд №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Новое задание!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Разложите по «конвертам»  глаголы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и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спряжения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ставив в них  окончания Е или 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лаголы употребите во  2 лице множественного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рядок записи: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голы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ряжения: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голы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ряжения: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Материал для рабо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стро..те,  пол..те,  бел..те,  маж..те, стел..те,  кол..те,  держ..те,  крас..те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>Слайд №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>Слайд № 36(слово «Взаимопроверк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Проведите взаимопроверку по эталону, представленному на слайде. Если ваш сосед допустил ошибку, объясните ему правильное написание глагола.</w:t>
            </w: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 xml:space="preserve"> Слайд № 37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А теперь составьте алгоритм действий для ученика, которому предстоит справиться   с представленным ниже заданием. При необходимости  обратитесь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полните морфологический разбор глагола из предло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емлю солнце красит, а человека – труд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>Слайд №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>Слайд № 39(слово «Взаимопроверка»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Проведите взаимопроверку по эталону, представленному на слайде. Если ваш сосед допустил ошибку, объясните ему правильное написание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Найти глагол.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 Указать часть речи. 3. Определить начальную форму глагола. 4. Указать его морфологические признаки:  вид, спряжение; лицо, число, время, род (если есть)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 Определить синтаксическую роль в предложении.</w:t>
            </w: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 xml:space="preserve"> Слайд № 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ники называют пословицы о тру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писывают пословицы, представленные на слайде, графически поясняя выбор –ТСЯ или –ТЬСЯ в глаго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одят взаимопроверку по эталону, представленному на слайде. Если находят ошибку, объясняют правильное написание слова своему соседу по п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ыполняют задание, распределяя по спряжениям глаголы, вставляя гласные в безударные личные окончания глаголов.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одят взаимопроверку по эталону, представленному на слайде. Если находят ошибку, объясняют правильное написание слова своему соседу по парт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ставляют алгоритм  действий, которые необходимо последовательно выполнить для осуществления морфологического разбора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одят взаимопроверку по эталону, представленному на слайде. Если находят ошибку, объясняют правильное написание слова своему соседу по п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УД: личностные                (познавательный интерес к знакомству с УНТ)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УД: предметные (используя правило «Правописание –ТСЯ и –ТЬСЯ в глаголах», осознанно подходить к выбору буквы-орфограммы)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УД: коммуникативные             (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ть осуществлять взаимный контроль и оказывать в сотрудничестве необходимую взаимопомощь)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УД: регулятивные (работать по плану, сверяя свои действия с целью, прогнозировать, корректировать свою деятельность)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УД: регулятивные (действовать по предложенному плану)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УД: познавательные (пользоваться полученными знаниями, применяя их на практике)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УД: коммуникативные             (  уметь осуществлять взаимный контроль и оказывать в сотрудничестве необходимую взаимопомощь)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УД: регулятивные, познавательные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УД: коммуникативные             (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ть осуществлять взаимный контроль и оказывать в сотрудничестве необходимую взаимопомощь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Домашнее зад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) Закрепить изученный матери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ы  «Глагол» по «Контрольны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просам и заданиям», стр. 13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) На выбор: упр.697 (составить по рисункам спортивный репортаж) или рассказать об особенностях профессии, которая тебе нравитс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sz w:val="24"/>
                <w:szCs w:val="24"/>
                <w:lang w:eastAsia="ru-RU"/>
              </w:rPr>
              <w:t>Слайд № 4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писывают домашнее задание в дневниках. Задают вопросы учителю, если что-то остаётся непоня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флексия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- Подсчитайте в своих тетрадях количество + за правильно выполненные задания (всего их должно быть 5). 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 О какой части речи мы сегодня с вами говорили на уроке?- Какие темы мы  закрепили на уроке? - Какая из них вызвала у вас наибольшее затруднение? Почему? -Что вы сделаете для того, чтобы у вас не было ошибок при выполнении письменных работ по этой теме? -Что посоветуете своим одноклассникам?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- Что нового вы узнали сегодня на уроке? </w:t>
            </w: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>Слайд № 42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- Закончите предложения, используя в продолжении однородные сказуемые: 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1 вариант: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тобы от жизни толку добиться, надо…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2 вариант: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олько тот достигает поставленной цели, кто …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>Слайд № 43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 Оцените свои знания смайликами, повернитесь к нашим гостям. Спасибо!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>Слайд № 44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- Будьте оптимистами! Стремитесь осуществить поставленные цели!  Помните о пословице: «Под лежачий камень вода не течёт!» 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Благодарю всех за работу на уроке!  </w:t>
            </w: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lang w:eastAsia="ru-RU"/>
              </w:rPr>
              <w:t>Слайд № 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чают на вопросы учителя, подводят итоги своей деятельности на урок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писывают  в тетрадях свои суждения, используя предложенное начало на слайдах. Выборочно читают продолжение предлож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ражают мимикой свои знания по темам, рассмотренным на урок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ражают мимикой свои знания по темам, рассмотренным на урок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тают из-за парт, складывают в портфели тетради и учебники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УД: познавательные, регулятивные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Ь: Обобщить, сделать выводы, самооценка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УД: коммуникативные              (уметь формулировать собственное мнение и позицию, аргументировать )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УД: регулятивные ( в диалоге с учителем вырабатывать критерии оценки и определять степень успешности своей работы и работы других в соответствии с этими критериями)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C">
    <w:charset w:val="cc"/>
    <w:family w:val="auto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im">
    <w:name w:val="rim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" w:hAnsi="SchoolBookC" w:eastAsia="Times New Roman" w:cs="SchoolBookC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3:21:00Z</dcterms:created>
  <dc:creator>Женя</dc:creator>
  <dc:description/>
  <cp:keywords/>
  <dc:language>en-US</dc:language>
  <cp:lastModifiedBy>Женя</cp:lastModifiedBy>
  <dcterms:modified xsi:type="dcterms:W3CDTF">2017-05-28T05:44:00Z</dcterms:modified>
  <cp:revision>4</cp:revision>
  <dc:subject/>
  <dc:title/>
</cp:coreProperties>
</file>