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лезные активные игры для гиперактивных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особенности психомоторного развития детей с СДВГ, необходима комплексная системная коррекция, в том числе и двигательной активности.</w:t>
      </w:r>
    </w:p>
    <w:p>
      <w:pPr>
        <w:pStyle w:val="Normal"/>
        <w:rPr>
          <w:lang w:val="en-US"/>
        </w:rPr>
      </w:pPr>
      <w:r>
        <w:rPr/>
        <w:t>Очевидно, что занятия спортом (плавание, виды нетравматичной борьбы и т.п.) оказывают положительное влияние на саморегулирование активности ребёнком. Одновременно тело получает выход энергии, что снимает мышечное напряжение и уменьшает возбудимость.  Однако если нет возможности водить ребёнка в секцию, можно дома заниматься по ряду комплексов различной направленности. Приведём некоторые игры, способствующие снятию напряжения, уменьшению возбудимости и коррекции эмоциональной напряжённости ребёнка, а также игры, помогающие ребёнку научиться саморегуля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плекс «Кенгуру».</w:t>
      </w:r>
    </w:p>
    <w:p>
      <w:pPr>
        <w:pStyle w:val="Normal"/>
        <w:rPr/>
      </w:pPr>
      <w:r>
        <w:rPr/>
        <w:t>Комплекс направлен на снятие напряжения и успокоени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ловите ребёнка. Скажите, что будете играть с ним в кенгуру. Вы –мама кенгуру, а он ваш ребёнок, поэтому прижмите его спиной к своему животу и начните прыгать. Кенгуру и кенгурёнку надо допрыгать да гор (дивана), потом – до высоких пальм (до шкафа) и т.д. Обнимая ребёнка, следите, чтобы ваши прыжки были абсолютно синхронными. При этом замедляйте частоту прыжков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енгуру и кенгурёнок прячутся в норке. Наступила ночь. Кенгуренок закрывает слушает, как воет ветер. Надо дуть, как ветер, и ловить ветер ладонью, а потом направлять «ветер» в разные стороны.  При этом упражнение строится по принципу вдох-выдох. На выдохе ребёнок еле слышно пропевает-продувает звуки: у, а, о, з, с, ш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тер надул в ушки, и кенгурёнок растирает свои уш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 теперь надо затаиться, потому что где-то рядом ходит опасная дикая собака Динго. И кенгурёнок должен лечь на бочок и притвориться мёртвым. При этом надо вообще не шевелиться. Руки и ноги ребёнку надо расслабить, потому что «собака динго» будет щупать и дёргать кенгурёнка, проверяя, не притворяется ли тот.  Родитель трогает и дёргает ребёнка за руки и ног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бака Динго ушла, а кенгуру просыпаются. Причёсываются лапкой, умываются лапками (нужно медленно растереть тело). </w:t>
      </w:r>
    </w:p>
    <w:p>
      <w:pPr>
        <w:pStyle w:val="Normal"/>
        <w:rPr/>
      </w:pPr>
      <w:r>
        <w:rPr/>
        <w:t xml:space="preserve">Комплекс упражнений «макаронины». Цель – снятие напряжения, уменьшение возбуждения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бёнок- макаронина. Длинная и твёрдая. Ребёнок ложится на пол, вытягивается, а взрослый перекладывает «макаронину», перекатывает по полу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аронину кидают в воду, которая кипит, поэтому макаронина постепенно размягчается и бурлит в воде. (ребёнок катается по полу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гонь прикручивают (ребёнок постепенно катается менее интенсивно), а потом выключают (остановка движений.)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аронина мягкая. Лежит кастрюле, теперь сливают воду. Макаронину-ребёнка поднимают  за талию в воздух, ребёнок должен безвольно свисать. Ребёнка потряхивают – стряхивают воду. Потом кладут на тарелку. </w:t>
      </w:r>
    </w:p>
    <w:p>
      <w:pPr>
        <w:pStyle w:val="Normal"/>
        <w:numPr>
          <w:ilvl w:val="0"/>
          <w:numId w:val="3"/>
        </w:numPr>
        <w:rPr/>
      </w:pPr>
      <w:r>
        <w:rPr/>
        <w:t>взяли вилку и начали накручивать макаронину на вилку (крутите ребёнка вокруг оси на полу) Теперь  макароны поливают кетчупом (накрывают платком) и едят (тыкают пальцем в бока и спину – будто вилкой).</w:t>
      </w:r>
    </w:p>
    <w:p>
      <w:pPr>
        <w:pStyle w:val="Normal"/>
        <w:rPr/>
      </w:pPr>
      <w:r>
        <w:rPr/>
        <w:t>Комплекс упражнений «черепашки», цель - регуляция двигательной активн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 превратились в черепашек. Черепашки медленно идут по кругу. Медленно-медленно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т мимо проехал грузовик – черепашка прячет голову и лапки. Т.е. ребёнок  прячет руки и ноги под телом, а шею втягивает. Грузовики проехал, черепашка начинает распрямляться. Тянет одну лапку в сторону, другую… все лапки, и теперь опять идё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летает самолёт…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ходят люди… побегает собак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ё. Черепашка дошла до полянки, где много цветов и солнца. Поэтому черепашка ложится на живот и расслабляется- загорает. Надо закрыть глаза и представить, что солнечный лучик коснулся лапки, другой, щёчки, ножки… (в это время взрослый дотрагивается пером или кисточкой до разных участков тела ребёнка). </w:t>
      </w:r>
    </w:p>
    <w:p>
      <w:pPr>
        <w:pStyle w:val="Normal"/>
        <w:rPr/>
      </w:pPr>
      <w:r>
        <w:rPr/>
        <w:t xml:space="preserve">Упражнение-антистресс (успокоение в моменты выброса отрицательной энергии) </w:t>
      </w:r>
    </w:p>
    <w:p>
      <w:pPr>
        <w:pStyle w:val="Normal"/>
        <w:rPr/>
      </w:pPr>
      <w:r>
        <w:rPr/>
        <w:t xml:space="preserve">Обнимаете крепко ребёнка, прижав его спиной к себе спиной, фиксируете руки крест-накрест на предплечьях. Говорите тихо, низким голосом, напевно: </w:t>
      </w:r>
    </w:p>
    <w:p>
      <w:pPr>
        <w:pStyle w:val="Normal"/>
        <w:rPr/>
      </w:pPr>
      <w:r>
        <w:rPr/>
        <w:t>тик-так, тик-тик,  ходят ходики у нас,</w:t>
      </w:r>
    </w:p>
    <w:p>
      <w:pPr>
        <w:pStyle w:val="Normal"/>
        <w:rPr/>
      </w:pPr>
      <w:r>
        <w:rPr/>
        <w:t>тик-так, тик-так,  наступает тихий час.</w:t>
      </w:r>
    </w:p>
    <w:p>
      <w:pPr>
        <w:pStyle w:val="Normal"/>
        <w:rPr/>
      </w:pPr>
      <w:r>
        <w:rPr/>
        <w:t>Тик-так, тик-тик, смотрит белая луна,</w:t>
      </w:r>
    </w:p>
    <w:p>
      <w:pPr>
        <w:pStyle w:val="Normal"/>
        <w:rPr/>
      </w:pPr>
      <w:r>
        <w:rPr/>
        <w:t>Тик-так, тик-так, как приходит тишина…</w:t>
      </w:r>
    </w:p>
    <w:p>
      <w:pPr>
        <w:pStyle w:val="Normal"/>
        <w:rPr>
          <w:i/>
          <w:i/>
        </w:rPr>
      </w:pPr>
      <w:r>
        <w:rPr>
          <w:i/>
        </w:rPr>
        <w:t>При этом раскачиваете тело ребёнка слева направо, крепко удерживая, чтобы он не вырвался.</w:t>
      </w:r>
    </w:p>
    <w:p>
      <w:pPr>
        <w:pStyle w:val="Normal"/>
        <w:rPr/>
      </w:pPr>
      <w:r>
        <w:rPr/>
        <w:t>А потом раздастся – БОМ! (</w:t>
      </w:r>
      <w:r>
        <w:rPr>
          <w:i/>
        </w:rPr>
        <w:t>наклоняете ребёнка вперёд или чуть встряхиваете).</w:t>
      </w:r>
    </w:p>
    <w:p>
      <w:pPr>
        <w:pStyle w:val="Normal"/>
        <w:rPr/>
      </w:pPr>
      <w:r>
        <w:rPr/>
        <w:t>И проснётся стары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жнение-разрядка «Ёжики» для выброса энерги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ёжики бегут на четвереньках как можно быстре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этом хорошо, если есть препятствия -  столы, стулья , игрушки. И тут ёжик видит лисицу – надо прятатьс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ёжики-дети втягивают руки ноги, стараясь свернуться клубочко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ёжик-хитрюга решил укатиться от лисы – ребёнок катается по полу, перекатываясь спиной из стороны в сторон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гра повторяется, пока ребёнок не устал. Обычно при высоком темпе игры хватает 4-5 заходов по 1 минуте, чтобы ребёнок уже захотел отдохнуть.  </w:t>
      </w:r>
    </w:p>
    <w:p>
      <w:pPr>
        <w:pStyle w:val="Normal"/>
        <w:rPr/>
      </w:pPr>
      <w:r>
        <w:rPr/>
        <w:t>Ряд игр на развитие эмоциональной составляющей, на коррекцию возбудимости и саморегуляцию:</w:t>
      </w:r>
    </w:p>
    <w:p>
      <w:pPr>
        <w:pStyle w:val="Normal"/>
        <w:rPr/>
      </w:pPr>
      <w:r>
        <w:rPr/>
        <w:t>Игра «Свечки».</w:t>
      </w:r>
    </w:p>
    <w:p>
      <w:pPr>
        <w:pStyle w:val="Normal"/>
        <w:rPr/>
      </w:pPr>
      <w:r>
        <w:rPr/>
        <w:t>Дети показывают, что они-свечки (руки конусом над головой). Свечка зажглась (кисти рук дрожат  над головой. Свечка начала таять (ребёнок медленно оседает на п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«Снеговики». Дети изображают снеговиков – разводят напряжённые руки, надувают щёки. Потом снеговиков обогревает солнышко и они тают – опускают на п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Шарик». Каждый ребёнок изображает воздушный шар, который надувается от движений педагога, а потом вдруг от хлопка руками – лопается и начинает беспорядочно бегать по комнате (это шарик сдувается), и в конце опускается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«Кораблик», «Дерево» и т.п.. Дети – кораблики, их качает волна… сильнее… слабее … Или же дети – деревья, они тянут руки-веки вверх, на дерево налетает ветер сильнее… слабее… сильнее… угаран… у дерева ломаются ветки (руки падают резко вниз и болтаются вдоль тела»  Если вы находитесь на ковре, потом дерево может вообще сломаться – ребёнок падает на п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для расслабления «Муха» и её модификации. Ребёнок должен лежать на полу или сидеть, развалившись, на стуле. Предлагаете ему закрыть глаза и представить  лето, тепло, пляж. Можно включить релаксационную музыку. Потом сообщаете, что ребёнку на щёку села муха, но ему лень шевелиться, и надо согнать муху движением щеки. Вот муха села на нос, лоб, губы, подбородок, плечи, руки, животик…</w:t>
      </w:r>
    </w:p>
    <w:p>
      <w:pPr>
        <w:pStyle w:val="Normal"/>
        <w:rPr/>
      </w:pPr>
      <w:r>
        <w:rPr/>
        <w:t>Аналог – солнечный зайчик коснулся лба, ушей, щёк, век….Снежинка упала на.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Упражнение «летим»-«бежим». Дети бегают по залу и изображают то тяжёлый полёт – сильные махи руками, нога идёт всей стопой, то лёгкий полёт – быстрые и лёгкие махи руками, ноги бегут на цыпочках. </w:t>
      </w:r>
    </w:p>
    <w:p>
      <w:pPr>
        <w:pStyle w:val="Normal"/>
        <w:rPr/>
      </w:pPr>
      <w:r>
        <w:rPr/>
        <w:t>Итак, изображаются: орёл, мушка, гриф, летучая мышка, комарик, воробушек….</w:t>
      </w:r>
    </w:p>
    <w:p>
      <w:pPr>
        <w:pStyle w:val="Normal"/>
        <w:rPr/>
      </w:pPr>
      <w:r>
        <w:rPr/>
        <w:t>Аналогично- упражнение на ноги. Идёт большой слон, маленькая мышка, большой динозавр, маленький щеночек…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Парные игры.</w:t>
      </w:r>
    </w:p>
    <w:p>
      <w:pPr>
        <w:pStyle w:val="Normal"/>
        <w:rPr/>
      </w:pPr>
      <w:r>
        <w:rPr/>
        <w:t>Парные игры необходимы, чтобы один из детей в игре показывал как бы полупассивную роль, а не выпускал собственную энергию. Обязательное условие игры – дети должны каждый попробовать обе р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ное упражнение- насос.</w:t>
      </w:r>
    </w:p>
    <w:p>
      <w:pPr>
        <w:pStyle w:val="Normal"/>
        <w:rPr/>
      </w:pPr>
      <w:r>
        <w:rPr/>
        <w:t>Один ребёнок – насос, другой – мяч. Ребёнок-насос руками покачивает «мяч» и, делая поступательные движения руками, «будто бы «накачивает мяч».  При этом ребёнок -«мяч» должен руками и щеками постепенно показывать, что наду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жнение – Камень. </w:t>
      </w:r>
    </w:p>
    <w:p>
      <w:pPr>
        <w:pStyle w:val="Normal"/>
        <w:rPr/>
      </w:pPr>
      <w:r>
        <w:rPr/>
        <w:t>Один ребёнок – камень. Другой – уставший путник. Ребёнок, изображающий камень сворачивается калачиком на полу, а второй ребёнок идёт мимо и потом садиться рядом, опираясь спиной на «камень». Потом дети меняются ролями. Обратите внимание, опирается ли ребёнок-путник на камень или только немного кас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Слепой», цель - научить взаимодействию детей, наладить коммуникацию.</w:t>
      </w:r>
    </w:p>
    <w:p>
      <w:pPr>
        <w:pStyle w:val="Normal"/>
        <w:rPr/>
      </w:pPr>
      <w:r>
        <w:rPr/>
        <w:t>Одному ребёнку завязывают глаза, а второй берёт его за руку и ведёт по залу, обводя предметы – стулья, препя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Скульптор». Цель - научить взаимодействию детей, наладить коммуникацию.</w:t>
      </w:r>
    </w:p>
    <w:p>
      <w:pPr>
        <w:pStyle w:val="Normal"/>
        <w:rPr/>
      </w:pPr>
      <w:r>
        <w:rPr/>
        <w:t xml:space="preserve">Один ребёнок – глина, другой – скульптор. Скульптор «лепит» из глины, и «глина» должна любую позу принимать. Потом дети меняются ролями. В заключение не забудьте расспросить,  какая из ролей больше понравилась ребёнку и почему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Групповые игры:</w:t>
      </w:r>
    </w:p>
    <w:p>
      <w:pPr>
        <w:pStyle w:val="Normal"/>
        <w:rPr/>
      </w:pPr>
      <w:r>
        <w:rPr/>
        <w:t xml:space="preserve">Упражнение «пушинки». </w:t>
      </w:r>
    </w:p>
    <w:p>
      <w:pPr>
        <w:pStyle w:val="Normal"/>
        <w:rPr/>
      </w:pPr>
      <w:r>
        <w:rPr/>
        <w:t xml:space="preserve">Один ребёнок – ведущий, другие – пушинки. Ведущий дует на детей-пушинок, и те, на кого он дует, начинают кружиться и «улетать» в сторону. Совершив три поворота вокруг себя, «пушинка» замирает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женние Нитка и иголка.</w:t>
      </w:r>
    </w:p>
    <w:p>
      <w:pPr>
        <w:pStyle w:val="Normal"/>
        <w:rPr/>
      </w:pPr>
      <w:r>
        <w:rPr/>
        <w:t>Один ребёнок иголка- другие нитка. Один ребёнок руководит движениями всех остальных, которые цепляются за него. Игру можно усложнить, поставив детям на пути цель – кегли, мимо которых надо оббегать, чтобы «сшить» ткань.</w:t>
      </w:r>
    </w:p>
    <w:p>
      <w:pPr>
        <w:pStyle w:val="Normal"/>
        <w:rPr/>
      </w:pPr>
      <w:r>
        <w:rPr/>
        <w:t>Вариант игры – паровоз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– «грузчики». Дети встают в круг и как будто передают друг другу по кругу по словам педагога: тяжёлый арбуз, маленькое пёрышко, тяжёлую гирю, книгу, яблоко, снежный ком, ведро с водой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еница. Дети все встают «паровозиком». Они- гусеница. Гусеница всё делает одновременно – например, поднимаются все правые ноги – топ вперёд. Все левые ноги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со-ориентированная игра «ласкушка». Дети поймали солнечный лучик - «ласкушку» и ласково касаются друг друга, передают ласковое движение следующему игроку. Можно играть не в круге, а беспорядочно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се коллективные игры учат детей прислушиваться к собственным эмоциям и правильно общаться с другими детьми. Это помогает уменьшить неправильные и непродуктивные способы взаимоотношений. Ведь гиперактивные дети очень хотят общаться, совместно играть, но зачастую не могут это делать, так как не умеют найти правильную линию пове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3:20:00Z</dcterms:created>
  <dc:creator>admin</dc:creator>
  <dc:description/>
  <cp:keywords/>
  <dc:language>en-US</dc:language>
  <cp:lastModifiedBy>admin</cp:lastModifiedBy>
  <dcterms:modified xsi:type="dcterms:W3CDTF">2017-05-28T15:42:00Z</dcterms:modified>
  <cp:revision>1</cp:revision>
  <dc:subject/>
  <dc:title>Полезные активные игры для гиперактивных детей</dc:title>
</cp:coreProperties>
</file>