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средства массовой информации используют те или ин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ы воздействия на психи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мультфильмов, которые делают их интересным для детей: частота кадров, образы главных героев, предметы, сопровождающие действия, краски и цвета, звуковое оформ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 просмотре мультфильмов срабатывают механизмы формирования массового поведения. Школьники подражают поведению героев мультфильмов и используют способы разрешения ситуаций, демонстрируемые в мультфильмах. Причем поведение героев мультфильма воспринимается как правильное и естественн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и анализ мультфильм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 с родителями мы посмотрели любимые мультфильмы. Мы с классом выбрали для просмотра «Иван Царевич и Серый Волк», «Три богатыря», «Бакуган», а наши родители «Ну, погоди», «Малыш и Кар </w:t>
      </w:r>
      <w:r>
        <w:rPr/>
        <w:t>лсон» и «Приключения Фунтика». После просмотра составили сравнительную таблиц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е мультфиль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е мультфильм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Яркие, действие происходит оч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остой, понятный сюж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щийся во всех мульт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начение речи для понимания мультика сведено к миниму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Мультик озвучен одинаков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ами перевод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ного агр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днообразная музык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ресный поучительный 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 такие яр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расивая, четкая, прия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Мультик озвуч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ми акте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ет а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лассическая музыка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совместном обсуждении просмотренных мультфильмов 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формулировали признаки «вредного мультика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герои  мультфильма  агрессивны,  они  стремятся  нане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ед окружающим, нередко калечат или убивают других персонажей, причём подробности жестокого, агрессивного отношения многократно повторяют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яющееся поведение героев мультфильма никем не наказывает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сонажа, нарушающего общепринятые правила, никто их не осужда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опасные для жизни ребёнка формы поведения, повторять которые в реальной действительности глупо и даже просто опасно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остранены сцены неуважительного отношения к людям, животным, растениям. Показано безнаказанное глумление, например, над старостью, немощностью, беспомощностью, слабостью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ются несимпатичные, уродливые геро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Яркость современного мультфильма позволяет легко привлечь внимание ребенка. Понятный, простой сюжет не всегда дает возможности включиться воображению, фантазии. По наблюдениям за детьми после просмотра у детей, которые смотрят преимущественно зарубежные мультики, наблюдается повышенная жестокость и агрессив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явления времени просмотра детьми мультфильмов и предпочтен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отечественных/зарубежных), а также особенностей эмоциональных откликов детей на просмотренные мультфильмы мы разработали анкету для родителей (см. приложение 1) и анкету для школьников (см. приложение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исследования стали дети младшего школьного возраста (47 человек) и их родители. Опрошенные родители школьников на вопросы анкеты ответили следующим образом: «Какие мультфильмы любит смотреть ваш ребёнок?» 56% ответили -зарубежные мультфильмы, 14%-русские, 30%-смешан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ализ при беседе с детьми показал, что 48% детей любят смотреть зарубежные мультфильмы, 37%-смешанные, 15%-русские. Сравнивая ответы родителей и детей, наглядно можно увидеть то, что в целом родители понимают предпочтения своих детей, но в незначительной мере контролируют выбор и время просмотра мультфильмов. На вопрос "Кто твой любимый мульт герой?" были получены следующие 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шки –ниндзя и Трансформеры -41%, Феи, волшебницы Wink, Русалочка -39%, Губка Боб –12%, Лунтик –6%,  Герои советских мультфильмов-2%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хотят быть наделёнными дополнительными силами, чтоб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асать мир, что доказывает отвлеченность школьников от реального мира, копируют своих любимых героев (поведение, речь, одежд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ое состояние детей при просмотре мультфиль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оверить изменяется ли настроение детей при просмотр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пределения настроения детей использовали цветовой тест М. Люш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просмотром мультфильмов занесли данные о настроении детей, затем посмотрели иностранный мультфильм «Том и Джерри», протестировали настроение и после протестировали настроение после просмотра мультфильма «Фунтик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фильмы одинаковые по време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теста основана на субъективном предпочтении цветовых стиму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убтест представлен набором из 8 цветных квадратов. Основными цветам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ются (в порядке присвоенного им номера) синий, зеленый, красный, желтый, а дополнительными -фиолетовый, коричневый, черный и серый (нулевой).  Результаты заносятся в таблиц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мся необходимо напротив мультфильма поставить любой знак в той колонке цветов, с которым они ассоциируют мультфильм и своё настроение после просмот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ми были выбраны следующие цвета: синий -1; желтый -2;  зеленый -3; фиолетовый -4;  красный -5; черный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проранжированы в зависимости от степени эмоционального напряжения. Первоначально ответы учащихся переводятся в баллы в зависимости от ранга цвета, затем вносятся в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— царевич, хотя и простой деревенский парень, сын царя-батюшки с военными замашками из соседнего Тридесятого царства-государства, на свадьбе его папенька присутствует. Мечтает стать пожарным. Из-за своей мечты был выгнан из Тридесятого царства в Тридевятое, где очень удивлялся многим предметам, устроенным совсем иначе, нежели на его родине. Любит присваивать всему степени. Влюбился в Василису и отправился с Волком через колодец-портал за артефа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— слуга царя-батюшки. Добрый, находчивый, немного хитрый. Готов помочь в трудную минуту. Верит, что является заколдованным человеком; по ходу сюжета узнаёт, что на самом деле он суслик, и предпочитает остаться вол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са — дочь царя. Очень красива и умна. Окончила Оксфорд и Сорбонну. Хочет выйти замуж только по любви. Увлекается романтическими историями. Носит прическу, как у принцессы Леи Органы-Соло из «Звёздных вой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-батюшка — правитель Тридевятого царства. Властный. Безумно любит свою дочь. Имеет секретный клю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— легко поддаётся лести, но честна. Одна из трёх "злодеев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 Горыныч — прежде злой персонаж, но научился у Ивана делать добрые дела. Помогает героям одолеть духа и становится положительным гер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-император — правитель Тридесятого царства. Любит принимать парады. Выгнал Ивана из своего царства, однако в финале присутствует среди гостей на свадь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— главный антагонист мультфильма. Тень, которая в результате некоего побочного эффекта ожила. Использовал министра, чтобы украсть у царя шапку-невидимку. Обретя с её помощью плоть, превратился в гиганта с обликом министра, украв у него у первого архей, и стал поглощать археи местных жителей, превращая их в тени. Любимая фраза — «Бу!». Неоднократно обзывал партнёра идиотом за недопонимание. Получив живой облик при одевании шляпы невидимки был похож на Волана-де-М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— официально первый министр (и по-видимому единственный, так как других «госчиновников», не считая Волка, не показано, однако во сне царя есть отсылка к казначею); отрицательный персонаж. Слуга своей тени-духа. Пытался жениться на Василисе, а также по приказу того же духа заполучить для себя царство, а для него — секретный ключ. В финале разоблачён и арестов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— герой второго плана. Участвует в создании сюжетной линии второго плана, особенно «там, не знаю где». Постоянно ухает. Когда Иван попал "Туда, Не Знаю Куда", ухала в колодец, что является отсылкой на «Ёжик в туман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-учёный — живёт на дубе. Очень умный. Помогает Ивану, снабжая советами и волшебным зеркал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хорошо, что плохо, а как вообще нельзя поступать с людьми, которым вы доро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богатыря в русских былинах идеализирован, но не чрезмерно. Многие былины оставляют богатырям вполне обычные человеческие слабости. Конечно главные черты характера, за которые богатырей любили и уважали это любовь к родине, самоотверженность, честность и сила, бескомпромиссность, надежность и мужество. Богатыри часто предстают в былинах трудягами, которым не важна награда, а важна справедливость. Поэтому богатыри иногда обидчивы, но не злопамятны и если раскаивавшийся князь просит его вернутся, он возвращается, но не ради князя, а ради родного народа и земли русской. Между тем, следует отметить, что например Алеша Попович был трусоват и хитер, Добрыня заносчив, а Святогор горд. Тем не менее они оставались великими героями и почитались в нар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8:43:00Z</dcterms:created>
  <dc:creator>user</dc:creator>
  <dc:description/>
  <cp:keywords/>
  <dc:language>en-US</dc:language>
  <cp:lastModifiedBy>user</cp:lastModifiedBy>
  <dcterms:modified xsi:type="dcterms:W3CDTF">2016-11-24T18:43:00Z</dcterms:modified>
  <cp:revision>2</cp:revision>
  <dc:subject/>
  <dc:title/>
</cp:coreProperties>
</file>