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kern w:val="2"/>
          <w:sz w:val="30"/>
          <w:szCs w:val="30"/>
        </w:rPr>
      </w:pPr>
      <w:r>
        <w:rPr>
          <w:rFonts w:cs="Comic Sans MS" w:ascii="Comic Sans MS" w:hAnsi="Comic Sans MS"/>
          <w:b/>
          <w:bCs/>
          <w:kern w:val="2"/>
          <w:sz w:val="30"/>
          <w:szCs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4185</wp:posOffset>
            </wp:positionH>
            <wp:positionV relativeFrom="paragraph">
              <wp:posOffset>-688975</wp:posOffset>
            </wp:positionV>
            <wp:extent cx="7516495" cy="10800080"/>
            <wp:effectExtent l="0" t="0" r="0" b="0"/>
            <wp:wrapNone/>
            <wp:docPr id="1" name="metod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tod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kern w:val="2"/>
          <w:sz w:val="30"/>
          <w:szCs w:val="30"/>
        </w:rPr>
      </w:pPr>
      <w:r>
        <w:rPr>
          <w:rFonts w:cs="Comic Sans MS" w:ascii="Comic Sans MS" w:hAnsi="Comic Sans MS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kern w:val="2"/>
          <w:sz w:val="30"/>
          <w:szCs w:val="30"/>
        </w:rPr>
      </w:pPr>
      <w:r>
        <w:rPr>
          <w:rFonts w:cs="Comic Sans MS" w:ascii="Comic Sans MS" w:hAnsi="Comic Sans MS"/>
          <w:b/>
          <w:bCs/>
          <w:kern w:val="2"/>
          <w:sz w:val="30"/>
          <w:szCs w:val="30"/>
        </w:rPr>
        <w:t>Иркутская область, Усоль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kern w:val="2"/>
          <w:sz w:val="30"/>
          <w:szCs w:val="30"/>
        </w:rPr>
      </w:pPr>
      <w:r>
        <w:rPr>
          <w:rFonts w:cs="Comic Sans MS" w:ascii="Comic Sans MS" w:hAnsi="Comic Sans MS"/>
          <w:b/>
          <w:bCs/>
          <w:kern w:val="2"/>
          <w:sz w:val="30"/>
          <w:szCs w:val="30"/>
        </w:rPr>
        <w:t>Муниципальное бюджетное общеобразовательно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mic Sans MS" w:cs="Comic Sans MS" w:ascii="Comic Sans MS" w:hAnsi="Comic Sans MS"/>
          <w:b/>
          <w:bCs/>
          <w:kern w:val="2"/>
          <w:sz w:val="30"/>
          <w:szCs w:val="30"/>
        </w:rPr>
        <w:t xml:space="preserve"> </w:t>
      </w:r>
      <w:r>
        <w:rPr>
          <w:rFonts w:cs="Comic Sans MS" w:ascii="Comic Sans MS" w:hAnsi="Comic Sans MS"/>
          <w:b/>
          <w:bCs/>
          <w:kern w:val="2"/>
          <w:sz w:val="30"/>
          <w:szCs w:val="30"/>
        </w:rPr>
        <w:t>учреждение  «Белореченский лицей»</w:t>
      </w:r>
    </w:p>
    <w:p>
      <w:pPr>
        <w:pStyle w:val="Normal"/>
        <w:widowControl w:val="false"/>
        <w:ind w:firstLine="709"/>
        <w:jc w:val="center"/>
        <w:rPr>
          <w:rFonts w:ascii="Comic Sans MS" w:hAnsi="Comic Sans MS" w:cs="Comic Sans MS"/>
          <w:b/>
          <w:b/>
          <w:bCs/>
          <w:color w:val="FF0000"/>
          <w:kern w:val="2"/>
          <w:sz w:val="72"/>
          <w:szCs w:val="72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72"/>
          <w:szCs w:val="72"/>
        </w:rPr>
        <w:t> </w:t>
      </w:r>
    </w:p>
    <w:p>
      <w:pPr>
        <w:pStyle w:val="Normal"/>
        <w:widowControl w:val="false"/>
        <w:ind w:firstLine="709"/>
        <w:jc w:val="center"/>
        <w:rPr>
          <w:rFonts w:ascii="Comic Sans MS" w:hAnsi="Comic Sans MS" w:cs="Comic Sans MS"/>
          <w:b/>
          <w:b/>
          <w:bCs/>
          <w:color w:val="FF0000"/>
          <w:kern w:val="2"/>
          <w:sz w:val="72"/>
          <w:szCs w:val="72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72"/>
          <w:szCs w:val="72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bCs/>
          <w:color w:val="FF0000"/>
          <w:kern w:val="2"/>
          <w:sz w:val="96"/>
          <w:szCs w:val="96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96"/>
          <w:szCs w:val="96"/>
        </w:rPr>
        <w:t>Проект</w:t>
      </w:r>
    </w:p>
    <w:p>
      <w:pPr>
        <w:pStyle w:val="Normal"/>
        <w:widowControl w:val="false"/>
        <w:spacing w:lineRule="auto" w:line="240" w:before="0" w:after="0"/>
        <w:ind w:firstLine="216"/>
        <w:jc w:val="center"/>
        <w:rPr/>
      </w:pPr>
      <w:r>
        <w:rPr>
          <w:rFonts w:cs="Comic Sans MS" w:ascii="Comic Sans MS" w:hAnsi="Comic Sans MS"/>
          <w:b/>
          <w:bCs/>
          <w:color w:val="FF0000"/>
          <w:kern w:val="2"/>
          <w:sz w:val="72"/>
          <w:szCs w:val="72"/>
        </w:rPr>
        <w:t>«Имидж педагога»</w:t>
      </w:r>
    </w:p>
    <w:p>
      <w:pPr>
        <w:pStyle w:val="Normal"/>
        <w:widowControl w:val="false"/>
        <w:ind w:left="3969" w:firstLine="144"/>
        <w:rPr>
          <w:rFonts w:ascii="Comic Sans MS" w:hAnsi="Comic Sans MS" w:cs="Comic Sans MS"/>
          <w:b/>
          <w:b/>
          <w:bCs/>
          <w:color w:val="FF0000"/>
          <w:kern w:val="2"/>
          <w:sz w:val="28"/>
          <w:szCs w:val="28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ind w:left="3969" w:firstLine="144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969" w:firstLine="142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969" w:firstLine="142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3735</wp:posOffset>
            </wp:positionH>
            <wp:positionV relativeFrom="paragraph">
              <wp:posOffset>6336030</wp:posOffset>
            </wp:positionV>
            <wp:extent cx="3599815" cy="2663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26" t="20906" r="18754" b="15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735</wp:posOffset>
            </wp:positionH>
            <wp:positionV relativeFrom="paragraph">
              <wp:posOffset>6336030</wp:posOffset>
            </wp:positionV>
            <wp:extent cx="3599815" cy="2663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26" t="20906" r="18754" b="15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Координатор проекта: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Ганьшина</w:t>
      </w:r>
    </w:p>
    <w:p>
      <w:pPr>
        <w:pStyle w:val="Normal"/>
        <w:widowControl w:val="false"/>
        <w:spacing w:lineRule="auto" w:line="240" w:before="0" w:after="0"/>
        <w:ind w:left="3969" w:firstLine="142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Валентина Николаевна,</w:t>
      </w:r>
    </w:p>
    <w:p>
      <w:pPr>
        <w:pStyle w:val="Normal"/>
        <w:widowControl w:val="false"/>
        <w:spacing w:lineRule="auto" w:line="240" w:before="0" w:after="0"/>
        <w:ind w:left="3969" w:firstLine="142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заместитель директора по НМР</w:t>
      </w:r>
    </w:p>
    <w:p>
      <w:pPr>
        <w:pStyle w:val="Normal"/>
        <w:widowControl w:val="false"/>
        <w:ind w:left="424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/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ле обучения и воспитания, во всем школьном дел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чего нельзя улучшить, минуя голову учител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.Д. Ушин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о, когда у человека есть крылья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ь «крылатого» ребёнка может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ко «крылатый» педаго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ь счастливого может только счастливы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овременного – только современный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</w:t>
      </w:r>
    </w:p>
    <w:p>
      <w:pPr>
        <w:pStyle w:val="Normal"/>
        <w:widowControl w:val="false"/>
        <w:overflowPunct w:val="false"/>
        <w:autoSpaceDE w:val="false"/>
        <w:ind w:left="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общество переживает этап глубоких фундаментальных преобразований, которые приводят к тому, что образование, знание, интеллект становятся определяющим ресурсом развития и новой экономики, и общества в целом. </w:t>
      </w:r>
    </w:p>
    <w:p>
      <w:pPr>
        <w:pStyle w:val="Normal"/>
        <w:widowControl w:val="false"/>
        <w:overflowPunct w:val="false"/>
        <w:autoSpaceDE w:val="false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качестве определяющего направления деятельности системы образования страны в настоящее время выдвигается идея превращения российского образования в важнейший фактор обеспечения растущей конкурентоспособности России в условиях цивилизационных вызовов XXI века, что находит отражение в таких официальных документах, как 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281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доктрина образования в Российской Федерации до 2025 года (от 4 октября 2000 г. N 751), 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281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ая модель образования, ориентированная на решение задач инновационного развития экономики (от 8 мая 2008 г. № 03-946), 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281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 (от 17 ноября 2008 г. N 1662- р),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281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научно-технологического развития Российской Федерации на долгосрочную перспективу до 2030 год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ные документы стали базовыми для разработки и реализации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ого национального проекта «Образование» (от 5.09.2005 г.),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ой образовательной инициативы «Наша новая школа» (от 4 февраля 2010 г. Пр -271),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й программы развития образования на 2011-2015 гг. (от 7 февраля 2011 г. N 61),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а Государственной программы «Развитие образования (2013-2020 гг.)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«Об образовании в Российской Федерации» (подписанного Президентом Российской Федерации 30 декабря2012 года, одобренного Советом Федерации 26 декабря 2012 года и принятого Государственной Думой 21 декабря 2012 год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5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 документы определили приоритетные направления совершенствования современного российск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ая практика работы нашего лицея предполагает подготовку в самом образовательном учреждении современно мыслящих педагогов, способных максимально эффективно обеспечить решение современных задач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актуальным является разработка и реализация персонифицированных программ повышения квалификации педагогов в условиях перехода на адресные модели повышения квалификации. Изменения в системе повышения квалификации педагогов подразумевают и изменения в организации работы по развитию педагогического потенциала в образовательном учрежд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трилицейскую модель научно-методического сопровождения педагогов как условие развития учительского потенциала предложила Л.А. Байдурова. На базе основных принцип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драгог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уки об обучении взрослых) предлагается организовать тьюторскую помощь в процессе формирования профессиональной компетентности педагогов [1].</w:t>
      </w:r>
    </w:p>
    <w:p>
      <w:pPr>
        <w:pStyle w:val="Normal"/>
        <w:spacing w:lineRule="atLeast" w:line="3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и задачи проект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Цель проек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«Имидж педагога»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 научно-методического сопровождения педагогов, направленной на повышение квалификации и профессионального роста каждого учителя, а также на обобщение и распространение их инновационного опыта.</w:t>
      </w:r>
    </w:p>
    <w:p>
      <w:pPr>
        <w:pStyle w:val="Style18"/>
        <w:spacing w:lineRule="atLeast" w:line="275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дачи проекта</w:t>
      </w:r>
    </w:p>
    <w:p>
      <w:pPr>
        <w:pStyle w:val="Style18"/>
        <w:numPr>
          <w:ilvl w:val="0"/>
          <w:numId w:val="5"/>
        </w:numPr>
        <w:spacing w:lineRule="atLeast" w:line="275" w:before="0" w:after="0"/>
        <w:jc w:val="both"/>
        <w:rPr/>
      </w:pPr>
      <w:r>
        <w:rPr>
          <w:sz w:val="28"/>
          <w:szCs w:val="28"/>
        </w:rPr>
        <w:t>Создание и апробирование программы диагностирования профессиональных компетентностей педагогов для а</w:t>
      </w:r>
      <w:r>
        <w:rPr>
          <w:color w:val="000000"/>
          <w:sz w:val="28"/>
          <w:szCs w:val="28"/>
        </w:rPr>
        <w:t xml:space="preserve">нализа уровня сформированности </w:t>
      </w:r>
      <w:r>
        <w:rPr>
          <w:sz w:val="28"/>
          <w:szCs w:val="28"/>
        </w:rPr>
        <w:t xml:space="preserve">мотивационной сферы, личностных качеств и интеллектуальных способностей, выявление основных проблем в деятельности, мотивации, склонности к инновационной, новаторской деятельности в педагогическом коллективе. </w:t>
      </w:r>
    </w:p>
    <w:p>
      <w:pPr>
        <w:pStyle w:val="Style18"/>
        <w:numPr>
          <w:ilvl w:val="0"/>
          <w:numId w:val="5"/>
        </w:numPr>
        <w:spacing w:lineRule="atLeast" w:line="275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Разработка</w:t>
      </w:r>
      <w:r>
        <w:rPr/>
        <w:t xml:space="preserve"> «</w:t>
      </w:r>
      <w:r>
        <w:rPr>
          <w:sz w:val="28"/>
          <w:szCs w:val="28"/>
        </w:rPr>
        <w:t>Дорожной карты» индивидуальных образовательных маршрутов лицейских педагогов,  как целенаправленно проектируемой дифференцированной образовательной программы, обеспечивающей педагогу позиции субъекта выбора, разработки и реализации личной программы развития профессиональной компетентности при осуществлении научно-методического сопровождения его профессионального развития.</w:t>
      </w:r>
    </w:p>
    <w:p>
      <w:pPr>
        <w:pStyle w:val="Style18"/>
        <w:numPr>
          <w:ilvl w:val="0"/>
          <w:numId w:val="5"/>
        </w:numPr>
        <w:spacing w:lineRule="atLeast" w:line="275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ой педагогической компетентности через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здание модели непрерывного, персонифицированного и актуального повышения квалификации, в том числе и внутрилицейского корпоративного обучения.</w:t>
      </w:r>
    </w:p>
    <w:p>
      <w:pPr>
        <w:pStyle w:val="Style18"/>
        <w:numPr>
          <w:ilvl w:val="0"/>
          <w:numId w:val="5"/>
        </w:numPr>
        <w:spacing w:lineRule="atLeast" w:line="275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дальнейшего непрерывного самообразования.</w:t>
      </w:r>
    </w:p>
    <w:p>
      <w:pPr>
        <w:pStyle w:val="Style18"/>
        <w:numPr>
          <w:ilvl w:val="0"/>
          <w:numId w:val="5"/>
        </w:numPr>
        <w:spacing w:lineRule="atLeast" w:line="275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позиций научно-методического сопровождения молодых специалистов, их эффективного погружения в педагогическую професс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-общественной оценки профессионального уровня педагогов: участие в профессиональных конкурсах. Поддержка мотивации педагогов на участие в профессиональных конкурсах, научно-практических конференциях, фестивалях педагогического творчества и т.д.</w:t>
      </w:r>
    </w:p>
    <w:p>
      <w:pPr>
        <w:pStyle w:val="Style18"/>
        <w:spacing w:lineRule="atLeast" w:line="275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5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38065</wp:posOffset>
            </wp:positionH>
            <wp:positionV relativeFrom="paragraph">
              <wp:posOffset>-208915</wp:posOffset>
            </wp:positionV>
            <wp:extent cx="1859280" cy="2293620"/>
            <wp:effectExtent l="0" t="0" r="0" b="0"/>
            <wp:wrapTight wrapText="bothSides">
              <wp:wrapPolygon edited="0">
                <wp:start x="-110" y="0"/>
                <wp:lineTo x="-110" y="21505"/>
                <wp:lineTo x="21600" y="21505"/>
                <wp:lineTo x="21600" y="0"/>
                <wp:lineTo x="-11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 Деминг называл важным качеством 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войство организации получать результат, необходимый потребителю (обществу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акой выпускник необходим потребителю? Способный успешно отвечать на индивидуальные или общественные требования, выполняя задание или осуществляя деятельность чаще в проблемных, неопределенных ситуациях, требующих самостоятельного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1595</wp:posOffset>
            </wp:positionH>
            <wp:positionV relativeFrom="paragraph">
              <wp:posOffset>1753870</wp:posOffset>
            </wp:positionV>
            <wp:extent cx="2994660" cy="2316480"/>
            <wp:effectExtent l="0" t="0" r="0" b="0"/>
            <wp:wrapTight wrapText="bothSides">
              <wp:wrapPolygon edited="0">
                <wp:start x="-68" y="0"/>
                <wp:lineTo x="-68" y="21508"/>
                <wp:lineTo x="21600" y="21508"/>
                <wp:lineTo x="21600" y="0"/>
                <wp:lineTo x="-68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оиска недостающих средств и принятия решений. То е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мпетентны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ли «произвести» такой продук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некомпетентный 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? Международный стандарт качества ИСО 9001-2000 в области образования говорит: «Управление (менеджмент) качества включает в себя… управление ресурсами, главным из которых явля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тентность персона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определение требований к компетентности, обеспечение подготовки, оценка ре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08960</wp:posOffset>
            </wp:positionH>
            <wp:positionV relativeFrom="paragraph">
              <wp:posOffset>2307590</wp:posOffset>
            </wp:positionV>
            <wp:extent cx="2994660" cy="2324735"/>
            <wp:effectExtent l="0" t="0" r="0" b="0"/>
            <wp:wrapTight wrapText="bothSides">
              <wp:wrapPolygon edited="0">
                <wp:start x="-58" y="0"/>
                <wp:lineTo x="-58" y="21525"/>
                <wp:lineTo x="21600" y="21525"/>
                <wp:lineTo x="21600" y="0"/>
                <wp:lineTo x="-58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ультативности…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30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щё одна проблема, которую выделяют исследователи,  и которую мы наблюдаем в своём образовательном учреждени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Иллюзия эффективности работы с педкадрами…, утрата интереса учителя к самообразовани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instrText xml:space="preserve"> HYPERLINK "http://kunevskaia.vx9.ru/licey/ped.htm" \l "_ftn1"</w:instrTex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separate"/>
      </w:r>
      <w:bookmarkStart w:id="0" w:name="_ftnref1"/>
      <w:r>
        <w:rPr>
          <w:rStyle w:val="InternetLink"/>
          <w:rFonts w:cs="Times New Roman" w:ascii="Times New Roman" w:hAnsi="Times New Roman"/>
          <w:sz w:val="28"/>
          <w:szCs w:val="28"/>
          <w:u w:val="single"/>
          <w:vertAlign w:val="superscript"/>
        </w:rPr>
        <w:t>[5]</w: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end"/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принципов в вопросах управления качеством гласит: «Откажитесь от пустых лозунгов и призывов к сотрудникам, требуя от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08960</wp:posOffset>
            </wp:positionH>
            <wp:positionV relativeFrom="paragraph">
              <wp:posOffset>970915</wp:posOffset>
            </wp:positionV>
            <wp:extent cx="2994660" cy="2322830"/>
            <wp:effectExtent l="0" t="0" r="0" b="0"/>
            <wp:wrapTight wrapText="bothSides">
              <wp:wrapPolygon edited="0">
                <wp:start x="-58" y="0"/>
                <wp:lineTo x="-58" y="21528"/>
                <wp:lineTo x="21600" y="21528"/>
                <wp:lineTo x="21600" y="0"/>
                <wp:lineTo x="-58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их бездефектной работы, но не обеспечивая при этом методами достижения таких целей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instrText xml:space="preserve"> HYPERLINK "http://kunevskaia.vx9.ru/licey/ped.htm" \l "_ftn2"</w:instrTex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separate"/>
      </w:r>
      <w:bookmarkStart w:id="1" w:name="_ftnref2"/>
      <w:r>
        <w:rPr>
          <w:rStyle w:val="InternetLink"/>
          <w:rFonts w:cs="Times New Roman" w:ascii="Times New Roman" w:hAnsi="Times New Roman"/>
          <w:sz w:val="28"/>
          <w:szCs w:val="28"/>
          <w:u w:val="single"/>
          <w:vertAlign w:val="superscript"/>
        </w:rPr>
        <w:t>[5]</w: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end"/>
      </w:r>
      <w:bookmarkEnd w:id="1"/>
      <w:r>
        <w:rPr>
          <w:rFonts w:cs="Times New Roman" w:ascii="Times New Roman" w:hAnsi="Times New Roman"/>
          <w:sz w:val="28"/>
          <w:szCs w:val="28"/>
        </w:rPr>
        <w:t>. М.М. Поташник в книге «Управление профессиональным ростом учителя в современной школе» пишет: «Профессиональный рост учителя осуществляется двумя путями: посредство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самообразова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за счет осознанного, обязательно добровольного участия учителя в организованных школой… мероприятиях, 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объединяем совокупным названием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ая рабо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определить три способа стимулирования педагогов к развитию профессиональных компетентностей и, соответственно, к улучшению качества результа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здав услов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д</w:t>
      </w:r>
      <w:r>
        <w:rPr>
          <w:rFonts w:cs="Times New Roman" w:ascii="Times New Roman" w:hAnsi="Times New Roman"/>
          <w:color w:val="000000"/>
          <w:sz w:val="28"/>
          <w:szCs w:val="28"/>
        </w:rPr>
        <w:t>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амообразования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рганизова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истему методическ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разработав систем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раль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собов стимулирования («Дайте людям возможность гордиться своей работой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instrText xml:space="preserve"> HYPERLINK "http://kunevskaia.vx9.ru/licey/ped.htm" \l "_ftn3"</w:instrTex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separate"/>
      </w:r>
      <w:bookmarkStart w:id="2" w:name="_ftnref3"/>
      <w:r>
        <w:rPr>
          <w:rStyle w:val="InternetLink"/>
          <w:rFonts w:cs="Times New Roman" w:ascii="Times New Roman" w:hAnsi="Times New Roman"/>
          <w:sz w:val="28"/>
          <w:szCs w:val="28"/>
          <w:u w:val="single"/>
          <w:vertAlign w:val="superscript"/>
        </w:rPr>
        <w:t>[5]</w: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end"/>
      </w:r>
      <w:bookmarkEnd w:id="2"/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разработав систем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риаль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собов стимулирования («Поощряйте стремление к образованию»</w:t>
      </w:r>
      <w:r>
        <w:fldChar w:fldCharType="begin"/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instrText xml:space="preserve"> HYPERLINK "http://kunevskaia.vx9.ru/licey/ped.htm" \l "_ftn4"</w:instrTex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separate"/>
      </w:r>
      <w:bookmarkStart w:id="3" w:name="_ftnref4"/>
      <w:r>
        <w:rPr>
          <w:rStyle w:val="InternetLink"/>
          <w:rFonts w:cs="Times New Roman" w:ascii="Times New Roman" w:hAnsi="Times New Roman"/>
          <w:sz w:val="28"/>
          <w:szCs w:val="28"/>
          <w:u w:val="single"/>
          <w:vertAlign w:val="superscript"/>
        </w:rPr>
        <w:t>[5]</w:t>
      </w:r>
      <w:r>
        <w:rPr>
          <w:rStyle w:val="InternetLink"/>
          <w:vertAlign w:val="superscript"/>
          <w:sz w:val="28"/>
          <w:u w:val="single"/>
          <w:szCs w:val="28"/>
          <w:rFonts w:cs="Times New Roman" w:ascii="Times New Roman" w:hAnsi="Times New Roman"/>
        </w:rPr>
        <w:fldChar w:fldCharType="end"/>
      </w:r>
      <w:bookmarkEnd w:id="3"/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+mn-ea;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>Согласно требованиям «Профессионального стандарта педагога» педагог должен использовать специальные подходы к обучению и воспитанию для включения в образовательный процесс любых учеников, мотивируя их учебно-познавательную деятельность, ставить воспитательные цели, способствующие развитию учеников, независимо от их происхождения, способностей и характера, должен уметь формировать и развивать универсальные учебные действия, образцы и ценности социального поведения, навыки поведения в мире виртуальной реальности и в социальных сетях, навыки поликультурного общения и толерантность, ключевые компетенции и т. д.</w:t>
      </w:r>
    </w:p>
    <w:p>
      <w:pPr>
        <w:pStyle w:val="Normal"/>
        <w:jc w:val="center"/>
        <w:rPr>
          <w:rFonts w:ascii="Times New Roman" w:hAnsi="Times New Roman" w:eastAsia="+mn-ea;Times New Roman" w:cs="Times New Roman"/>
          <w:b/>
          <w:b/>
          <w:color w:val="000000"/>
          <w:spacing w:val="-4"/>
          <w:kern w:val="2"/>
          <w:sz w:val="16"/>
          <w:szCs w:val="16"/>
        </w:rPr>
      </w:pPr>
      <w:r>
        <w:rPr>
          <w:rFonts w:eastAsia="+mn-ea;Times New Roman" w:cs="Times New Roman" w:ascii="Times New Roman" w:hAnsi="Times New Roman"/>
          <w:b/>
          <w:color w:val="000000"/>
          <w:spacing w:val="-4"/>
          <w:kern w:val="2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фессиональной деятельности лицейского учителя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ГОС предъявляет требования к кадровым условиям реализации основной образовательной программы, в числе которых уровень квалификации педагогических работников образовательного учреждения, непрерывность их профессионального развития. Выбор педагогами содержания и организационных форм повышения квалификации осложняется многоаспектностью профессиональной деятельности. 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ачества и содержания образования (педагогически адаптированной системы знаний и ключевых компетенций, опыта творческой деятельности и эмоционально-ценностного отношения к миру, усвоение которой обеспечивает развитие личности, участие школьников в социальной, непрофессиональной деятельности, формирует их мировоззрение, систему ценностей и идеалов, обусловливающих гражданскую позицию личности, ее отношение к миру и определение своего места в нем) возможно при условии построения научно обоснованной системы профессиональной деятельности учителя.</w:t>
      </w:r>
    </w:p>
    <w:p>
      <w:pPr>
        <w:pStyle w:val="ParagraphStyle"/>
        <w:numPr>
          <w:ilvl w:val="0"/>
          <w:numId w:val="10"/>
        </w:numPr>
        <w:spacing w:lineRule="auto" w:line="25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ологической основой построения данной системы выступают в качестве философской основы знания о человеке как высшей ценности, социальном существе и субъекте деятельности – принцип антропоцентризма, о системе – принцип системно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щенаучный уровень включает подходы: </w:t>
      </w:r>
      <w:r>
        <w:rPr>
          <w:rFonts w:cs="Times New Roman" w:ascii="Times New Roman" w:hAnsi="Times New Roman"/>
          <w:sz w:val="28"/>
          <w:szCs w:val="28"/>
        </w:rPr>
        <w:t xml:space="preserve">гуманистический; системный; программно-целевой, предполагающий рассмотрение проектирования системы профессиональной деятельности посредством интеграции целей, ресурсов, условий, средств, функций субъектов деятельности; синергетический подход, обусловливающий рассмотрение системы профессиональной деятельности как системы открытого типа, ведущими принципами существования которой являются самоорганизация и саморазвитие, осуществляемые на основе постоянного и активного взаимодействия с окружающей средой. 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кретно-научный уровень составляют:</w:t>
      </w:r>
      <w:r>
        <w:rPr>
          <w:rFonts w:cs="Times New Roman" w:ascii="Times New Roman" w:hAnsi="Times New Roman"/>
          <w:sz w:val="28"/>
          <w:szCs w:val="28"/>
        </w:rPr>
        <w:t xml:space="preserve"> системно-деятельностный, компетентностный подходы к развитию образовательной деятельности, определяющие особенности ФГОС основного общего образования; ресурсный, региональный, ситуационный, рефлексивный, маркетинговый, консалтинговый, кластерный, определяющие специфику реализации Стандарта.</w:t>
      </w:r>
    </w:p>
    <w:p>
      <w:pPr>
        <w:pStyle w:val="ParagraphStyle"/>
        <w:spacing w:lineRule="auto" w:line="256"/>
        <w:ind w:first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но-деятельностный подход предполагает: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ирование социальной среды развития обучающихся в системе образования, соответствующей целям общего образования;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результата личностного и познавательного развития обучающихся;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иентацию на достижение цели и основного результата образования – развитие личности обучающегося, его активной учебно-познавательной деятельности, формирование его готовности к саморазвитию и непрерывному образованию на основе освоения универсальных учебных действий, познания и освоения мира;</w:t>
      </w:r>
    </w:p>
    <w:p>
      <w:pPr>
        <w:pStyle w:val="ParagraphStyle"/>
        <w:keepLines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чет индивидуальных возрастных, психофизиологических особенностей обучающихся, деятельности и общения при построении образовательного процесса и определения целей и путей их достижения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 с ограниченными возможностями здоровья (ОВЗ).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 особенностью   индивидуальной  педагогической  системы  (как системы социальной) является ее целенаправленность, поэтому построение системы профессиональной деятельности учителя начинается с целеполагания.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 образовательным результатом в компетентностной парадигме</w:t>
      </w:r>
      <w:r>
        <w:rPr>
          <w:rFonts w:cs="Times New Roman" w:ascii="Times New Roman" w:hAnsi="Times New Roman"/>
          <w:sz w:val="28"/>
          <w:szCs w:val="28"/>
        </w:rPr>
        <w:t xml:space="preserve">, как основе новой дидактической модели образования, используемой при разработке Стандарта, является достижение стратегической цели российского образования – воспитания успешного поколения граждан страны, владеющих адекватными времени знаниями, навыками и компетенциями, на идеалах демократии и правового государства, в соответствии с национальными и общечеловеческими ценностными установками. Другими словами, ФГОС ориентирован на результат – развитие личности ребенка в процессе образовательной деятельности. </w:t>
      </w:r>
      <w:r>
        <w:rPr>
          <w:rFonts w:cs="Times New Roman" w:ascii="Times New Roman" w:hAnsi="Times New Roman"/>
          <w:b/>
          <w:sz w:val="28"/>
          <w:szCs w:val="28"/>
        </w:rPr>
        <w:t>Исходя из этого, цель профессиональной деятельности учителя, в общем виде, можно определить как создание условий для формирования и развития каждого обучающегося как нравственной, компетентностной личности средствами образовательной деятельности.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цель определяет основные задачи профессиональной деятельности учителя: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развития качеств нравственной личности </w:t>
        <w:br/>
        <w:t>в процессе образовательной деятельности;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ть достижение обучающимися требований Стандарта к результатам (личностным, метапредметным, предметным) освоения основной образовательной программы основного общего образования;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ключевых компетентностей выпускника средствами предметной образовательной деятельности.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детально перечень задач, не противоречащих указанным выше, определяет каждый учитель в зависимости от конкретных условий, ресурсов, особенностей.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10"/>
        </w:numPr>
        <w:spacing w:lineRule="auto" w:line="264" w:before="48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явление ресурсов и условий, обеспечивающих образовательную деятельность.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Кадровые.</w:t>
      </w:r>
      <w:r>
        <w:rPr>
          <w:rFonts w:cs="Times New Roman" w:ascii="Times New Roman" w:hAnsi="Times New Roman"/>
          <w:sz w:val="28"/>
          <w:szCs w:val="28"/>
        </w:rPr>
        <w:t xml:space="preserve"> Система повышения профессиональной компетентности педагога: обучение в учреждениях повышения квалификации (в объеме не менее 108 часов и не реже одного раза в пять лет); краткосрочные курсы; модульные и проблемные курсы; самообразование; участие в мероприятиях, направленных на повышение профессиональной компетентности (семинарах, конференциях, круглых столах, мастер-классах и др.), профессиональных конкурсах; участие в системе обмена опытом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учно-методические.</w:t>
      </w:r>
      <w:r>
        <w:rPr>
          <w:rFonts w:cs="Times New Roman" w:ascii="Times New Roman" w:hAnsi="Times New Roman"/>
          <w:sz w:val="28"/>
          <w:szCs w:val="28"/>
        </w:rPr>
        <w:t xml:space="preserve"> Анализ и использование современных достижений педагогики, психологии, предметных наук и практики; инновационная деятельность; разработка и апробирование образовательных программ, учебно-дидактических материалов; образовательных технологий, методик и приемов организации образовательной деятельности обучающихся; участие в методической деятельности (которая в условиях внедрения ФГОС основного общего образования должна перестроиться от предметно-кафедральной к межпредметной проблемно-модульной структуре, обеспечивающей постоянную информационно-методическую поддержку учителей по конкретным проблемам реализации основной образовательной программы основного общего образования: составление образовательных программ, планирования; управление уроком; конструирование обучающих заданий; внедрение эффективных приемов организации образовательной деятельности обучающихся; использование ИКТ; организация проектной и исследовательской деятельности обучающихся и др.; использование инновационного опыта)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атериально-технически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нащение и функциональность предметного кабинета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нформационны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тернет, СМИ, библиотеки, лектории и др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оциокультурны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иродно-рекреационные.</w:t>
      </w:r>
      <w:r>
        <w:rPr>
          <w:rFonts w:cs="Times New Roman" w:ascii="Times New Roman" w:hAnsi="Times New Roman"/>
          <w:sz w:val="28"/>
          <w:szCs w:val="28"/>
        </w:rPr>
        <w:t xml:space="preserve"> Объекты предметной естественнонаучной деятельности; объекты, способствующие сохранению и укреплению здоровья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оциум.</w:t>
      </w:r>
      <w:r>
        <w:rPr>
          <w:rFonts w:cs="Times New Roman" w:ascii="Times New Roman" w:hAnsi="Times New Roman"/>
          <w:sz w:val="28"/>
          <w:szCs w:val="28"/>
        </w:rPr>
        <w:t xml:space="preserve"> Семья как ресурс образовательной деятельности; классный коллектив; педагогический коллектив; муниципальное профессиональное сообщество учителей предмета; межшкольные ученические объединения; государственные органы исполнительной власти; общественные объединения и др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нешняя образовательная среда.</w:t>
      </w:r>
      <w:r>
        <w:rPr>
          <w:rFonts w:cs="Times New Roman" w:ascii="Times New Roman" w:hAnsi="Times New Roman"/>
          <w:sz w:val="28"/>
          <w:szCs w:val="28"/>
        </w:rPr>
        <w:t xml:space="preserve"> Учреждения дополнительного образования, вузы и другие образовательные учреждения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метные ресурсы.</w:t>
      </w:r>
      <w:r>
        <w:rPr>
          <w:rFonts w:cs="Times New Roman" w:ascii="Times New Roman" w:hAnsi="Times New Roman"/>
          <w:sz w:val="28"/>
          <w:szCs w:val="28"/>
        </w:rPr>
        <w:t xml:space="preserve"> Обучающие, развивающие и воспитывающие возможности предмета; программы курсов и учебно-методические комплексы; система внеурочной предметной деятельности; система диагностики и мониторинга результатов.</w:t>
      </w:r>
    </w:p>
    <w:p>
      <w:pPr>
        <w:pStyle w:val="ParagraphStyle"/>
        <w:spacing w:lineRule="auto" w:line="256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10"/>
        </w:numPr>
        <w:spacing w:lineRule="auto" w:line="25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условий реализации задач профессиональной деятельности.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авовые:</w:t>
      </w:r>
      <w:r>
        <w:rPr>
          <w:rFonts w:cs="Times New Roman" w:ascii="Times New Roman" w:hAnsi="Times New Roman"/>
          <w:sz w:val="28"/>
          <w:szCs w:val="28"/>
        </w:rPr>
        <w:t xml:space="preserve"> соблюдение требований нормативно-правовых документов, регламентирующих образовательную деятельность.</w:t>
      </w:r>
    </w:p>
    <w:p>
      <w:pPr>
        <w:pStyle w:val="ParagraphStyle"/>
        <w:spacing w:lineRule="auto" w:line="256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адров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непрерывного повышения уровня профессиональной компетентности.</w:t>
      </w:r>
    </w:p>
    <w:p>
      <w:pPr>
        <w:pStyle w:val="ParagraphStyle"/>
        <w:spacing w:lineRule="auto" w:line="256"/>
        <w:ind w:firstLine="28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рганизационно-педагогические: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влечение в учебно-воспитательный процесс всех доступных ресурсов образовательной деятельности;</w:t>
      </w:r>
    </w:p>
    <w:p>
      <w:pPr>
        <w:pStyle w:val="ParagraphStyle"/>
        <w:spacing w:lineRule="auto" w:line="256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е взаимодействия всех субъектов образовательной деятельности по реализации поставленных задач;</w:t>
      </w:r>
    </w:p>
    <w:p>
      <w:pPr>
        <w:pStyle w:val="ParagraphStyle"/>
        <w:spacing w:lineRule="auto" w:line="256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ирование классного коллектива как условия и средства развития личности;</w:t>
      </w:r>
    </w:p>
    <w:p>
      <w:pPr>
        <w:pStyle w:val="ParagraphStyle"/>
        <w:spacing w:lineRule="auto" w:line="256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работка и внедрение системы эффективных организационных форм образовательной деятельности обучающихся и мониторинга ее результатов;</w:t>
      </w:r>
    </w:p>
    <w:p>
      <w:pPr>
        <w:pStyle w:val="ParagraphStyle"/>
        <w:spacing w:lineRule="auto" w:line="256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е мотивированного участия школьников в си-</w:t>
        <w:br/>
        <w:t>стеме организационных форм образовательной деятельности.</w:t>
      </w:r>
    </w:p>
    <w:p>
      <w:pPr>
        <w:pStyle w:val="ParagraphStyle"/>
        <w:numPr>
          <w:ilvl w:val="0"/>
          <w:numId w:val="10"/>
        </w:numPr>
        <w:spacing w:lineRule="auto" w:line="256" w:before="0" w:after="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ение системы организационных форм образователь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рганизационных форм образовательной деятельности</w:t>
      </w:r>
    </w:p>
    <w:p>
      <w:pPr>
        <w:pStyle w:val="ParagraphSty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drawing>
          <wp:inline distT="0" distB="0" distL="0" distR="0">
            <wp:extent cx="4093845" cy="24968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система позволяет приобщить каждого лицеиста как к комплексу обязательных организационных форм образовательной деятельности, так и к участию в нескольких формах деятельности, выбираемых самим обучающимся. При этом конкретный учитель в максимальной степени использует те компоненты системы и их содержание, которое максимально полно согласуется с его личностно-профессиональными компетентностями.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предполагает  </w:t>
      </w:r>
      <w:r>
        <w:rPr>
          <w:rFonts w:cs="Times New Roman" w:ascii="Times New Roman" w:hAnsi="Times New Roman"/>
          <w:b/>
          <w:sz w:val="28"/>
          <w:szCs w:val="28"/>
        </w:rPr>
        <w:t>разработку  системы  мониторинга  (направления, цели, объекты, содержание оценки, критерии, процедуры, инструментарий оценивания, формы оценивания и представления результатов, сроки контроля) достижения, как содержания основной образовательной программы, так и целей индивидуальной педагогической системы.</w:t>
      </w:r>
    </w:p>
    <w:p>
      <w:pPr>
        <w:pStyle w:val="ParagraphStyle"/>
        <w:spacing w:lineRule="auto" w:line="264" w:before="96" w:after="0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индивидуальной структуры системы профессиональной деятельности учитель максимально конкретизирует содержание каждой подсистемы (например, ресурсы и условия реализации профессиональной деятельности структурируются по видам ресурсов; внутри каждого указываются конкретные ресурсы, их содержание и т. п.).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системы позволит педагогу существенно повысить эффективность своей профессиональной деятельности, наметить пути развития профессиональной компетентности.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в системе непрерывного профессионального образования реализуется через обучение на курсах повышения квалификации и профессиональной переподготовки в условиях функционирования региональной системы повышения квалификации педагогических и руководящих работников образовательных учреждений.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еятельность педагога в профессиональном сообществе осуществляется через руководство или участие в работе методических объединений, творческих экспериментальных групп, ассоциаций и др., а также работу в региональных и федеральных профессиональных сообществах.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тодической работе может осуществляться как через традиционные формы развития профессиональной компетентности (семинары, лектории, методические советы, «круглые столы», педагогические мастерские и т.п.), так </w:t>
        <w:br/>
        <w:t>и через технологии развития профессиональной компетентности с использованием активных методов обучения (проектировочные семинары, решение профессиональных задач, деловые и ролевые игры, дебаты, дискуссии, анализ видеоматериалов, тренинги и т.п.). Взаимообучение и развитие профессиональной компетентности педагогов может происходить через различные формы презентаций инновационного педагогического опыта (открытые уроки, мастер-классы, презентации на заседаниях городских методических объединений и семинарах, проектную деятельность, участие в создании банка научно-методических разработок и т.п.).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амообразование педагога реализуется через работу  с научной и методической литературой, посещение и взаимопосещение занятий, самодиагностику, самостоятельное освоение инновационных образовательных технологий, выполнение исследования (дипломного, диссертационного), разработку проекта и т. д. Занимающийся самообразованием педагог должен иметь возможность получить необходимую помощь и поддержку у консультантов-специалистов (методист, педагог-психолог) и консультантов-универсалов (научный руководитель, сотрудники вузов, учреждений системы повышения квалификации).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е поощряется создание педагогами программ индивидуальных образовательных маршрутов: целенаправленно проектируемая дифференцированная программа, обеспечивающая педагогу позицию субъекта выбора, разработки и реализации личной программы развития при осуществлении   научно-методического сопровождения его профессионального развития. </w:t>
      </w:r>
      <w:r>
        <w:rPr>
          <w:rFonts w:cs="Times New Roman" w:ascii="Times New Roman" w:hAnsi="Times New Roman"/>
          <w:b/>
          <w:sz w:val="28"/>
          <w:szCs w:val="28"/>
        </w:rPr>
        <w:t>Цель и результат реализации ИОМ – развитие профессиональной компетентнос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ИОМ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в системе непрерывного профессионального образова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еятельность педагога в профессиональном сообществ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участие педагога в методической работ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амообразование педаго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3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горитм разработки «дорожной карты» ИОМ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агностика профессионального мастерства, самоопределение педагог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ление на основе полученных результатов ИОМ педагог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ИОМ педагог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флексивный анализ реализации ИОМ.</w:t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165</wp:posOffset>
            </wp:positionH>
            <wp:positionV relativeFrom="paragraph">
              <wp:posOffset>67945</wp:posOffset>
            </wp:positionV>
            <wp:extent cx="4876800" cy="4046220"/>
            <wp:effectExtent l="0" t="0" r="0" b="0"/>
            <wp:wrapTight wrapText="bothSides">
              <wp:wrapPolygon edited="0">
                <wp:start x="-46" y="0"/>
                <wp:lineTo x="-46" y="21538"/>
                <wp:lineTo x="21600" y="21538"/>
                <wp:lineTo x="21600" y="0"/>
                <wp:lineTo x="-46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1805</wp:posOffset>
                </wp:positionH>
                <wp:positionV relativeFrom="paragraph">
                  <wp:posOffset>132715</wp:posOffset>
                </wp:positionV>
                <wp:extent cx="899160" cy="33528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f" o:allowincell="f" style="position:absolute;margin-left:337.15pt;margin-top:10.45pt;width:70.75pt;height:26.35pt;mso-wrap-style:none;v-text-anchor:middle">
                <v:fill o:detectmouseclick="t" type="solid" color2="#5a5a5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нотации к формам повышения профессиональ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тентности педагогов лицея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center" w:pos="2127" w:leader="none"/>
        </w:tabs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«Самообразование как необходимое условие повышения профессиональной компетентности педаго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бразование педагога определено как целенаправленная, систематическая, рефлексивная самостоятельная познавательная деятельность по совершенствованию профессиональной подготовки.  Как показывает практика, далеко не все педагоги способны самостоятельно проявлять инициативу с целью переосмысления и перестройки своей деятельности. Они нуждаются в помощи в вопросах выполнения самоанализа профессиональной деятельности, формулирования темы, составления плана, определения перспективности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инар направлен на формирование у педагогов способности правильно выстроить этапы процесса самообразования.  В ходе семинара раскрывается важность создания единого методического пространства в целях повышения уровня методической компетентности.  </w:t>
      </w:r>
    </w:p>
    <w:p>
      <w:pPr>
        <w:pStyle w:val="Msonormalbullet1gif"/>
        <w:numPr>
          <w:ilvl w:val="0"/>
          <w:numId w:val="24"/>
        </w:numPr>
        <w:shd w:fill="FFFFFF" w:val="clear"/>
        <w:spacing w:before="0" w:after="0"/>
        <w:ind w:left="709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одходы к профессиональной деятельности педагог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сновных приоритетов государственной политики выдвинута идея непрерывного образования, смысл которой заключается в обеспечении каждому человеку постоянного творческого развития на протяжении всей жизни, обновления знаний и совершенствования навык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возрастает роль дополнительного образования детей, которое дает возможность всем без исключения проявить свои способности, таланты и творческий потенциал, реализовать личные планы, научить быть гибкими, адаптивными к изменениям в профессиональной деятельности, непрерывно развиватьс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инар направлен на ознакомление с тенденциями развития системы дополнительного образования детей на современном этапе, формирование представления о требованиях к организации образовательного процесса. Участники семинара расширят представления о подходах к профессиональной деятельности педагог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center" w:pos="4961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 как элемент обучения в рамках реализации ФГОС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зация процесса обучения на сегодняшний день обусловлена множеством проблем, связанных с содержанием образовательного процесса. На семинаре будут рассмотрены вопрос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именно сейчас так важно учить ученика, все дальше отходя от классических путей познани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это важно не только для ученика, но и для самого учител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семинара направлено на обоснование роли современных образовательных технологий в достижении качественного образования, раскрывает сущность понятия «образовательные технологии», знакомит с классификацией современных образовательных и педагогических технологий. В ходе семинара будет рассмотрено отличие технологии от традиционного обучения. Автор семинара поделится опытом применения образовательных технологий на примере уроков русской литературы.</w:t>
      </w:r>
    </w:p>
    <w:p>
      <w:pPr>
        <w:pStyle w:val="Msonormalbullet2gif"/>
        <w:numPr>
          <w:ilvl w:val="0"/>
          <w:numId w:val="24"/>
        </w:numPr>
        <w:shd w:fill="FFFFFF" w:val="clear"/>
        <w:spacing w:before="0" w:after="0"/>
        <w:ind w:left="1134" w:hanging="360"/>
        <w:contextualSpacing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  <w:shd w:fill="FFFFFF" w:val="clear"/>
        </w:rPr>
        <w:t>Учет психологических особенностей учеников при проведении уро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анного семинара направлена на изучение современных сведений об особенностях передачи и восприятия учебной информации учащимися, на формирование умения диагностировать уровень готовности к восприятию учебной информации, объективно оценивать индивидуально-психологические особенности учащихся, знание которых необходимо для выстраивания эффективной коммуникации «учитель-ученик»; на формирование комплекса знаний о возрастных, гендерных психофизиологических особенностях (включая интеллектуальный компонент); на подготовку учителей к моделированию учебных занятий с учетом необходимости формирования учебных универсальных действий, опираясь на знание психологических особенностей учащих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360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ивные методы обучения как способ повышения эффективност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семинара познакомятся с эффективными способами организации образовательного на основе современных активных методов обучения. В семинаре будут рассмотрены вопросы классификации активных методов обучения и особенности их применения при конструировании учебного занятия. Программа семинара направлена на овладение использования активных методов обучения в профессиональной деятельности. Авторы семинара поделятся опытом практического применения активных методов в процессе обучения.</w:t>
      </w:r>
    </w:p>
    <w:p>
      <w:pPr>
        <w:pStyle w:val="Msonormalbullet2gif"/>
        <w:numPr>
          <w:ilvl w:val="0"/>
          <w:numId w:val="24"/>
        </w:numPr>
        <w:shd w:fill="FFFFFF" w:val="clear"/>
        <w:tabs>
          <w:tab w:val="clear" w:pos="708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76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тивизация познавательной деятельности обучающихся посредством интегрированного обу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нар направлен на изучение сущности интеграции как инновационной формы работы в обучении. На семинаре будут рассмотрены принципы построения учебного занятия посредством интеграции, структура интегрированного урока, а также   преимущества и проблемы интегрированного обучения. В ходе семинара учителя-предметники поделятся опытом проведения интегрированных уроков, предложат свои методические разработ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ind w:left="851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«Конструирование образовательного пространства учебного занятия: структурно-логические схемы и дистанционное обуч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еминара направлена на определение оптимальных условий и конкретных методов формирования образовательной среды на учебных занятиях в условиях реализации ФГОС с учетом социально-психологических особенностей современного ученика как субъекта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семинара познакомятся с эффективными компонентами формирования образовательного пространства, направленными на содействие реализации творческого потенциала школьников: структурно-логическими схемами (СЛС) и дистанционным обучением. Семинар затрагивает актуальные вопросы влияния данных технологий на образ мысли и личностное становление подрастающего поко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еминара будут рассмотрены ключевые аспекты составления структурно-логических схем на примере литературных произведений русских пис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актической части разработаны рекомендации для самостоятельного составления СЛС и организации дистанционного обучения, т.к. данные компоненты образовательной среды урока обладают рядом преимуществ и дают не только ощутимые результаты в процессе подготовки учащихся к ГИА и ЕГЭ, но и способствуют расширению кругозора ребенка, помогают уводить его от мозаичного, фрагментарного представления о мире, человеке и культуре в целом, вносят в пространство урока разнообразные формы восприятия материала, повышая интерес к предмету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hanging="28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коммуникативных способностей школьников  на уроках и во внеуроч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iCs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анный семинар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затрагивает проблему формирования коммуникативной компетенции школьников, раскрывает    различные педагогические, психологические, организационные подходы для ее эффективного реш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семинара будут рассмотрены вопросы развития коммуникативных универсальных учебных действий   на всех ступенях общего среднего образования, как посредством учебного занятия, так в условиях внеурочной деятельности. Также будет уделено внимание развитию коммуникативных навыков школьников с ограниченными возможностями здоровь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данные в ходе семинара группой авторов, помогут педагогам оптимизировать деятельность, направленную на формирование коммуникативных компетенций обучающихся посредством педагогики сотрудничест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85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дифференцированного обучения в условиях реализации ФГ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семинара направлено на рассмотрение технологии дифференцированного обучения и выявление ее составных компонентов: индивидуальных особенностей обучаемых, создание благоприятных условий для развития личности. В ходе семинара будут рассмотрены сущность, цели и критерии дифференцированного обучения, способы дифференциации учебного занятия. Авторы семинара поделятся опытом применения данной технологии в процессе обучения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я проблемного обучения в условиях реализации ФГ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образовательные стандарты поставили на первое место не предметный, а личностный результат. На первый план выходят не столько сами знания, сколько средства и инструменты их самостоятельного приобретения, углубления и обновления знаний, независимо от того, к какой предметной области они принадлеж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ителя работа по федеральным государственным образовательным стандартам - это переход от передачи знаний к созданию условий для активного познания и получения детьми практического оп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ников это - переход от пассивного усвоения информации к активному ее поиску, критическому осмыслению, использованию на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активизировать учебно-познавательную деятельность учащихся, овладеть опытом творческой деятельности, используя потребности ребенка открывать новое, позволяет технология проблем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еминара слушатели актуализируют знания по технологии проблемного обучения, будет рассмотрено структурирование учебного занятия, проводимого с использованием данной технологии.  Авторы семинара поделятся опытом применения технологии проблемного обучения в ходе преподавания русской литературы, биологии и окружающего мира, а также как средства формирования познавательной самостоятельности младших школьник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эмоционального и профессионального выгорания педагога через самооценку профессиональной деятельности»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туальность темы обусловлена возрастающими требованиями со стороны общества к личности педагога, т.к.  профессия учителя обладает огромной социальной важностью. Для успешного условия саморазвития и самореализации, самосовершенствования и стремления к успеху необходимо умение проводить самооценку профессиональной деятельности.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еминара познакомятся с видами самооценки профессиональной деятельности и методикой ее проведения. В ходе семинара будет уделено внимание одной из наиболее распространенных преград к профессионализму, творчеству и самореализации педагога –синдрому профессионального и эмоционального выгорания, даны практические советы по его профилактике. Рассмотрена инновационная деятельность как новый подход к профессиональной деятельности и способ повышения самооценки профессиональной деятельности и самосовершенствова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исследовательской деятельности лицеис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 семинара позволит актуализировать знания слушателей по основным вопросам организации и руководства исследовательской деятельностью школьников, организации исследовательского обучения в процессе реализации стандартов нового поколения. Будет уделено внимание вопросам организации и проведения ученических конференций. Учителя-предметники поделятся опытом организации исследовательской деятельности учащихся в процессе обучения. </w:t>
      </w:r>
    </w:p>
    <w:p>
      <w:pPr>
        <w:pStyle w:val="Normal"/>
        <w:spacing w:lineRule="atLeast" w:line="301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</w:t>
      </w:r>
      <w:r>
        <w:rPr/>
        <w:t xml:space="preserve"> реализации проекта</w:t>
      </w:r>
    </w:p>
    <w:tbl>
      <w:tblPr>
        <w:tblW w:w="11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237"/>
        <w:gridCol w:w="2551"/>
        <w:gridCol w:w="180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еализации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7" w:leader="none"/>
              </w:tabs>
              <w:spacing w:lineRule="auto" w:line="240" w:before="0" w:after="0"/>
              <w:ind w:right="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этап Подготовительный – 2014-2015</w:t>
            </w:r>
          </w:p>
        </w:tc>
      </w:tr>
      <w:tr>
        <w:trPr/>
        <w:tc>
          <w:tcPr>
            <w:tcW w:w="1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Единая методическая тема лицея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Профессиональная компетенция педагога как условие повышения качества образования обучающихс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проекта «Имидж педагога»: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проекта системы методической работы в лицее, ориентированной на развитие профессиональной компетентности педагогов как условия для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образовательного процес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борка диагностического материала и апробация, ознакомление педагогов с банком методик и первыми результат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деление основных проблем в профессиональной компетенции педагогических кадров лиц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системы повышения профессиональной компетенции педаг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 и составление карты востребованности курсовой подготовки и переподготовки  для педаг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 20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 и составление карты  прохождения аттестации педагогическим персона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 20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открытой карты карье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 20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пуск работы опытно-экспериментальной площадки лицейского уровня «Тьюторство, как ресурс повышения качества образования через системное развитие навыков проектной (1-4 классы) и научно-исследовательской (5-11 классы) деятельности»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приказ МОУ «Белореченский лицей» №122-а  от 1.09.2014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ектная деятельность (1-4 классы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Теоретический семина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Метод проектов и познавательное развитие младшего школьник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Круглый стол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рганизация проектной работы в классах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Отчет о работе по формированию проектных груп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оставление перспективного плана детских проектов на учебный год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  <w:u w:val="single"/>
                <w:lang w:eastAsia="ru-RU"/>
              </w:rPr>
              <w:t>Теоретический семинар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  <w:t xml:space="preserve"> Возрастные психолого-физиологические особенности детей младшего школьного возраст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минар - практику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ак обеспечить эффективность проектной деятельности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оретический семина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ический инструментарий проектной деятельности. Общие правила для педагогов - руководителей проект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Творческий отче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редставление опыта работы МОУ на различных уровня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Определение перспектив работы НМО учителей начальной школы МОУ «Белореченский лицей» по проект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учно- исследовательская деятельность (5-11 классы)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и и задачи ОЭП. Как выбрать тему НИР? Что такое исследовательский дневник?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ый метод. Как определить проблему НИР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 выдвигать гипотезы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бор основного содержания НИР. Методы исследования в НИР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формление в работе результатов исследований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формление работы. Как правильно оформлять список литературы, сноски, таблицы, рисунки и т.д.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создать презентацию. Секреты успешной устной презентации»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ская интеллектуальная весна - 2015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исание отчёта о Н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–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ньшина В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чая группа: 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 (1-4 классы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урыгина Н.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 исследовательская деятельность (5-11 классы) 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ньшина В.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я неделя каждого месяца - практикум для педагог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-я неделя – спецкурс НИР для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пуск работы опытно-экспериментальной площадки лицейского уровня «Психолого-педагогическая диагностика  в рамках внедрения ФГОС и профильного обучения. Индивидуальные образовательные программы»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риказ МОУ «Белореченский лицей» №122-а  от 1.09.2014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  в рамках внедрения ФГОС и профильного обучения (обучающий научно-практический семинар)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готовность к ГИА обучающихся 9 и 11 классов  с использованием системы HT-Line® - Мастер-Тесты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ПК «Итоги адаптационного периода в 1,5,10 классах»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 готовности к ГИА обучающихся 9 и 11 классов 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траектории для обучающихся 1-4 классов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программы для обучающихся 8-11 классов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ё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–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ньшина В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чая группа: 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Г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роковикова О.А., Емельянченко С.Е., Чертовских Е.Н.,  Шурыгина Н.А., Вазякова И.М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ф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фронова Л.Н., Полковникова Т.Н., Масленникова Д.В., Мурзина Е.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эта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Основ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– 2015-2018</w:t>
            </w:r>
          </w:p>
        </w:tc>
      </w:tr>
      <w:tr>
        <w:trPr/>
        <w:tc>
          <w:tcPr>
            <w:tcW w:w="1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 xml:space="preserve">Единая методическая тема лицея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ектирование интеллект-среды образовательного континуума для развития личностного (профессионального) роста ученика и учите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пробация диагностических карт самоаудита «Эффективный педагогический менеджмент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ниторинг профессиональной компетентности педагога ОУ (компакт-диск) – изд-во Учитель, 2014. Разработчики программы С.П. Олейников, Г.Г. Телю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 20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сихологическая диагностика трудовой мотивации, личностных и интеллектуальных особенностей, уровня новаторства с помощью инновационного компьютерного комплекса «Профконсультант»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договор № r 384 от 20.09.2010  с ЗАО «Центр тестирования и развития «Гуманитарные технологии» при МГУ им. М.В. Ломоносова г. 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аньшина В.Н. психолог, руководитель Регионального Представительства ЦТР «Г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  20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ониторинг  профессиональной компетентности педагогов МОУ «Белореченский лицей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ниторинг профессиональной компетентности педагога ОУ (компакт-диск) – изд-во Учитель, 2014. Разработчики программы С.П. Олейников, Г.Г. Телю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, декабрь 20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ланирование научно-методической работы с учётом результатов диагно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 20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вышение  профессиональной компетентности педагогических кадров через 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л практических семинаров по темам, заявленным педагогическим затруднениям, (открытые уроки, мастер-классы, деловые игры, творческие отчеты учителей и др. форм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9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Семинар – практик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амообразование как необходимое условие повышения профессиональной компетентности педагога»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Формирование профессиональной компетентности учителя через самообразование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Организация процесса самообразования педагога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 Формы представления и особенности описания педагогического опыта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 Создание единого информационно-методического пространства — путь к повышению уровня методической компетентности учител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5. Сетевые педагогические сообщества как форма организации самообразования педагог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Семинар – практик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временные подходы к профессиональной деятельности педагог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Современные тенденции развития образова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Требования к написанию программ организации внеурочной деятельности в условиях введения ФГО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Часть 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иторинг как инструмент совершенствования профессиональной деятельности педагога.</w:t>
            </w:r>
          </w:p>
          <w:p>
            <w:pPr>
              <w:pStyle w:val="Style17"/>
              <w:spacing w:before="0" w:after="0"/>
              <w:ind w:firstLine="34"/>
              <w:contextualSpacing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 xml:space="preserve">Часть 4. </w:t>
            </w:r>
            <w:r>
              <w:rPr>
                <w:i/>
                <w:lang w:val="ru-RU" w:eastAsia="ru-RU"/>
              </w:rPr>
              <w:t>Проектирование и разработка учебного зан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961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ектировочный  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 технологии как элемент обучения в рамках реализации ФГОС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Современные образовательные технологии как условие достижения нового качества образова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Классификация образовательных технологий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Отличие технологии от традиционного обуче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Применение образовательных технологий при организации процесса обучения (на примере технологии организации проектной деятельности и технологии Веб-квест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Семинар – тренин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Учет психологических особенностей учеников при проведении уро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  <w:p>
            <w:pPr>
              <w:pStyle w:val="Msonormalbullet2gifbullet1gif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S1"/>
                <w:i/>
              </w:rPr>
              <w:t>Часть 1</w:t>
            </w:r>
            <w:r>
              <w:rPr>
                <w:i/>
              </w:rPr>
              <w:t xml:space="preserve">. </w:t>
            </w:r>
            <w:r>
              <w:rPr>
                <w:bCs/>
                <w:i/>
              </w:rPr>
              <w:t>Психология и психофизиология восприятия учебной информации. Динамика развития личности учащегося в зависимости от его индивидуальных, возрастных, гендерных особенностей.</w:t>
            </w:r>
          </w:p>
          <w:p>
            <w:pPr>
              <w:pStyle w:val="Msonormalbullet2gifbullet3gif"/>
              <w:shd w:fill="FFFFFF" w:val="clear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Часть 2. Обзор подходов и методов формирования универсальных учебных действий в процессе преподавания учебных предметов.</w:t>
            </w:r>
          </w:p>
          <w:p>
            <w:pPr>
              <w:pStyle w:val="Msonormalbullet3gif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S1"/>
                <w:i/>
              </w:rPr>
              <w:t xml:space="preserve">Часть 3. </w:t>
            </w:r>
            <w:r>
              <w:rPr>
                <w:bCs/>
                <w:i/>
              </w:rPr>
              <w:t>Обзор методик и подходов диагностики индивидуальных особенностей учащихся, необходимых для успешного формирования универсальных учебных действий.</w:t>
            </w:r>
          </w:p>
          <w:p>
            <w:pPr>
              <w:pStyle w:val="HTML1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i/>
                <w:sz w:val="24"/>
                <w:szCs w:val="24"/>
              </w:rPr>
              <w:t xml:space="preserve">Часть 4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Формирование личностных, регулятивных, коммуникативных действий учащихся в процессе учебного заня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Style w:val="Bmailcardheadername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Часть 5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делирование современного урока с учетом психологических особенностей учащих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Семинар – обобщение инновационного педагогического опы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ивные методы обучения как способ повышения эффективности образовательного процесс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Активные методы обучения, их классификация. Особенности применения активных методов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Применение активных методов обучения при конструировании учебного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 Проблемное обу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2. Проектная и учебно-исследовательская деятельность обучаю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3. Игровые технологии: метод интеллект-карт, деловая игра, ролевая игра, игры-ими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 Применение активных методов обучения на уроках лит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 Современный урок биологии. Активные методы обучения биолог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Семинар – </w:t>
            </w:r>
            <w:r>
              <w:rPr>
                <w:b/>
                <w:sz w:val="28"/>
                <w:szCs w:val="28"/>
                <w:u w:val="single"/>
              </w:rPr>
              <w:t>решение профессиональных задач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b/>
                <w:sz w:val="28"/>
                <w:szCs w:val="28"/>
              </w:rPr>
              <w:t>«Активизация познавательной деятельности обучающихся посредством интегрированного обу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асть 1. Концепция интегрированного обучения.</w:t>
            </w:r>
          </w:p>
          <w:p>
            <w:pPr>
              <w:pStyle w:val="Msonormalbullet2gif"/>
              <w:shd w:fill="FFFFFF" w:val="clear"/>
              <w:tabs>
                <w:tab w:val="clear" w:pos="708"/>
                <w:tab w:val="left" w:pos="426" w:leader="none"/>
                <w:tab w:val="left" w:pos="851" w:leader="none"/>
                <w:tab w:val="left" w:pos="1276" w:leader="none"/>
              </w:tabs>
              <w:spacing w:before="0" w:after="0"/>
              <w:ind w:firstLine="34"/>
              <w:contextualSpacing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Часть 2. Активизация познавательной деятельности обучающихся посредством интеграции предметов на примере математики и физи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асть 3. Элементы интегрированного обучения с использованием регионального компонента на примере уроков географии в общеобразовательной шк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4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u-RU" w:eastAsia="ru-RU"/>
              </w:rPr>
              <w:t>Психологический тренинг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«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Развитие коммуникативных способностей школьников на уроках и во внеурочной деятельности</w:t>
            </w:r>
            <w:r>
              <w:rPr>
                <w:b/>
                <w:sz w:val="28"/>
                <w:szCs w:val="28"/>
                <w:lang w:val="ru-RU"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Формирование коммуникативных универсальных учебных действий как одна из задач системы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Принципы эффектив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 Формирование коммуникативных компетенций у детей младшего школьн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 Развитие коммуникативных навыков как универсальных учебных действий в условиях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асть 5. Формирование коммуникативной компетентности младших школьников через духовно-нравственное воспит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6. Развитие коммуникативных навыков младших школьников с ограниченными возможностями здоровья через игровую деяте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7. Формирование коммуникативных компетенций у детей среднего и старшего школьного возра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Шишева А.Г., канд. психол.нау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ПИ ИГ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ектировочный  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Технология дифференцированного обучения в условиях реализации ФГОС» </w:t>
            </w:r>
          </w:p>
          <w:p>
            <w:pPr>
              <w:pStyle w:val="Msonormalbullet2gifbullet1gi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3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Часть 1.Технология дифференцированного обучения.</w:t>
            </w:r>
          </w:p>
          <w:p>
            <w:pPr>
              <w:pStyle w:val="Msonormalbullet2gifbullet3gi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3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.1 История развития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Сущность и цели дифференцированного обучения.</w:t>
            </w:r>
          </w:p>
          <w:p>
            <w:pPr>
              <w:pStyle w:val="Msonormalbullet2gi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3"/>
              <w:contextualSpacing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1.3Психолого-педагогические основы и критерии дифференцированного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Способы дифференциации учебного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Результативность технологии дифференцированного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Дифференцированная работа на уроках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Применение технологии дифференцированного обучения на уроках истории и обществоз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Организация дифференцированного обучения на уроках физ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редством задачного мет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5.Применение технологии уровневой дифференциации при конструировании уроков химии в рамках НПО и СП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6.Организация дифференцированной работы на уроках физики и при выполнении домашне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ектировочный  семи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ехнология проблемного обучения в условиях реализации ФГО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Технология проблемного обучения: теоретические осно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Цели, задачи и функции технологии проблемного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Создание проблемных ситуаций в процессе организации учебного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Виды и уровни проблемного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5.Структура проблемного ур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6.Использование технологии проблемного обучения как средства формирования познавательной самостоятельности младших шко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7.Применение технологии проблемного обучения на уроках литератур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Психологический тренинг - погруж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Профилактика эмоционального и профессионального выгорания педагога через самооценку профессиональн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Критерии профессиональной деятельности педаг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Проведение самооценки профессиональной деятельности педаг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Синдром профессионального выгорания педаг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Профилактика эмоционального и профессионального выгорания педаг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5.Инновационная деятельность как условие предотвращения профессионального выгора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харовская М.И., ведущий специалист ЦКР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Семинар – обобщение инновационного педагогического опы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Организация исследовательской деятельности лицеис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1. Основы организации исследовательской деятельности: теоретические основания, основные понятия, содержание, средства и формы, образовательный результ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2. Характеристика видов 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3. Организация и проведение ученических конферен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4. Исследовательская деятельность младших школьников как средство их интеллектуального и творческ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5. Организация работы школьников над исследовательским проектом по биологии в свете требований ФГ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6. Организация исследовательской деятельности учащихся на уроках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районного научно-практического семинара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ктикума  для директоров и заместителей директоров по УВР и НМР ОО Усольского района «Научно-практическое образование в логике компетентностного подхода: проектная задача, проект и проектная деятельность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люстрада №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дагогические мастерск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одель проектной деятельности как  условие развития  компетентности педагогов и обучающихс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оектная задач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оекты: социальные, творческ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истема оценки качества  формирования культуры проектной деятельности. Рефлексия проектировочной деятельности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люстрада №2 Постерная защита проек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неурочная, внекласс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жеский вечер «…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оллектив МБОУ «Белореченский лиц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 20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«Положения о модели компетентностей педагогов лицея» на педагогическом сове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изменений в «Положение о стимулирующих выплатах педагогам лицея» (внесение раздела «Качество кадрового потенциала», объединяющего в себе все позиции, касающиеся качества условий процесса обучен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 учебно-методической базы кабинетов педагогов. Материальное стимулирование педагог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офессионально-общественной оценки профессионального уровня педагогов: участие в профессиональны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лицейский конкурс профессионального мастерства «Учитель года» (теоретические материалы, открытый урок, самоанализ урока, мастер-класс, сценическая презентация) – участвуют по 1-2 чел. от каждого профессионального объеди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диагностики и контроля (тема определяется исходя из данных диагностики методической компетентности):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459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ценка эффективности урока с использованием  технологии развития критического мышлен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59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ценка эффективности урока с использованием технологии развивающего обучен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59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Эффективность урока с использованием средств ИК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ценка эффективности урока с использованием метода проектов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59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резентация опыта работы по реализации педагогической технологии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Оценивание уровня реализации педагогического прое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, администраци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компетентно-ориентированного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.  по НМ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ет педагогов о результативности инновацион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лицейский конкурс «Портфолио педагога» (теоретические материалы, презентация, сай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иртуального методического кабинета, и раздела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ой библиотеки цифровых ресурсов по всем предме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стерова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личных форм досуговых объединений педагогов по интересам: литературная гостиная, вокальная студия, театральная студия, художественная студия, спортивная секция и т.п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сихологических тренингов для педагогов (темы примерные, могут быть изменены согласно запросам педагогов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структивное решение конфликтов», «Манипуляторы. Как их узнать. Как не попасть под влияние манипуляторов», «Развитие эмпати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аньшина В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левых игр для педагогов (темы примерные, могут быть изменены согласно запросам педагогов): «Родительское собрание», «В учительской», «Урок в «трудном» класс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го этапа внедрения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8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о Всероссийском фестивале педагогического творчеств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ducontest.net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российском проекте «Школа цифрового века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igital.1september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экспериментальной апробации электронной формы учебников издательства «ДРОФА»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efu.drofa.ru/promo/promo.php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липпова Е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иотекар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Участие в муниципальном конкурсе «Школа качества – 201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 20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гиональном конкурсе  управленческих и педагогических практик в рамках формирования  регионального реестра педагогических практик: номинац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чшая практика работы методической службы на уровне образовательной</w:t>
            </w:r>
          </w:p>
          <w:p>
            <w:pPr>
              <w:pStyle w:val="Style18"/>
              <w:spacing w:before="0" w:after="0"/>
              <w:jc w:val="both"/>
              <w:rPr>
                <w:bCs/>
                <w:w w:val="99"/>
                <w:sz w:val="28"/>
                <w:szCs w:val="28"/>
              </w:rPr>
            </w:pPr>
            <w:r>
              <w:rPr>
                <w:bCs/>
                <w:w w:val="99"/>
                <w:sz w:val="28"/>
                <w:szCs w:val="28"/>
              </w:rPr>
              <w:t>организации»</w:t>
            </w:r>
          </w:p>
          <w:p>
            <w:pPr>
              <w:pStyle w:val="Style18"/>
              <w:numPr>
                <w:ilvl w:val="0"/>
                <w:numId w:val="23"/>
              </w:numPr>
              <w:spacing w:before="0" w:after="0"/>
              <w:ind w:left="317" w:hanging="360"/>
              <w:jc w:val="both"/>
              <w:rPr/>
            </w:pPr>
            <w:r>
              <w:rPr>
                <w:i/>
              </w:rPr>
              <w:t>План работы научно-методической службы за последние 3 год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записка по итогам работы методической службы (5–7 страниц). Данный продукт может содержать модель, которая представляется в виде схемы или рисунк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оролик (не более 10 минут). Особенности организации методи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 2015-Март 2016</w:t>
            </w:r>
          </w:p>
        </w:tc>
      </w:tr>
      <w:tr>
        <w:trPr/>
        <w:tc>
          <w:tcPr>
            <w:tcW w:w="1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этап Аналитический – 2018-20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ониторинговое сравнение диагностических карт самоаудита «Эффективный педагогический менеджмен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м. дир.  по НМ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ы НМ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 20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сихологическая диагностика трудовой мотивации, личностных и интеллектуальных особенностей, уровня новаторства с помощью инновационного компьютерного комплекса «Профконсультан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аньшина В.Н. психолог, руководитель Регионального Представительства ЦТР «Г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  20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ониторинг  профессиональной компетентности педагогов МОУ «Белореченский лицей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, декабрь 20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опыта организации научно-методической работы в лиц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ьшина В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осач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лоп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льянченко С.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продуктов методической деятельности педагогов лиц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дагог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-2019</w:t>
            </w:r>
          </w:p>
        </w:tc>
      </w:tr>
    </w:tbl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Style18"/>
        <w:spacing w:lineRule="atLeast" w:line="27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пешной реализации проекта предполагается:</w:t>
      </w:r>
    </w:p>
    <w:p>
      <w:pPr>
        <w:pStyle w:val="Style18"/>
        <w:numPr>
          <w:ilvl w:val="0"/>
          <w:numId w:val="3"/>
        </w:numPr>
        <w:spacing w:lineRule="atLeast" w:line="275" w:before="0" w:after="0"/>
        <w:ind w:left="1276" w:hanging="567"/>
        <w:jc w:val="both"/>
        <w:rPr/>
      </w:pPr>
      <w:r>
        <w:rPr>
          <w:color w:val="000000"/>
          <w:sz w:val="28"/>
          <w:szCs w:val="28"/>
        </w:rPr>
        <w:t>Рост уровня профессиональной компетентности педагогов (сравнительный анализ данных диагностик) не менее чем на 30-40%.</w:t>
      </w:r>
    </w:p>
    <w:p>
      <w:pPr>
        <w:pStyle w:val="Style18"/>
        <w:numPr>
          <w:ilvl w:val="0"/>
          <w:numId w:val="3"/>
        </w:numPr>
        <w:spacing w:lineRule="atLeast" w:line="275" w:before="0" w:after="0"/>
        <w:ind w:left="1276" w:hanging="567"/>
        <w:jc w:val="both"/>
        <w:rPr/>
      </w:pPr>
      <w:r>
        <w:rPr>
          <w:color w:val="000000"/>
          <w:sz w:val="28"/>
          <w:szCs w:val="28"/>
        </w:rPr>
        <w:t>Повышение конкурентоспособности лицея (увеличение или стабильность контингента учащихся, востребованность дополнительных образовательных услуг, удовлетворенность потребителей образовательных услуг и др.)</w:t>
      </w:r>
    </w:p>
    <w:p>
      <w:pPr>
        <w:pStyle w:val="Style18"/>
        <w:numPr>
          <w:ilvl w:val="0"/>
          <w:numId w:val="3"/>
        </w:numPr>
        <w:spacing w:lineRule="atLeast" w:line="275" w:before="0" w:after="0"/>
        <w:ind w:left="1276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удовлетворенности педагогов профессиональной деятельностью, уменьшение количества педагогических затруднений.</w:t>
      </w:r>
    </w:p>
    <w:p>
      <w:pPr>
        <w:pStyle w:val="Style18"/>
        <w:numPr>
          <w:ilvl w:val="0"/>
          <w:numId w:val="3"/>
        </w:numPr>
        <w:spacing w:lineRule="atLeast" w:line="275" w:before="0" w:after="0"/>
        <w:ind w:left="1276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отребности педагогов к непрерывному самообразованию.</w:t>
      </w:r>
    </w:p>
    <w:p>
      <w:pPr>
        <w:pStyle w:val="Style18"/>
        <w:numPr>
          <w:ilvl w:val="0"/>
          <w:numId w:val="3"/>
        </w:numPr>
        <w:spacing w:lineRule="atLeast" w:line="275" w:before="0" w:after="0"/>
        <w:ind w:left="1276" w:hanging="567"/>
        <w:jc w:val="both"/>
        <w:rPr/>
      </w:pPr>
      <w:r>
        <w:rPr>
          <w:color w:val="000000"/>
          <w:sz w:val="28"/>
          <w:szCs w:val="28"/>
        </w:rPr>
        <w:t>Повышение квалификационной категории (не менее 30 % педагогического коллектива).</w:t>
      </w:r>
    </w:p>
    <w:p>
      <w:pPr>
        <w:pStyle w:val="Style18"/>
        <w:numPr>
          <w:ilvl w:val="0"/>
          <w:numId w:val="3"/>
        </w:numPr>
        <w:spacing w:lineRule="atLeast" w:line="275" w:before="0" w:after="0"/>
        <w:ind w:left="1276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публикаций педагогов, результативность участия в конкурсах профессионального мастерства, других конкурсах и грантах.</w:t>
      </w:r>
    </w:p>
    <w:p>
      <w:pPr>
        <w:pStyle w:val="Style18"/>
        <w:numPr>
          <w:ilvl w:val="0"/>
          <w:numId w:val="3"/>
        </w:numPr>
        <w:spacing w:lineRule="atLeast" w:line="275" w:before="0" w:after="0"/>
        <w:ind w:left="1276" w:hanging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зитивная динамика качества лицейского образования.</w:t>
      </w:r>
    </w:p>
    <w:p>
      <w:pPr>
        <w:pStyle w:val="Style18"/>
        <w:spacing w:lineRule="atLeast" w:line="275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качества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тепени эффективности работы по реализации проекта, а также корректировка происходит по ходу его реализац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ординатор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является заместитель директора по НМР, который 2 раза в год (январь и июнь) докладывает об эффектах проекта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научно-методическ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вете лицея. </w:t>
      </w:r>
    </w:p>
    <w:p>
      <w:pPr>
        <w:pStyle w:val="Normal"/>
        <w:spacing w:lineRule="atLeast" w:line="301" w:before="280" w:after="200"/>
        <w:ind w:firstLine="709"/>
        <w:jc w:val="both"/>
        <w:rPr/>
      </w:pPr>
      <w:r>
        <w:rPr/>
        <w:t>Предполагается применение следующих методов: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23"/>
        <w:gridCol w:w="2700"/>
        <w:gridCol w:w="3955"/>
      </w:tblGrid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оценивается</w:t>
            </w:r>
          </w:p>
        </w:tc>
        <w:tc>
          <w:tcPr>
            <w:tcW w:w="3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м методом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енные методы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компетентностей педагогов.</w:t>
            </w:r>
          </w:p>
        </w:tc>
        <w:tc>
          <w:tcPr>
            <w:tcW w:w="6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данных первой (до начала реализации проекта) и второй (после окончания проекта) диагностики.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качества лицейского образования</w:t>
            </w:r>
          </w:p>
        </w:tc>
        <w:tc>
          <w:tcPr>
            <w:tcW w:w="6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результатов успеваемости учащихся, уровня ключевых компетентностей выпускников, уровня воспитанности и уровня социализации.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чественные методы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творческих групп педагогов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>
          <w:trHeight w:val="106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индивидуального образовательного маршрута педагога по повышению профессиональной компетентности (1 уровень)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нт-анализ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работы научно-методических объединений по развитию компетентностей педагогов (2 уровень)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нт-анализ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отчеты руководителей научно-методических объединений о выполнении плана работы на год.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нт-анализ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развития уровня компетентностей педагогов.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ы, тесты, наблюдение, интервью.</w:t>
            </w:r>
          </w:p>
        </w:tc>
      </w:tr>
      <w:tr>
        <w:trPr>
          <w:trHeight w:val="67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потребителей образовательными услугами лицея.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</w:tr>
      <w:tr>
        <w:trPr>
          <w:trHeight w:val="67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сихологическая диагностика трудовой мотивации, личностных и интеллектуальных особенностей, уровня новаторства 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 помощью инновационного компьютерного комплекса «Профконсультант»</w:t>
            </w:r>
          </w:p>
        </w:tc>
      </w:tr>
      <w:tr>
        <w:trPr>
          <w:trHeight w:val="67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ниторинг профессиональной компетентности педагогов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00"/>
              <w:ind w:left="303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ценка эффективности урока с использованием  технологии развития критического мышлени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00"/>
              <w:ind w:left="30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ценка эффективности урока с использованием технологии развивающего обучени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00"/>
              <w:ind w:left="303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 оцен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Эффективность урока с использованием средств ИК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30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ценка эффективности урока с использованием метода проектов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00"/>
              <w:ind w:left="30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 оцен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резентация опыта работы по реализации педагогической технологи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280"/>
              <w:ind w:left="303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Оценивание уровня реализации педагогического прое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, администраци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280" w:after="0"/>
              <w:ind w:left="303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а:  Оценка эффективности компетентно-ориентированного урока 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рафика реализации проекта</w:t>
            </w:r>
          </w:p>
        </w:tc>
        <w:tc>
          <w:tcPr>
            <w:tcW w:w="39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держания проекта.</w:t>
            </w:r>
          </w:p>
        </w:tc>
        <w:tc>
          <w:tcPr>
            <w:tcW w:w="39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0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юджета проекта.</w:t>
            </w:r>
          </w:p>
        </w:tc>
        <w:tc>
          <w:tcPr>
            <w:tcW w:w="3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</w:t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30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урсы (бюджет проекта)</w:t>
      </w:r>
    </w:p>
    <w:tbl>
      <w:tblPr>
        <w:tblW w:w="11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65"/>
        <w:gridCol w:w="3151"/>
        <w:gridCol w:w="1598"/>
        <w:gridCol w:w="3252"/>
      </w:tblGrid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расходов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рассчитываетс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услуг (руб.)</w:t>
            </w:r>
          </w:p>
        </w:tc>
        <w:tc>
          <w:tcPr>
            <w:tcW w:w="3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научно-методическими объединениями педаг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НМО)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: Стимулирующая часть ФОТ лиц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: внебюджетная основа 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научного консультанта лицея – 1 чел. 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</w:t>
            </w:r>
          </w:p>
        </w:tc>
        <w:tc>
          <w:tcPr>
            <w:tcW w:w="32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ующие выплаты педагогам по критерию «Качество кадрового потенциала»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имулирующие выплаты по данному критерию отводится 20% стимулирующего фонда педагогов. Выплата начисляется по бальному принципу.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: Стимулирующая часть ФОТ лиц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го и периферийного оборудования,  мультимедийных досок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поступивших средств на учебные расходы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: учебные 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иодической и методической литературы в библиотеку лицея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поступивших средств на учебные расходы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управляющего Совета лицея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й базы кабинетов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поступивших средств на учебные расходы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материальных средств для поощрения педагогов, участвующих в педагогических конкурсах мастерства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управляющего Совета лицея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ксерокс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спользования ксерокопировальной техники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30000</w:t>
            </w:r>
          </w:p>
        </w:tc>
        <w:tc>
          <w:tcPr>
            <w:tcW w:w="3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1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Практическая значимость результатов</w:t>
      </w:r>
    </w:p>
    <w:p>
      <w:pPr>
        <w:pStyle w:val="Style18"/>
        <w:spacing w:lineRule="atLeast" w:line="275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данный момент в России нет ответа на вопрос: «</w:t>
      </w:r>
      <w:r>
        <w:rPr>
          <w:i/>
          <w:iCs/>
          <w:color w:val="000000"/>
          <w:sz w:val="28"/>
          <w:szCs w:val="28"/>
        </w:rPr>
        <w:t>Как оценить качество деятельности учителя?</w:t>
      </w:r>
      <w:r>
        <w:rPr>
          <w:color w:val="000000"/>
          <w:sz w:val="28"/>
          <w:szCs w:val="28"/>
        </w:rPr>
        <w:t>» В данной ситуации у каждого из нас есть два пути: первый - позиция ожидания ответа «сверху», второй – самостоятельный поиск решения проблемы. Данный прое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апробирует компетентностный подход к оценке деятельности педаг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оздаются требования к компетентностям педагога статусного учреждения, критерии и показатели оценки данных компетентностей, диагностический инструментарий). Кроме того, данный проект предполагает не столько оценку компетентностей педагогов, сколь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истему методической 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формированию и развитию таковых.</w:t>
      </w:r>
    </w:p>
    <w:p>
      <w:pPr>
        <w:pStyle w:val="Style18"/>
        <w:spacing w:lineRule="atLeast" w:line="27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Измениться должны мы сами</w:t>
      </w:r>
      <w:r>
        <w:rPr>
          <w:color w:val="000000"/>
          <w:sz w:val="28"/>
          <w:szCs w:val="28"/>
        </w:rPr>
        <w:t>, - говорил Президент России в послании Федеральному Собранию. - Необходимо преодолеть широко распространённые представления о том, что все существующие проблемы должно решить государство или кто-то ещё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но только не каждый из нас на своём месте</w:t>
      </w:r>
      <w:r>
        <w:rPr>
          <w:i/>
          <w:iCs/>
          <w:color w:val="000000"/>
          <w:sz w:val="28"/>
          <w:szCs w:val="28"/>
        </w:rPr>
        <w:t>».</w:t>
      </w:r>
    </w:p>
    <w:p>
      <w:pPr>
        <w:pStyle w:val="Normal"/>
        <w:spacing w:lineRule="atLeast" w:line="30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ых источник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йдурова, Л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ишкольная модель научно-методического сопровождения педагогов как условие развития учительского потенциала [Текст] / Л.А. Байдурова // rudocs.exdat.com/docs/index-560215.html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ёлова, Л.В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новационного потенциала педагогического коллектива. Методическое сопровождение педагогов в межаттестационный период [Текст] / Л.В. Новосёлова // festival.1september.ru/articles/536992/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ова, 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дагогическая мастерская. Эффективная форма развития учительского потенциала / Е. Советова // Управление школой [Текст] : методический журнал для школьной администрации / учредитель «ООО «Чистые пруды». – 2012, май. – С. 47-5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разработкой и реализацией персонифицированных программ повышения квалификации [Текст]: методические рекомендации // ipk74.ru</w:t>
      </w:r>
    </w:p>
    <w:p>
      <w:pPr>
        <w:pStyle w:val="Footnote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ашник М.М. Управление профессиональным ростом учителя в современной школе. Методическое пособие. – М.: Центр педагогического образования, 2009. – 448 с.</w:t>
      </w:r>
    </w:p>
    <w:p>
      <w:pPr>
        <w:pStyle w:val="Footnote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Иванов Д. Внутришкольная система управления качеством образования: Как управлять качеством образования в ОУ? – М.: Чистые пруды, 2009. – 32 с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(компакт-диск) – изд-во Учитель, 2014. </w:t>
      </w: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тандарт педагог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ценностных компетенций. (компакт-диск) – изд-во Учитель, 2015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чебно-исследовательской деятельности обучающихся в контексте ФГОС ООО. (компакт-диск) – изд-во Учитель, 2015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тандарт педагог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й образовательный маршрут педагога как инструмент овладения новыми профессиональными компетенциями. Презентации/ сост. Г.В. Цветкова, Г.А. Ястребова. - Волгоград: –Учитель, 2015. – 39 с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новациями в ОО. Кейс успешного руководителя. Управление через проектирование. Деятельность проектной команды. Эффективные технологии управления инновациями / авт.-сост. Н.М. Борытко, О.Л. Иванова, Е.И. Фастова; науч. ред. И.В. Власюк. - Волгоград: –Учитель, 2015. – 161 с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взгляд на урок с учётом ФГОС. Конструирование на основе современных образовательных технологий. (компакт-диск) – изд-во Учитель, 2015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атериалы вебинаров с сайта http://infourok.ru/webinar</w:t>
      </w:r>
    </w:p>
    <w:p>
      <w:pPr>
        <w:pStyle w:val="Normal"/>
        <w:autoSpaceDE w:val="false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ootnote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66"/>
          <w:sz w:val="36"/>
          <w:szCs w:val="36"/>
        </w:rPr>
      </w:pPr>
      <w:r>
        <w:rPr>
          <w:rFonts w:cs="Times New Roman" w:ascii="Times New Roman" w:hAnsi="Times New Roman"/>
          <w:b/>
          <w:color w:val="FF0066"/>
          <w:sz w:val="36"/>
          <w:szCs w:val="36"/>
        </w:rPr>
        <w:t>Диагностическая карта самоаудита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color w:val="FF0066"/>
          <w:sz w:val="36"/>
          <w:szCs w:val="36"/>
        </w:rPr>
        <w:t>«Эффективность педагогического менеджмента»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ивания: в каждом пункте можно выбрать только один подпункт - </w:t>
      </w:r>
    </w:p>
    <w:p>
      <w:pPr>
        <w:pStyle w:val="Style19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, 2) – 2 балла, 3) – 1 балл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/>
        <w:t>Оценочная шкала:</w:t>
      </w:r>
    </w:p>
    <w:tbl>
      <w:tblPr>
        <w:tblW w:w="737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Итоговый бал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Описани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-3 бал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-2,4 бал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1,99 бал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,49 бал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че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/>
        <w:t>Часть 1</w:t>
      </w:r>
    </w:p>
    <w:tbl>
      <w:tblPr>
        <w:tblW w:w="114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  <w:gridCol w:w="567"/>
      </w:tblGrid>
      <w:tr>
        <w:trPr/>
        <w:tc>
          <w:tcPr>
            <w:tcW w:w="1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  <w:lang w:val="en-US"/>
              </w:rPr>
              <w:t xml:space="preserve">Управление качеством образования в </w:t>
            </w: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лицее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Политика и стратегия развития качества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дена апробация опережающих подходов в управлении с целью повышения качества образования на основе стратегического планирования: создание программы, проекта, плана (например, реализация компетентностного подхода в образовательном процессе лице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ределены политика и стратегия в области развития качества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четкой политики и стратегии развития качества образования в 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целей и задач концепции развития 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разработана и реализуется программа развития, созданная на основе инновационного подхода (системно-деятельностного, компетентностного и др.), четко определены ее цели, задачи, технологии и желаемы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разработана и реализуется программа развития, четко определены цели, задачи, технологии и желаемы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нет четкой программы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лософия качества образования в 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разработана новая философия качества на основе реализации инновационных подходов (системно-деятельностного, компетентностного и др.) в образовательном процессе лице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ицей стремится к созданию философии качества образования на основе традиционных подход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не разработана философия постоянного повышения качества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ация на запросы всех заинтересованных сторо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разработана компетентностная модель выпускника каждой ступени обучения на основе запросов заинтересованных сторо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ицей стремится учитывать интересы заинтересованных сторо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ицей не ориентируется на запросы заинтересованных сто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качеству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мпетентностная модель принимается в качестве главной конечной цели всего образовательного процесса, обобщенной нормы качества конечного результата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мпетентностная модель является лишь номинальной, ОУ опирается на традиционное понятие ка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ицей опирается на традиционные требования к качеству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субъектам педагогическ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работаны компетентностные модели той или иной ступени обучения, портрет выпускника, компетентностная модель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исаны требования, созданы модели выпускника той или иной ступени обучения, модели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четких требований к выпускникам той или иной ступени обучения и к профессиональной компетентности педаг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педагогические условия повышения качества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спроектированы социально-педагогические условия реализации инновационных подходов (компетентностного, системно-деятельностного и др.) в образовательном процессе лице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ведется создание условий повышения качества образования в рамках традицион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нет целенаправленного создания условий повышения качества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мониторинговых исследований для общего управления качеством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зработана система мониторинговых исследований, созд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КО, реализуется менеджмент качества образования на основе компетентност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нет системы ведения мониторинговых исследований качества образования при традиционном и компетентностном подход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приняты традиционные мониторинговые исследования качества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реализации инновационных педагогических про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з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совершенствования образователь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актические меры по повышению качества образования осуществляются по технологической цепочке (изучение запросов и потребностей заинтересованных сторон – проектирование модели выпускника как эталона – процесс обучения – коррекция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хнологическая цепочка используется 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нет технологической цепочки построения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упность основного общего образования (отсев, количество лицеистов, не получивших основное общее обра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отсева, нет лицеистов, не получивших 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сть тот или иной 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сть отсев, отмечается наличие лицеистов, не получивших основное 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тивность образовательных программ для разных групп лицеистов, полнота удовлетворенности образовательных за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личие вариативности образовательных программ для разных групп лицеистов. Полнота удовлетворенности образовательным процесс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личие вариативности образовательных программ для некоторых групп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вариативности, возможности выбора образовательных программ учащими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енность и преемственность реализуемы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вершенность и преемственность О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ая завершенность и преемственность О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преемственности в реализуемых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 доступного дополнительного образования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развита сеть доступного дополните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есть незначительное количество вариантов дополнительного обучения дет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нет системы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тивность содержания образования по запросу и выбору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создана разветвленная система вариативности содержания образования по запросу и выбору учащихся (профильные, кадетские, гимназические класс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есть вариативность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лицее нет возможности для вариативности содержания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профессиональной компетентности педагогически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тим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рош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пустим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ое обеспечение образовательного проце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атериально-техническое обеспечение обновл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атериально-техническое обеспечение обновлялось незнач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атериально-техническое обеспечение не обновляло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нновационная деятельность педагогического коллекти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авляющее большинство педагогического коллектива вовлечено в инновацион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начительная часть педагогического коллектива вовлечена в инновацион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алая часть педагогического коллектива вовлечена в инновацион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заимодействие с социальными партне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циальные партнеры на уровне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оциальные партнеры на уров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циальные партнеры только на уровне города (посел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ровень обучен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з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авл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качеством образования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цее -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/>
        <w:t>Часть 2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567"/>
      </w:tblGrid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en-US"/>
              </w:rPr>
              <w:t>Условия достижения качества образования в лицее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учителей с высшим образованием, среди них количество работающих не по профильному образ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учителя имеют высшее образование и все работают по профильному образ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 имеют высшее образование, но не все из них работают по профильному образ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все учителя имеют высшее образование, не все работают по профильному обра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атегориальный уровень педагогических кад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категорийности педагогических кадров, большой процент высшей квалификационной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категорийности педагогических кад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категорийности педагогических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преподавателей, прошедших переподготовку и повышение квалификации в прошедшем год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педагогов прошли курсы повышения квал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е половины педагогов прошли курсы повышения квал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ое количество педагогов, прошедших курсы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преподавателей с высшей квалификационной категори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ой процент педагогов, имеющих высшую квалификационную категор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ое количество педагогов имеют высшую квалификационную категор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ое количество педагогов имеют высшую квалификационную категор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преподавателей пенсионно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 процент педагогов пенсионно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 пенсионного возраста преобладает над молодыми специалист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процент педагогов пенсионн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личество единиц компьютерной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е 16 учащихся на 1 ПК, без учета компьютеров, использующихся в административных цел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реднем, 16 учащихся на 1 ПК, без учета компьютеров, использующихся в административных цел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ее 16 учащихся на 1 ПК, без учета компьютеров, использующихся в административных цел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Эффективное использование сети Интернет в образовательном процессе (по объему учебных часов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 организация учебного процесса с использованием сети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ое количество уроков, проведенных с использованием сети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е использование сети Интернет в ОП (единичные уроки с использованием Интерн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аличие доступа в сеть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цее создана разветвленная и охватывающая все компьютеры система доступа к сети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ПК имеет доступ к сети 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ый процент ПК имеет доступ к сети 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беспеченность цифровыми образовательными ресурс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ая обеспеченность информационными ресурсами для образовательного процесса, наличие ЦОР и их методического сопрово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информационными ресурсами, наличие ЦОР, не ко всем есть методическое сопровожд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ая обеспеченность ЦОР по сопровож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беспеченность учебниками, соответствие утвержденному государственному перечню и году и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учебники соответствуют перечню и году и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все учебники соответствуют году и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все учебники соответствуют перечню и году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бщее количество современных педагогических технологий, применяемых на практике педагогами О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ое количество СОТ, систематическое и эффективное их использование на урок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ое количество СОТ, уровень владения инновационными технологиями имеет положительную динамик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ое количество СОТ, используемых педагогами на уро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педагогов, активно использующих современные педагогически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 активно используют С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педагогов активно использует С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е половины педагогов активно используют С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педагогов, прошедших подготовку в области современных образовательны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 прошли подготовку в области С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педагогов прошла подготовку в области С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е половины педагогов прошли подготовку в области С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Технологичность учеб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педагогов систематически применяет комплекс СОТ, не нарушая их структур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педагогов систематически работает над одной С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педагогов эпизодически использует элементы С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спользование здоровьесберегающих образовательных технологий (ЗОТ) на заняти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ое количество педагогов систематически используют ЗОТ на своих заняти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ее половины педагогов систематически используют на своих занятиях ЗО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педагогов не использует на занятиях ЗОТ или использует их частично, без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ыпуск методических пособий, рекомендаций по реализации компетентностного подхода в образовательном процессе лице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цее идет работа над созданием и выпуском методических пособий, рекомендаций, монографий по реализации инновационных подх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значительное количество педагогов являются авторами изданных методических пособ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ведется работа по разработке и изданию методических пособ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обучающих методически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ицее разработана программа внутрифирменного повышения квалификации педагого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цее ведутся обучающие мероприятия по повышению профессиональной компетентности педагогов, по реализации инновационных подход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цее нет системы методического сопровождения педагогов по реализации инновационных подходов в образовательном процессе лице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учителей, реализующих компетентностно-ориентированный подход в уроч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 все педагоги реализуют инновационный подход в уроч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ее половины педагогов реализуют инновационный подход в уроч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ое количество педагогов реализуют инновационный подход в уро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ормативно-методическое сопровождение реализации компетентностного подхода в образовательном процессе лице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цее разработана технология реализации инновационного подхода в образовательном процессе лице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цее ведется без системы нормативно-методическое сопровождение инновацион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ицее не разработано нормативно-методическое сопровождение реализации инновационного под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бобщение и распространение передового педагогического опыта реализации компетентностного подхода в образовательном процессе лице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ется и распространяется передовой педагогический опыт по реализации инновационного подхода на всероссийском уровн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обобщение передового педагогического опыта, публикации, выступления на регионально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обобщения и распространения передового педагогического опыта по реализации инновационного под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вень создания 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лов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достижения качества образования в лице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/>
        <w:t>Часть 3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567"/>
      </w:tblGrid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en-US"/>
              </w:rPr>
              <w:t>Качество образовательного процесса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ачество результатов обучения по основным предметам в начальных, средних и старших классах, динамика качества результатов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ачества результатов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бильное качество результатов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 динамика качества результатов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Соотношение между количеством выпускник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е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и продолживших свое обучение в вузах, колледж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выпускники продолжают обучение в вузах и СП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выпускники, которые по окончании лицея устроились на работу (или были призваны в армию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выпускники, которые не учатся и не работаю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дельный вес лиц, сдавших ЕГЭ, в общем числе выпуск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ученики сдали ЕГЭ на хороше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ь выпускников при сдаче ЕГЭ набрали балл, незначительно превышающий порогов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учащиеся, не сдавшие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оля второгод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огодников 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ое количество (1–2) второгод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ее 2-х второгод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олнота и качество выполнения планов и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е и качественное выполнение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е выполнение программы (но есть второгодни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олное выполне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личество обучающихся в профильных класс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старшеклассники обучаются в профильных класс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старшеклассников учится в профильных класс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ая часть старшеклассников учится в профильных клас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личество и удельный вес обучающихся на профильном уровне, сдавших ЕГЭ на «4» и «5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учащиеся сдали ЕГЭ на «4» и «5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ая часть учащихся сдала ЕГЭ на «3», остальные – на «4» и «5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учащихся сдала ЕГЭ на 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личество и удельный вес выпускников, продолживших образование или трудоустроенных по профил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учащиеся продолжили образование по профил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ое количество учащихся не продолжили образование (трудоустроилась по профилю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учащихся не продолжила обучение по профилю (выбрав противоположное направ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личество и удельный вес учащихся профильных классов – победителей и призеров III–IV этапов предметных олимпиа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ой процент учащихся – победителей и призеров предметных олимпиа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ой процент учащихся – призеров предметных олимпиа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ый процент призеров предметных олимпи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ровень сформированности профессионального самоопред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тсутствие правонарушений и учащихся, находящихся на учете в отделе по делам несовершеннолетн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 право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чные случаи правонаруш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ее двух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тсутствие учащихся, не посещающих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сутствуют пропуски занятий без уважительных причи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чные случаи пропусков уроков по неуважительной причи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ые случаи пропусков занятий без уважительных пр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овлеченность учащихся в общественную и социально-проектировоч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учащихся вовлечено в общественную и социально-проектировоч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учащихся вовлечена в общественную и социально-проектировоч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ая часть учащихся вовлечена в общественную и социально-проектировоч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ровень воспитанности, социализаци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ключенность обучающихся в ученическое само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учащихся включено в ученическое само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учащихся включена в ученическое само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ая часть учащихся включена в ученическое 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Рейтинг ценностей здорового образа жизн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ая значимость здоровья в индивидуальной иерархии ц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высокая значимость здоровья в индивидуальной иерархии ц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ая значимость здоровья в индивидуальной иерархии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здание здоровьесберегающей образовательной среды. Доля учащихся, участвующих в спортивных мероприяти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сех учащихся в здоровьесберегающую сред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большинства учащихся в здоровьесберегающую сред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ая доля учащихся, участвующих в спортивны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тсутствие травматизма учащихся в ходе ОП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вматизм отсу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чные случаи, не повлекшие вреда здоровь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травма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оказатели физического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уровень развит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 средне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оложительная динамика сохранности и укрепления здоровь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сохранности и укрепления здоровь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бильная динамика сохранности и укрепления здоровь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 динамика сохранности и укрепления здоровь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аче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образовательного процес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ФИО ___________________________</w:t>
      </w:r>
    </w:p>
    <w:p>
      <w:pPr>
        <w:pStyle w:val="ParagraphStyle"/>
        <w:spacing w:lineRule="auto" w:line="252" w:before="192" w:after="192"/>
        <w:ind w:left="36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ParagraphStyle"/>
        <w:spacing w:before="96" w:after="96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ложение 2</w:t>
      </w:r>
    </w:p>
    <w:p>
      <w:pPr>
        <w:pStyle w:val="ParagraphStyle"/>
        <w:ind w:left="3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АГНОСТИКА</w:t>
        <w:br/>
        <w:t xml:space="preserve">образовательных потребностей и профессиональных </w:t>
        <w:br/>
        <w:t xml:space="preserve">затруднений педагог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условиях введения </w:t>
      </w:r>
    </w:p>
    <w:p>
      <w:pPr>
        <w:pStyle w:val="ParagraphStyle"/>
        <w:ind w:left="3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стандарта пе</w:t>
      </w:r>
      <w:r>
        <w:rPr/>
        <w:t>дагога</w:t>
      </w:r>
    </w:p>
    <w:tbl>
      <w:tblPr>
        <w:tblW w:w="5000" w:type="pct"/>
        <w:jc w:val="left"/>
        <w:tblInd w:w="-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9"/>
        <w:gridCol w:w="4109"/>
        <w:gridCol w:w="1545"/>
        <w:gridCol w:w="1720"/>
        <w:gridCol w:w="2107"/>
      </w:tblGrid>
      <w:tr>
        <w:trPr>
          <w:trHeight w:val="2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br/>
              <w:t xml:space="preserve">п/п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Вопросы </w:t>
              <w:br/>
              <w:t>диагностического иссле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Частично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Знакомы ли Вы со структур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ессионального стандарта педагога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Считаете ли Вы, что Ваш уровень квалификации соответствует требованиям к кадровым условиям реализации профессионального стандарта педагога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Соответствует ли учебно-методическое и информационное обеспечение Вашей подготовки требованиям профессионального стандарта педагога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Прошли ли Вы курсовую подготовку по новым профессиональным компетенциям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Изменится ли Ваша должностная инструкция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накомы ли Вы с методами оценки выполнения требований профессионального стандарта педагога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</w:tbl>
    <w:p>
      <w:pPr>
        <w:pStyle w:val="Centered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акие педагогические технологии Вы используете в своей работе?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phStyl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 каких мероприятиях в рамках методического сопровождения подготовки к введению профессионального стандарта педагога Вы принимали участие в  лицее?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о какому УМК Вы работаете?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phStyl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Что Вам больше помогает готовиться к введению профессионального стандарта педагога: проводимая методическая работа в лицее или Ваше самообразование? </w:t>
      </w:r>
    </w:p>
    <w:p>
      <w:pPr>
        <w:pStyle w:val="ParagraphStyle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phStyl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Что необходимо Вам как педагогу для успешной работы в условиях новых требований? (Перечислите.)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разовательные потребности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фессиональные затруднения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phStyle"/>
        <w:spacing w:before="96" w:after="96"/>
        <w:ind w:left="360" w:hanging="0"/>
        <w:jc w:val="center"/>
        <w:rPr/>
      </w:pPr>
      <w:r>
        <w:rPr/>
        <w:t>«Дорожная карта» индивидуального образовательного</w:t>
        <w:br/>
        <w:t>маршрута педагога</w:t>
      </w:r>
    </w:p>
    <w:tbl>
      <w:tblPr>
        <w:tblW w:w="5050" w:type="pct"/>
        <w:jc w:val="left"/>
        <w:tblInd w:w="-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666"/>
        <w:gridCol w:w="1421"/>
        <w:gridCol w:w="1525"/>
        <w:gridCol w:w="1632"/>
        <w:gridCol w:w="1877"/>
        <w:gridCol w:w="1473"/>
      </w:tblGrid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ind w:left="-4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правление </w:t>
            </w:r>
          </w:p>
          <w:p>
            <w:pPr>
              <w:pStyle w:val="Centered"/>
              <w:ind w:left="-4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ятель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ind w:left="-4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одержание </w:t>
            </w:r>
          </w:p>
          <w:p>
            <w:pPr>
              <w:pStyle w:val="ParagraphStyle"/>
              <w:spacing w:lineRule="auto" w:line="276"/>
              <w:ind w:left="-4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ятельност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ind w:left="-4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зультат как педагогический продукт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ind w:left="-4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убъективные достижения </w:t>
            </w:r>
          </w:p>
          <w:p>
            <w:pPr>
              <w:pStyle w:val="Centered"/>
              <w:ind w:left="-4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отношение </w:t>
            </w:r>
          </w:p>
          <w:p>
            <w:pPr>
              <w:pStyle w:val="Centered"/>
              <w:ind w:left="-4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 результату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ind w:left="-4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ы презентации достижений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полугод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 полугодие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ind w:left="36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9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вышение квалификации в системе непрерывного профессиона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9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ятельность педагога в профессиональном сообществ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9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астие педагога в методической рабо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9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образование педаго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709" w:right="707" w:gutter="0" w:header="0" w:top="1134" w:footer="8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рофессиональной компетент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едагогов МБОУ «Белореченский лицей»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567"/>
        <w:gridCol w:w="567"/>
        <w:gridCol w:w="567"/>
        <w:gridCol w:w="567"/>
        <w:gridCol w:w="567"/>
        <w:gridCol w:w="567"/>
        <w:gridCol w:w="142"/>
        <w:gridCol w:w="567"/>
      </w:tblGrid>
      <w:tr>
        <w:trPr>
          <w:trHeight w:val="495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  <w:t>Ценностно-смысловая компетенция</w:t>
            </w:r>
          </w:p>
        </w:tc>
      </w:tr>
      <w:tr>
        <w:trPr>
          <w:trHeight w:val="1563" w:hRule="atLeast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МО учителей 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Шурыгина Н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Сороковикова О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Емельянченко С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Чертовских Е.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Шевченко Л.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Вазякова И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лмаков С.В.</w:t>
            </w:r>
          </w:p>
        </w:tc>
      </w:tr>
      <w:tr>
        <w:trPr>
          <w:trHeight w:val="1233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е к осуществлению своей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ет ориентация на новое,  учитель осуществляет педагогический поиск – переход на работу в соответствии с новыми условиями, стремится к овладению передовыми методиками, технологиями и д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 реагирует на изменения, происходящие в образовании, проявляет готовность и желание работать в соответствии с новыми условиями (учитель работает по традиционной форме обучения с элементами инноваций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гативное отношение учителя к инновационным процессам, происходящим в образовании (учитель является приверженцем традиционной формы обучения, не желает ничего менять в своей деятель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оводит самооценку и рефлексию своей профессиональной деятельности, способствующую самореализации, самосовершенств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сознает свои недостатки в работе,  планирует деятельность по их устране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существляет рефлексию своей профессиональной деятельности форма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бразование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непрерывное самообразование, постоянная включенность в инновационную работу. Педагог учится не только сам, но и обучает других, делится опытом с коллегами (мастер-классы, выступления, публикац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ытывает потребность к профессиональному развитию, стремление к обучению, к  профессиональному росту, к повышению квалификации (учитель сам проявляет инициативу, поиск и участие в мероприятиях, курсах и др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оводит самообразование формально (не проявляет личной инициативы, ограничиваясь темой само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я компет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  <w:t>Учебно-познавательная компетен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и методологические знания основ преподаваемого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теоретических и методологически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ее знание теоретических и методологических основ преподаваемого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бое знание теоретических и методологических основ преподаваемого предм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е психолого-педагогических основ современ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ладает знаниями о психолого-педагогических основах современного образования (в том числе о последних нормативных документах) на высоко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ладает знаниями о психолого-педагогических основах современного образования (в том числе о последних нормативных документах) на средне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ладает знаниями о психолого-педагогических основах современного образования (в том числе о последних нормативных документах) на слабом уров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 современных образовательны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зация учеб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применение учителем современных педагогически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овременных педагогических технологий эпизоди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оснащение преподаваемого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 разработаны авторские программы,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 разработаны: рабочая программа, УМК, технологические карты по преподаваемому предме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разработал рабочую программу, УМК, технологические карты по преподаваемому предм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остранение педагогического опы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 педагогический опыт, проведена демонстрация педагогическому коллективу. Учитель постоянно публикует свои работы, выступает на различных уровн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 педагогический опыт, есть публикации, выступления на школьном (и/или региональном)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обобщен педагогический опыт, нет публикаций, выступлений  на различных уровн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проведения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проведен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проведения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проведения занятий (в том числе открытых уро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ка качества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положительная динамика качества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ачества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ика качества обучения отрицательная либо 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я компет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  <w:t>Информационно-коммуникативная компетен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 работать с информацией для решения образов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остоянно ищет, создает и применяет  новое знание в учебном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умеет находить нужную информацию, обрабатывать, анализировать и создавать новое зн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актически не умеет находить нужную информацию, обрабатывать, анализировать и создавать новое 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образователь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умеет планировать и организовывать самостоятельную деятельность учащихся, мотивировать их и включать в разные виды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организует целенаправленную самостоятельную учебную деятельность учащихся, не мотивируя их на выполнение, включая в разные виды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может организовать целенаправленную учебную деятельность, но есть чередования различных видов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ое взаимодействие учителя с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осуществляется на личностном уровне, возникают отношения равноправного сотрудничества, преобладает диалогическая форм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осуществляется при доминирующей роли педагога, при преобладании монологической формы, частично вводится диало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осуществляется на формальном уровне, преобладает монологическая речь, учитель не создает условия для сотруд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838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 педагог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демонстрирует доброжелательный стиль общения, уважительное отношение к учащимся, нравственное поведение, способствующее формированию нравственного поведения учащихся, предупреждает конфликтные ситуации. Педагог владеет развитой общеречевой культурой (качество речи, аргументированность, умение убеждать, новизна, выразительность), создавая благоприятную эмоционально-психологическую атмосфер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демонстрирует равнодушный стиль общения, учитывает национальные и культурные различия, не допускает безнравственного поведения, унижающего человеческое достоинство учащегося, возникшие конфликты стремится быстро разрешить. Педагог владеет хорошими коммуникативными данны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демонстрирует недоброжелательный стиль общения, не учитывает национальных и культурных различий, допускает безнравственное поведение, унижающее человеческое достоинство, наличие проблем (конфликтов), возникших в процессе взаимодействия, не замечает. Проявляет коммуникативную некомпетентность, допускает ошибки, слова-паразиты, нецензурную лексику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участниками образователь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взаимодействует со всеми участниками учебного процесса, оказывает поддержку и наставничеств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взаимодействует со всеми участниками учебного процесс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бо организовано взаимодействие между участниками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я компет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368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  <w:t>Компетенция здоровье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ностные установки в области здоровьесбережени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считает главным проектирование здоровьесберегающего образовательного процесса: создание соответствующих санитарно-гигиенических условий, благоприятный психологический клима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считает обеспечение здоровья учащихся в образовательном процессе приоритетной задачей, постоянно повышает теоретические знания по вопросам здоровьесберегающе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считает своей приоритетной задачей создание здоровьесберегающей среды в образователь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етические и методические знания в сфере педагогики здоровь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меет высокий уровень теоретических, методических знаний по вопросам обеспечения здоровья учащихся, знает методы, технологии сохранения здоровья учащихся в процесс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меет хороший уровень теоретических, методических знаний по вопросам обеспечения здоровь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владеет теоретическими и методическими знаниями по вопросам здоровье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ние здоровьесберегающи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существляет здоровьесберегаю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ует здоровьесберегающи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ладеет навыками использования здоровьесберегающи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я компет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  <w:t>ИКТ-компет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етические и методические знания по применению ИКТ в образ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умеет разрабатывать учебные занятия с использованием ИК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ладеет методическими приемами использования ИКТ в учебном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ладает знаниями о функционировании ПК и дидактических возможностях ИКТ в учеб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нение ИКТ в уроч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ное применение ИКТ в образовательном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чное применение ИКТ на уроках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пизодичное применение ИКТ на уро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епень авторства в разработке ЦО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разрабатывает ЦОР: аудиовизуальные, электронные дидактические и педагогические средства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ует готовые ЦОР, на их основе создает свои в зависимости от цели и содержания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ует готовые цифровые образовательные ресурсы в педагогическ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514" w:hRule="atLeast"/>
        </w:trPr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ние глобальной сети для решения образов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активно использует локальные и глобальные информационные сети для решения образовате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т дистанционное обучение, повышает свою профессиональную компетентность, участвуя в сетевых сообществах, в телекоммуникационных проектах, конкурсах и д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 сеть как ресурс для решения образовательных задач (виртуальные экскурсии, онлайн-тестирование как средство постановки и решения учебных задач и др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ладеет навыками поиска информации в Интернете, использует сеть только как информационный ресу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развития компет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ИТОГ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Общий уровень профессиональной компет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0" w:top="851" w:footer="79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 xml:space="preserve">Оценка эффективности урока с использованием 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технологии развития критического мышлени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: в каждом пункте можно выбрать только один подпункт -</w:t>
      </w:r>
    </w:p>
    <w:p>
      <w:pPr>
        <w:pStyle w:val="Style19"/>
        <w:numPr>
          <w:ilvl w:val="0"/>
          <w:numId w:val="17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, 2) – 2 балла, 3) – 1 балл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144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851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Обоснова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м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ется темой, содержанием урока и особенностями кла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ется темой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ость использования технологии вызывает сом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Обоснова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ями кла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тены особенности класса и уровень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тены особенности большинства учащихся класса и уровень их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чтены особенности класса и уровень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Обоснова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-методической подготовкой педагог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методической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 уровень методической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зкий уровень методическ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блюдение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ащиеся знают правила безопасности и сознательно соблюдают 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следит за соблюдением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рушены прави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инамическая пауза (гимнастика для глаз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на хороше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дена форм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провед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нешний вид и педагогическая культура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ая культура общения, речи, такт, хороший внешний ви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 уровень педагогическ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нарушает нормы педагог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отиваци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стойкий познавательный интерес на протяжении всего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кратковременную мотивацию учащихся на выполнение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на уроке не обеспечило мотивацию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Чередование различных видов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еспечил целенаправленную деятельность учащихся, чередование различных видов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целенаправленности, но есть чередование различных видов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чередования видов учебной деятельности учащихся на уро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амостоятельная работа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овал самостоятельную работу учащихся на уро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учащихся присутствует номина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учащихся на уроке 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Активность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активность всех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активность большинства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не обеспечило активизаци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ндивидуальная работа учителя с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ноуровневых заданий и при необходимости оказание помощи каждому учащему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аданий разных уровней, помощь учащимся на примере 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индивидуальной работы учителя с учащими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ощрение, стимулирование ответа, актив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ощряет высказывание предположений, гипотез и др., стимулируя активность учащихся на протяжении всего урока, но сохраняя при этом основную линию урока и достижение поставленных ц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ует приемы стимулирования внимания и активности учащихся на уро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е поощряет высказывание ответов и не стимулирует активность учащихся на уро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Безотметочность по отношению к ученик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доброжелательной обстан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ая обстановка сохраняется на протяжении всего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успешно разрешает конфликтные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чается наличие конфликтов и конфликт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ра на опыт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ние права ученика на собственную точку зрения, пози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, имеющихся по теме, и пробуждение познавательной ак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ставлена и согласована в обсуждении с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 эффективно подобраны приемы и средства для создания условий включения каждого ученика в процесс целеполагания, организована деятельность по приему целей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урока поставлена учителем без обсуждения с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урока 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 конкретна и описана на языке действий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урока конкретна, диагностична, измерима и описана на языке действий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урока конкретна, диагностична, измерима, ориентирует учащихся на освоение нов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урока 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ована активная работа учащихся с информ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е сопоставление учащимися изученного материала с уже извест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ана активность, созданная в начале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щение к приемам I, II фазы и подведение ито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емые методы обеспечили активизацию познавательной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емые методы обеспечили сотрудничество учителя 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5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емые методы обеспечили контроль и само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емые методы обеспечили оптимальное распределение времени по стадиям, соразмерность стад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ффективно подобраны методы и приемы по достижению поставленных целей на каждом этапе урока (вызов, осмысление, рефлекс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Технологическая кар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9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работана технологическая карт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ует конспект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9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азрабо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Личнос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ета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Оценка эффективности урока с использованием технологии развивающего обучения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: в каждом пункте можно выбрать только один подпункт -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jc w:val="center"/>
        <w:rPr/>
      </w:pPr>
      <w:r>
        <w:rPr/>
        <w:t>1)– 3 балла, 2) – 2 балла, 3) – 1 балл 4) - 0</w:t>
      </w:r>
    </w:p>
    <w:tbl>
      <w:tblPr>
        <w:tblW w:w="1144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851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блюдение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ащиеся знают правила безопасности и сознательно соблюдают 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следит за соблюдением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рушены прави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инамическая пауза (гимнастика для глаз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на хороше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дена форм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провед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нешний вид и педагогическая культура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ая культура общения, речи, такт, хороший внешний ви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 уровень педагогическ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нарушает нормы педагог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отиваци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РО обеспечило стойкий познавательный интерес на протяжении всего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РО обеспечило кратковременную мотивацию учащихся на выполнение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РО на уроке не обеспечило мотивацию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Чередование различных видов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еспечил целенаправленное достижение нужного результата с чередованием видов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целенаправленности, но есть чередование различных видов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чередования видов учебной деятельности учащихся на уро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амостоятельная работа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овал самостоятельную работу учащихся на уро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учащихся присутствует лишь номина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учащихся на уроке 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Активность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активность всех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активность большинства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не обеспечило активизаци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ндивидуальная работа учителя с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дивидуальных заданий разных типов и уровней и при необходимости оказание помощи каждому учащему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аданий разных уровней, помощь учащимся на примере 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индивидуальной работы учителя с учащими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Целеполагание на уро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 эффективно подобраны приемы и средства для создания условий включения каждого ученика в процесс целеполагания, организована деятельность по приему целей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урока поставлена учителем, ориентирует на то, что учащиеся будут изучать на уро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урока 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спользование разнообразных источников содержания: учебника, тетради, дополнительной и справочной литературы (словарей), ТСО, окружающей действительности и т. д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роке использованы разнообразные источники содержания. Учебный материал соответствует цели урока, выстроенная структура подачи учебного материала позволила учащимся на уроке успешно освоить запланированную единицу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материал соответствует цели урока, единице содержания, отсутствует избыточность или недостаточность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 материал  не соответствует цели урока, уровню подготов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отношение нового и извест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вое преоблад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сть элементы но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вое 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ровень сложности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, но преодолим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, непреодолим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4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зкий, не требующий уси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остановка пробле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поставили проблему, определили пути ее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с помощью учителя определили проблему и пути ее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сам поставил проблему и обозначил пути ее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ахождение связи между фактами, явлениями (новыми и уже изученными) по заданному признак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установили связи между новым материалом и ранее изученны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с помощью учителя установили связи между новым материалом и ранее изуче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ознание связей 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ахождение нескольких вариантов решения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ходят несколько вариантов решения задачи (проблемы) при незначительной помощи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казывает несколько вариантов решения задачи (проблем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показывает варианты решения задачи (пробле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здание доброжелательной обстан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ая обстановка сохраняется на протяжении всего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успешно разрешает конфликтные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чается наличие конфликтов и конфликт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яемые методы, приемы и формы обеспечили активизацию познавательной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яемые методы, приемы и формы обеспечили сотрудничество учителя 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яемые методы, приемы и формы обеспечили контроль и само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етоды и формы достижения поставленных ц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ы целям урока, основаны на ответственности и самостоятельности учащихся, обеспечили деятельностный характер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оставленным целям, но не учтены особенности класса, уровень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адекватны поставленным ц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Технологическая карт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технологическая карт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ует конспект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разрабо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Личнос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ета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Эффективность урока с использованием средств ИКТ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: в каждом пункте можно выбрать только один подпункт -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jc w:val="center"/>
        <w:rPr/>
      </w:pPr>
      <w:r>
        <w:rPr/>
        <w:t>1)– 3 балла, 2) – 2 балла, 3) – 1 балл 4) - 0</w:t>
      </w:r>
    </w:p>
    <w:tbl>
      <w:tblPr>
        <w:tblW w:w="1130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709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ение ИКТ способствует достижению поставлен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КТ способствовало достижению поставлен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КТ частично способствовало достижению це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пособствовало достижению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ение ИКТ обосновано содержанием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ется темой и содержанием урока и особенностями кла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ется темой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ость использования технологии вызывает сом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ение ИКТ обосновано особенностями кла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тены особенности класса и уровень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тены особенности большинства учащихся класса и уровень их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чтены особенности класса и уровень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аучно-методическая подготовка педаго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и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зкий уро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блюдение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ащиеся знают правила безопасности и сознательно соблюдают 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следит за соблюдением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рушены правила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людение временного режима работы на П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 соблюден временной режим работы учащихся на П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значительно нарушил временной режим работы учащихся на П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облюден временной режим работы на 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инамическая пауза (гимнастика для глаз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а на хорошем уров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дена форм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провед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нешний вид и педагогическая культура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ая культура общения, речи, такт, хороший внешний ви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 уровень педагогическ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нарушает нормы педагог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стойкий познавательный интерес на протяжении всего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обеспечило кратковременную мотивацию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хнологии не обеспечило мотивацию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едование различных видов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ность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 учителя с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Авторство используемых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Технологическая карт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технологическая карт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ует конспект уро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разрабо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спользуемые тес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сам разработал авторские тесты с использованием ИК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доработал или использовал готовые тестовые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использовал тестовые программы и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нтерактив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разработал интерактивную моде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пользовал готовую интерактивную моде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использовал интерактивные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яемые методы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печили активизацию познавательной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трудничество учителя 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нтроль и само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яемые методы обеспечили решение дидактических задач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Личнос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ета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7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Оценка эффективности урока с использованием метода проектов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: в каждом пункте можно выбрать только один подпункт -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jc w:val="center"/>
        <w:rPr/>
      </w:pPr>
      <w:r>
        <w:rPr/>
        <w:t>1)– 3 балла, 2) – 2 балла, 3) – 1 балл 4) - 0</w:t>
      </w:r>
    </w:p>
    <w:tbl>
      <w:tblPr>
        <w:tblW w:w="1144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851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ение обосновано содержанием уро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ответствует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Применение обоснов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ями класс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ответствует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Применение обоснова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-методической подготовкой педагог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ответствует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блюдение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ащиеся знают правила безопасности и сознательно соблюдают 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следит за соблюдением правил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рушены прави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инамическая пауза (гимнастика для глаз)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а на хорошем уровн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ведена форм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провед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нешний вид и педагогическая культура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окая культура общения, речи, такт, хороший внешний вид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ий уровень педагогическ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ь нарушает нормы педагог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отиваци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Чередование различных видов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Активность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9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ндивидуальная работа учителя с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сть в формулировке проблемы и путей ее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и практическая значимость выполненн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ативность, творчество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технологических операц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людение технологическ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рование технологическ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яемые методы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печили активизацию познавательной деятельност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трудничество учителя и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нтроль и само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9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меняемые методы обеспечили решение дидактических задач уро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0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Личнос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ета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пол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ич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еали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8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ЕТОДИКА: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Презентация опыта работы по реализации педагогической технологии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: в каждом пункте можно выбрать только один подпункт -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>– 3 балла, 2) – 2 балла, 3) – 1 балл</w:t>
      </w:r>
    </w:p>
    <w:tbl>
      <w:tblPr>
        <w:tblW w:w="11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036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Обоснование выбора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основал выбор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затрудняется в обосновании выбора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смог обосновать выбор технолог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истемность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еспечил полную технологичность учеб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систематически использует технологию в учебном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эпизодически использует технологию на занятия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ладение теоретическими основами применения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ческими основами технологии на высоко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ческими основами технологии на хороше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бое знание теоретических основ технолог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нновационность работы (новые подходы к организации образовательного процесс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 инновационный подход к организации образовательного процесса (разработка авторской педагогической технолог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ы новые способы реализации существующей педагогической технологи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лностью копирует чужие разработ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ровень обобщения реализации технологии в образовательном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бобщил опыт по реализации технологии: разработаны методические рекомендации, пособия, публик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ступал на разных уровнях и имеет публик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ступал на школьном уровне по реализации технолог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держание приложений, раскрывающих педагогический опыт (разработки уроков, технологические карты, дидактический материал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стью раскрывают сущность применения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частично раскрывают сущность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не раскрывают сущность технолог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ультура презентации опыта (целостность изложения, доступность, нагляднос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ступил системно, с использованием нагляд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ступил несистемно, но с использованием нагляд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ступил несистемно и без наглядных средст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мение отвечать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четко и лаконично ответил на все заданные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ветил на все вопросы, хотя были неточности в ответах и аргум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е смог четко ответить на поставленные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9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фессиональной компетентности педагога ОУ 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акт-диск) – изд-во Учитель, 2014</w:t>
      </w:r>
    </w:p>
    <w:p>
      <w:pPr>
        <w:pStyle w:val="Normal"/>
        <w:autoSpaceDE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и программы С.П. Олейников, Г.Г. Телюк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ЕТОДИКА: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 xml:space="preserve">Оценивание уровня реализации педагогического проек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МО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 xml:space="preserve">, администрацие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ице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: в каждом пункте можно выбрать только один подпункт –</w:t>
      </w:r>
    </w:p>
    <w:p>
      <w:pPr>
        <w:pStyle w:val="Style19"/>
        <w:autoSpaceDE w:val="fals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– 3 балла, 2) – 2 балла, 3) – 1 бал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1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036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Инновационность педагогическ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едложен принципиально новый подход к решению проблемы, проект содержит элементы научного иссле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пользованы новые подходы к модернизации массово-педагогическ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вершенствование существующей образовательной практики на основе имеющихся зна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истемность в реализации педагогическ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едрение проекта в образовательный процесс: взаимосвязь целей, средств, конечного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тическое использование в образовательном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2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пизодическое, фрагментарное использование в образовательном процесс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едагогическая эффективность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начительное улучшение по параметрам мониторинга, представлен аргументированный анализ итогов реализации проекта, проведен самоанализ и предложены дальнейшие пути по реализации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ект содержит описание мониторинго-диагностического материала, приведены результаты мониторинга, по которым прослеживается улучшение динами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3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азработан мониторинго-диагностический материал оценки эффективности реализуемого проек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озможность тиражирования, трансляции опы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оект представлен на уровне 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России, разработаны методические рекомендации, пособия, стать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оект представлен на уров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е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разработаны методические матери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4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роект представлен на уров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Реализуемость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ыт внедрен в деятельность школ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еализовано все, но в своей практике используют всего несколько учите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5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овано не все, что было запланированно, не были вовлечены в реализацию проекта другие субъекты О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держание при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держание приложений полностью раскрывает сущность реализуем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ложения частично раскрывают сущность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6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ложения не раскрывают сущность проек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ультура презентации: целостность изложения, доступность и нагляд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кладчик выступил системно, с использованием нагляд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кладчик выступил несистемно, но с использованием нагляд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7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кладчик выступил несистемно и без наглядных средст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Умение отвечать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кладчик четко и лаконично ответил на все заданные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кладчик ответил на все вопросы, хотя были неточности в ответах и аргум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8.3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кладчик не смог четко ответить на поставленные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footerReference w:type="default" r:id="rId18"/>
      <w:type w:val="nextPage"/>
      <w:pgSz w:w="12240" w:h="15840"/>
      <w:pgMar w:left="284" w:right="616" w:gutter="0" w:header="0" w:top="284" w:footer="7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34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c2c5">
    <w:name w:val="c7 c2 c5"/>
    <w:basedOn w:val="Style12"/>
    <w:qFormat/>
    <w:rPr/>
  </w:style>
  <w:style w:type="character" w:styleId="S1">
    <w:name w:val="s1"/>
    <w:qFormat/>
    <w:rPr/>
  </w:style>
  <w:style w:type="character" w:styleId="Bmailcardheadername">
    <w:name w:val="b-mail-card__header__name"/>
    <w:qFormat/>
    <w:rPr/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educontest.net/" TargetMode="External"/><Relationship Id="rId12" Type="http://schemas.openxmlformats.org/officeDocument/2006/relationships/hyperlink" Target="http://digital.1september.ru/" TargetMode="External"/><Relationship Id="rId13" Type="http://schemas.openxmlformats.org/officeDocument/2006/relationships/hyperlink" Target="http://efu.drofa.ru/promo/promo.ph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3:54:00Z</dcterms:created>
  <dc:creator>User</dc:creator>
  <dc:description/>
  <cp:keywords/>
  <dc:language>en-US</dc:language>
  <cp:lastModifiedBy>User</cp:lastModifiedBy>
  <cp:lastPrinted>2016-01-09T21:23:00Z</cp:lastPrinted>
  <dcterms:modified xsi:type="dcterms:W3CDTF">2017-05-29T09:59:00Z</dcterms:modified>
  <cp:revision>13</cp:revision>
  <dc:subject/>
  <dc:title/>
</cp:coreProperties>
</file>