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left="43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граммное и учебно-методическое обеспечение ГОСа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238"/>
        <w:gridCol w:w="2280"/>
        <w:gridCol w:w="2174"/>
        <w:gridCol w:w="1631"/>
        <w:gridCol w:w="1631"/>
        <w:gridCol w:w="2004"/>
        <w:gridCol w:w="3132"/>
      </w:tblGrid>
      <w:tr>
        <w:trPr>
          <w:trHeight w:val="154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ая дисципли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ласс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рамма, кем рекомендован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программы (государственная, авторская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-во часов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делю, общее кол-во час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азовый учебник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одическое обеспечени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идактическое обеспечение </w:t>
            </w:r>
          </w:p>
        </w:tc>
      </w:tr>
      <w:tr>
        <w:trPr>
          <w:trHeight w:val="143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темати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авторов М. И. Моро, С.И.Волк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комендовано Министерством образования и науки РФ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часа в неделю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34 часов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И. Моро Математи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 частя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ическое пособи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.Н.Ситников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.Ф.Яценко «Поурочные разработки по математике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И.Моро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 И. Волкова «Рабочая тетрадь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 части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И. Волко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Математика» Проверочные работ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Ю.Самсоно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амостоятельные работы по математике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И.Мор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А.Банто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чая программ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Математика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бор таблиц по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атик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М.И.Моро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 И. Волкова «Рабочая тетрадь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 части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разовые карточки на печатной основ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гнитные плакат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гнитный числовой ряд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четные дос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четные полос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четный квадра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бики Никитин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итра от1 до 1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ктры вычислительных стержн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ктры «деревянные бусы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ктры «Кораблик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о-конструкт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ы сюжетных (предметных) картинок в соответствии с тематикой определённой в программе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color w:val="FF0000"/>
          <w:sz w:val="36"/>
          <w:szCs w:val="36"/>
        </w:rPr>
        <w:t xml:space="preserve">Календарно - тематический план по </w:t>
      </w:r>
      <w:r>
        <w:rPr/>
        <w:t>математике</w:t>
      </w:r>
    </w:p>
    <w:tbl>
      <w:tblPr>
        <w:tblW w:w="1515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172"/>
        <w:gridCol w:w="1200"/>
        <w:gridCol w:w="1800"/>
        <w:gridCol w:w="2760"/>
        <w:gridCol w:w="615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роки изучения тем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нтрольные и диагностические работы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Формирование  УУД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а от 1 до 100.  Нумерация </w:t>
            </w:r>
          </w:p>
          <w:p>
            <w:pPr>
              <w:pStyle w:val="Heading3"/>
              <w:spacing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.09 – 2.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последовательность чисел в пределах 20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– </w:t>
            </w:r>
            <w:r>
              <w:rPr/>
              <w:t xml:space="preserve">читать, записывать и сравнивать числа в пределах 20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пользоваться изученной математической  терминологией;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 арифметическим способом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изученной математической терминологие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читать, записывать и сравнивать числа в пределах 100; 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полнять арифметические действия над числами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чертить с помощью линейки отрезок заданной длины;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рять длину заданного отрезк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ражать данные величины в различных единицах;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рять длину заданного отрезк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а от 1 до 100. Сложение и вычитание </w:t>
            </w:r>
          </w:p>
          <w:p>
            <w:pPr>
              <w:pStyle w:val="Heading3"/>
              <w:spacing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6"/>
                <w:szCs w:val="3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10- 14.01.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ст, самостоятельная работа ( 2 ч) Контрольная работ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находить сумму и разность чисел в пределах 100 (в более лёгких случаях – устно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решать обратные задачи;</w:t>
            </w:r>
          </w:p>
          <w:p>
            <w:pPr>
              <w:pStyle w:val="Style81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верять правильность выполненных вычислений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свойства арифметических 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правила порядка выполнения арифметических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пользоваться изученной математической терминологией;</w:t>
            </w:r>
          </w:p>
          <w:p>
            <w:pPr>
              <w:pStyle w:val="Style81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шать текстовые задачи арифметическим способом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свойства арифметических 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правила порядка выполнения арифметических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определять время по часам (в часах и минутах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ражать данные величины в различных единицах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числять периметр многоугольни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чертить  (измерять)отрезок;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правила  порядка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находить значения числовых выражений со скобками и без них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применять сочетательное и переместительное свойства сложения на конкретных примерах;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сочетательное свойство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правила порядка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применять сочетательное свойство сложения на конкретных примерах;</w:t>
            </w:r>
          </w:p>
        </w:tc>
      </w:tr>
      <w:tr>
        <w:trPr>
          <w:trHeight w:val="13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 от 1 до 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(письменные вычисления)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2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5.01-12.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Тест, Самостоятельная работа   Контрольная работа (2)     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решать текстовые  задачи арифметическим способо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чертить с помощью линейки отрезок заданной длины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измерять длину заданного отрез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распознавать изученные геометрические фигуры и изображать их на бумаге с разлиновкой в клетку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Иметь представление</w:t>
            </w:r>
            <w:r>
              <w:rPr>
                <w:b/>
                <w:bCs/>
              </w:rPr>
              <w:t xml:space="preserve"> </w:t>
            </w:r>
            <w:r>
              <w:rPr/>
              <w:t>о буквенных выражения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записывать и читать буквенные выражения;</w:t>
            </w:r>
          </w:p>
          <w:p>
            <w:pPr>
              <w:pStyle w:val="Style3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находить значения буквенных </w:t>
              <w:br/>
              <w:t xml:space="preserve">выражений   </w:t>
              <w:br/>
              <w:t xml:space="preserve">– отличать уравнение   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числять периметр многоугольника;</w:t>
            </w:r>
          </w:p>
          <w:p>
            <w:pPr>
              <w:pStyle w:val="Style3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верять правильность выполненных вычислени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числять периметр многоугольни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распознавать   геометрические фигуры,  изображать их на бумаге с разлиновкой в клетку </w:t>
              <w:br/>
              <w:t>(с помощью линейки и от руки);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ножение и де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3.03-2.0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ст, самостоятельная работа</w:t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Heading3"/>
              <w:spacing w:before="28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кторин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название и обозначение действий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решать текстовые задачи арифметическим способом;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в 1 действие, раскрывающие конкретный смысл умножени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полнять вычисления с нуле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заменять сложение одинаковых слагаемых умножение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заменять умножение сложением одинаков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решать текстовые задачи арифметическим способом;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в 1 действие, раскрывающие конкретный смысл умножени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/>
              <w:t xml:space="preserve"> названия компонентов и результата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читать произведение;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результат действия умножения с помощью сложени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/>
              <w:t xml:space="preserve"> переместительное свойство умнож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числять значение произведения, используя свойства умножения (закон перестановки множителей);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ереместительное свойство умножения при вычислениях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в 1 действие на деление по содержанию и на равные части, опираясь на схематичный рисун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случаи умножения единицы и нул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результат деления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результат деления.     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полнять умножение и деление на 10;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связь между компонентами и результатом умножения (деления)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таблицу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полнять умножение числа 2, 3 и деление на 2, 3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ражать данные величины 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выполнять устно арифметические действия над числами </w:t>
              <w:br/>
              <w:t>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– </w:t>
            </w:r>
            <w:r>
              <w:rPr/>
              <w:t>вычислять значение числового выражения, содержащего 2–3 действия (со скобками и без них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полнять решение задач, вязанных с бытовыми жизненными ситуациями;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чное умножение и де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.05-30.0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Тест, самостоятельная работа         Контрольная работа </w:t>
            </w:r>
          </w:p>
          <w:p>
            <w:pPr>
              <w:pStyle w:val="Heading3"/>
              <w:spacing w:before="28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кторин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название и обозначение действий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решать текстовые задачи арифметическим способом;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в 1 действие, раскрывающие конкретный смысл умножени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полнять вычисления с нуле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заменять сложение одинаковых слагаемых умножение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заменять умножение сложением одинаков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решать текстовые задачи арифметическим способом;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в 1 действие, раскрывающие конкретный смысл умножени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/>
              <w:t xml:space="preserve"> названия компонентов и результата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читать произведение;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результат действия умножения с помощью сложени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/>
              <w:t xml:space="preserve"> переместительное свойство умнож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числять значение произведения, используя свойства умножения (закон перестановки множителей);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ереместительное свойство умножения при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ях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в 1 действие на деление по содержанию и на равные части, опираясь на схематичный рисун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случаи умножения единицы и нул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результат деления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результат деления.     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полнять умножение и деление на 10;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связь между компонентами и результатом умножения (деления)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таблицу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полнять умножение числа 2, 3 и деление на 2, 3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ражать данные величины 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выполнять устно арифметические действия над числами </w:t>
              <w:br/>
              <w:t>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– </w:t>
            </w:r>
            <w:r>
              <w:rPr/>
              <w:t>вычислять значение числового выражения, содержащего 2–3 действия (со скобками и без них);</w:t>
            </w:r>
          </w:p>
          <w:p>
            <w:pPr>
              <w:pStyle w:val="Style31"/>
              <w:widowControl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решение задач, вязанных с бытовыми жизненными ситуациями;</w:t>
            </w:r>
          </w:p>
        </w:tc>
      </w:tr>
    </w:tbl>
    <w:p>
      <w:pPr>
        <w:pStyle w:val="Heading3"/>
        <w:jc w:val="left"/>
        <w:rPr>
          <w:rStyle w:val="FontStyle13"/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  <w:u w:val="single"/>
        </w:rPr>
      </w:pPr>
      <w:r>
        <w:rPr>
          <w:rFonts w:cs="Times New Roman"/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color w:val="FF0000"/>
          <w:sz w:val="36"/>
          <w:szCs w:val="36"/>
          <w:u w:val="single"/>
        </w:rPr>
        <w:t xml:space="preserve">Список информационной компьютерной поддержки </w:t>
      </w:r>
    </w:p>
    <w:p>
      <w:pPr>
        <w:pStyle w:val="Normal"/>
        <w:jc w:val="center"/>
        <w:rPr/>
      </w:pPr>
      <w:r>
        <w:rPr>
          <w:b/>
          <w:color w:val="FF0000"/>
          <w:sz w:val="36"/>
          <w:szCs w:val="36"/>
          <w:u w:val="single"/>
        </w:rPr>
        <w:t>и литературы по реализации программы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. И. Моро «Математика» 2 клас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. И. Моро С. И. Волкова «Рабочая тетрадь» 2 клас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Н. Рудницкая «Контрольные работы по математике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. В. Бахтина «Математика 2 класс» поурочные пла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сты, самостоятельные работы, проверочные рабо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нтернет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блицы   соответствующие  программе обуч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каты по основным тема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льтимедийные (цифровые) инструменты и образова</w:t>
        <w:softHyphen/>
        <w:t>тельные ресурсы, соответствующие содержанию обучения, обучающие программы по предмет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Аудиопроигрыватель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Фото- видеокаме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Mik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ic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Notebook</w:t>
      </w:r>
      <w:r>
        <w:rPr>
          <w:sz w:val="28"/>
          <w:szCs w:val="28"/>
        </w:rPr>
        <w:t xml:space="preserve"> 1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Электронное приложение к учебнику Моро математика 2 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ля ученика: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М. И. Моро «Математика» 2 класс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. И. Моро С. И. Волкова «Рабочая тетрадь» 2 класс, 1 и 2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Пояснительная записка к программе.</w:t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по математик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</w:t>
      </w:r>
      <w:r>
        <w:rPr>
          <w:rStyle w:val="FontStyle18"/>
          <w:rFonts w:cs="Times New Roman"/>
          <w:sz w:val="24"/>
          <w:szCs w:val="24"/>
        </w:rPr>
        <w:t>Программа построена с учетом специфики усвоения учебного материала детьми, ис</w:t>
        <w:softHyphen/>
        <w:t>пытывающими трудности в обучении, причиной кото</w:t>
        <w:softHyphen/>
        <w:t>рых являются различного характера задержки психи</w:t>
        <w:softHyphen/>
        <w:t xml:space="preserve">ческого развития. </w:t>
      </w:r>
      <w:r>
        <w:rPr>
          <w:color w:val="000000"/>
          <w:sz w:val="24"/>
          <w:szCs w:val="24"/>
        </w:rPr>
        <w:t>В рабочей программе предусмотрена дифференциация учебных требований к разным категориям детей по их обучаемости математическим знаниям и умениям. Программа определяет оптимальный объем знаний и умений по математике, который доступен большинству школьников. Учитывая особенности этой группы школьников, рабочая программа определила те упрощения, которые могут быть сделаны, чтобы облегчить усвоение основного программного материал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Начальный курс математики – курс интегрированный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нем объединен арифметический, алгебраический и геомет</w:t>
        <w:softHyphen/>
        <w:t>рический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. При этом основу начального курса со</w:t>
        <w:softHyphen/>
        <w:t>ставляют представления о натуральном числе и нуле, о че</w:t>
        <w:softHyphen/>
        <w:t>тырех арифметических действиях с целыми неотрицательны</w:t>
        <w:softHyphen/>
        <w:t>ми числами и важнейших их свойствах, а также основанное на этих знаниях осознанное и прочное усвоение приемов устных и письменных вычислен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ряду с этим важное место в курсе занимает ознаком</w:t>
        <w:softHyphen/>
        <w:t>ление с величинами и их измерение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Курс предполагает также формирование у детей простран</w:t>
        <w:softHyphen/>
        <w:t>ственных представлений, ознакомление учащихся с различ</w:t>
        <w:softHyphen/>
        <w:t>ными геометрическими фигурами и некоторыми их свой</w:t>
        <w:softHyphen/>
        <w:t>ствами, с простейшими чертежными и измерительными при</w:t>
        <w:softHyphen/>
        <w:t>бор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Включение в программу элементов алгебраической про</w:t>
        <w:softHyphen/>
        <w:t>педевтики позволяет повысить уровень формируемых обоб</w:t>
        <w:softHyphen/>
        <w:t>щений, способствует развитию абстрактного мышления уча</w:t>
        <w:softHyphen/>
        <w:t>щихс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Изучение курса математики направлено на достижение следующих </w:t>
      </w:r>
      <w:r>
        <w:rPr>
          <w:b/>
          <w:bCs/>
          <w:iCs/>
          <w:color w:val="000000"/>
          <w:sz w:val="28"/>
          <w:szCs w:val="28"/>
          <w:u w:val="single"/>
        </w:rPr>
        <w:t>целей</w:t>
      </w:r>
      <w:r>
        <w:rPr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через обучение математике повышать уровень общего развития учащихся и по возможности наиболее полно скорректировать недостатки их познавательной деятельности и личностных качеств;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развивать речь учащихся, обогащать её математической терминологией;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воспитывать у учащихся целеустремленность, терпение, работоспособность, настойчивость, трудолюбие, самостоятельность, прививать им навыки контроля и самоконтроля, развивать у них точность и глазомер, умение планировать работу и доводить начатое дело до заверше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освоение основ математических знаний, формирование первоначальных представлений о математике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Конкретные </w:t>
      </w:r>
      <w:r>
        <w:rPr>
          <w:bCs/>
          <w:iCs/>
          <w:color w:val="000000"/>
          <w:sz w:val="24"/>
          <w:szCs w:val="24"/>
        </w:rPr>
        <w:t>задачи</w:t>
      </w:r>
      <w:r>
        <w:rPr>
          <w:color w:val="000000"/>
          <w:sz w:val="24"/>
          <w:szCs w:val="24"/>
        </w:rPr>
        <w:t xml:space="preserve"> обучения математике в начальных классах тесно взаимосвязаны между собой: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--обеспечение необходимого уровня математического развития учащихс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--создание условий для общего умственного развития детей на основе овладения математическими знаниями и практическими действиям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--развитие творческих возможностей учащихс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--формирование и развитие познавательных интерес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" w:hanging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</w:t>
      </w:r>
      <w:r>
        <w:rPr>
          <w:b/>
          <w:color w:val="000000"/>
          <w:sz w:val="28"/>
          <w:szCs w:val="28"/>
          <w:u w:val="single"/>
        </w:rPr>
        <w:t>рактическая направленнос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сознательное усвоение детьми различных приемов вычислений обеспечивается за счет использования рационально подобран</w:t>
        <w:softHyphen/>
        <w:t>ных средств наглядности и моделирования с их помощью тех операций, которые лежат в основе рассматриваемого приема. Предусмотрен постепенный переход к обоснованию вычисли</w:t>
        <w:softHyphen/>
        <w:t>тельных приемов на основе изученных теоретических положе</w:t>
        <w:softHyphen/>
        <w:t>ний (переместительное свойство сложения, связь между сложе</w:t>
        <w:softHyphen/>
        <w:t>нием и вычитанием, сочетательное свойство сложения и др.)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рассмотрение теоретических вопросов курса опирается на жиз</w:t>
        <w:softHyphen/>
        <w:t>ненный опыт ребенка, практические работы, различные свойст</w:t>
        <w:softHyphen/>
        <w:t>ва наглядности, подведение детей на основе собственных наблю</w:t>
        <w:softHyphen/>
        <w:t>дений к индуктивным выводам, сразу же находящим примене</w:t>
        <w:softHyphen/>
        <w:t>ние в учебной практике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система упражнений, направленных на выработку навыков, предусматривает их применение в разнообразных условиях. Трениро</w:t>
        <w:softHyphen/>
        <w:t>вочные упражнения рационально распределены во времени. Зна</w:t>
        <w:softHyphen/>
        <w:t>чительно усилено внимание к практическим упражнениям с раз</w:t>
        <w:softHyphen/>
        <w:t>даточным материалом, к использованию схематических рисунков, а также предусмотрена вариативность в приемах выполнения действий, в решении задач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едущие принципы обучения математике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</w:t>
        <w:softHyphen/>
        <w:t>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</w:t>
        <w:softHyphen/>
        <w:t>зации дифференцированного подхода в обучении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учение начального курса математики создает прочную основу для дальнейшего обучения этому предмету. Для этого важно не только вооружать учащихся предусмотренным программой кругом знаний, умений и навыков, но и обеспе</w:t>
        <w:softHyphen/>
        <w:t>чивать необходимый уровень их общего и математического развития, а также формировать общеучебные умения (постановка учебной задачи; выполнение действий в соответ</w:t>
        <w:softHyphen/>
        <w:t>ствии с планом; проверка и оценка работы; умение работать с учебной книгой, справочным материалом и др.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деляя значительное внимание формированию у учащих</w:t>
        <w:softHyphen/>
        <w:t>ся осознанных и прочных</w:t>
      </w:r>
      <w:r>
        <w:rPr>
          <w:b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во многих случаях доведенных до автоматизма навыков вычислений, программа обеспечивает вместе с тем и доступное для детей обобщение учебного ма</w:t>
        <w:softHyphen/>
        <w:t>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</w:t>
        <w:softHyphen/>
        <w:t>ниями. Этим целям отвечает не только содержание, но и сис</w:t>
        <w:softHyphen/>
        <w:t>тема расположения материал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жнейшее значение придается постоянному использова</w:t>
        <w:softHyphen/>
        <w:t>нию сопоставления, сравнения, противопоставления связан</w:t>
        <w:softHyphen/>
        <w:t>ных между собой понятий, действий и задач, выяснению сходства и различий в рассматриваемых фактах. С этой целью материал сгруппирован так, что изучение связанных между собой понятий, действий, задач сближено во времен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нтрическое построение курса, связанное с последо</w:t>
        <w:softHyphen/>
        <w:t>вательным расширением области чисел, позволяет соблюдать необходимую постепенность в нарастании трудности учебно</w:t>
        <w:softHyphen/>
        <w:t>го материала и создает условия для совершенство</w:t>
        <w:softHyphen/>
        <w:t>вания формируемых знаний, умений и навык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с обеспечивает доступность обучения, способствует накоплению опыта моделирования (объектов, связей, отноше</w:t>
        <w:softHyphen/>
        <w:t xml:space="preserve">ний) – важнейшего метода математик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звитие интереса к предмету реализуется  через методи</w:t>
        <w:softHyphen/>
        <w:t>ческую систему</w:t>
      </w:r>
      <w:r>
        <w:rPr>
          <w:color w:val="000000"/>
          <w:sz w:val="28"/>
          <w:szCs w:val="28"/>
          <w:u w:val="single"/>
        </w:rPr>
        <w:t>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предполагающую непременную доступность курса для каждого ученика. Материал преподносится в занимательной форме, ис</w:t>
        <w:softHyphen/>
        <w:t>пользуются дидактические игры. Широко представлены упражнения, но</w:t>
        <w:softHyphen/>
        <w:t>сящие комплексный характер, т. е. требующие применения знаний из различных разделов курса. Они стимулируют развитие познавательных</w:t>
      </w:r>
      <w:r>
        <w:rPr>
          <w:sz w:val="24"/>
          <w:szCs w:val="24"/>
        </w:rPr>
        <w:t xml:space="preserve"> сп</w:t>
      </w:r>
      <w:r>
        <w:rPr>
          <w:color w:val="000000"/>
          <w:sz w:val="24"/>
          <w:szCs w:val="24"/>
        </w:rPr>
        <w:t>особностей учащихся. Дана система разнообразных постепенно услож</w:t>
        <w:softHyphen/>
        <w:t>няющихся упражнений, связанных с решением текстовых задач, содер</w:t>
        <w:softHyphen/>
        <w:t>жание которых определяется требованиями программы. Наряду с реше</w:t>
        <w:softHyphen/>
        <w:t>нием готовых задач предусмотрены творческие задания на самостоятель</w:t>
        <w:softHyphen/>
        <w:t>ное составление задач, на преобразование решенной задачи и др. Алго</w:t>
        <w:softHyphen/>
        <w:t>ритмизация курса выражена в усилении роли алгоритмов при рассмотре</w:t>
        <w:softHyphen/>
        <w:t>нии таких вопросов, как письменные вычисления, правила выполнения действий в числовых выражениях, проверки действий и др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урс является нача</w:t>
        <w:softHyphen/>
        <w:t>лом и органической частью школьного математического об</w:t>
        <w:softHyphen/>
        <w:t>разования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содержание курса математики позволяет осуществлять его связь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другими предметами, изучаемыми  в начальной школе (русский язык, окружающий мир, технология)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открывает дополнительные возможности для развития учащихся, позволяя, с одной стороны, применять в новых условиях знания, умения и навыки, приобретаемые на уроках математики, а с другой – уточнять и совершенствовать их в ходе практических работ, выполняемых на уроках по другим предме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Новые понятия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тни, умножение, множители, произведение, деление, делимое, делитель, частное, периме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ния и умения по математике к концу 2 класс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before="96" w:after="0"/>
        <w:rPr>
          <w:sz w:val="24"/>
          <w:szCs w:val="24"/>
        </w:rPr>
      </w:pPr>
      <w:r>
        <w:rPr>
          <w:spacing w:val="-1"/>
          <w:sz w:val="24"/>
          <w:szCs w:val="24"/>
        </w:rPr>
        <w:t>---названия и последовательность чисел от 1 до 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sz w:val="24"/>
          <w:szCs w:val="24"/>
        </w:rPr>
      </w:pPr>
      <w:r>
        <w:rPr>
          <w:spacing w:val="-1"/>
          <w:sz w:val="24"/>
          <w:szCs w:val="24"/>
        </w:rPr>
        <w:t>---названия компонентов и результатов сложения и вычит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--таблицу сложения однозначных чисел и соответствующие им случаи вычит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5" w:hanging="0"/>
        <w:jc w:val="both"/>
        <w:rPr/>
      </w:pPr>
      <w:r>
        <w:rPr>
          <w:spacing w:val="-1"/>
          <w:sz w:val="24"/>
          <w:szCs w:val="24"/>
        </w:rPr>
        <w:t>---правила порядка выполнения действий в числовых выражени</w:t>
        <w:softHyphen/>
        <w:t>ях в 2 действия, содержащие сложение и вычитание (со скоб</w:t>
        <w:softHyphen/>
      </w:r>
      <w:r>
        <w:rPr>
          <w:sz w:val="24"/>
          <w:szCs w:val="24"/>
        </w:rPr>
        <w:t>ками и без ни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sz w:val="24"/>
          <w:szCs w:val="24"/>
        </w:rPr>
      </w:pPr>
      <w:r>
        <w:rPr>
          <w:spacing w:val="-1"/>
          <w:sz w:val="24"/>
          <w:szCs w:val="24"/>
        </w:rPr>
        <w:t>---названия и обозначение действий умножения и деления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м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before="91" w:after="0"/>
        <w:rPr>
          <w:sz w:val="24"/>
          <w:szCs w:val="24"/>
        </w:rPr>
      </w:pPr>
      <w:r>
        <w:rPr>
          <w:spacing w:val="-1"/>
          <w:sz w:val="24"/>
          <w:szCs w:val="24"/>
        </w:rPr>
        <w:t>---читать, записывать и сравнивать числа в пределах 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5" w:hanging="0"/>
        <w:jc w:val="both"/>
        <w:rPr/>
      </w:pPr>
      <w:r>
        <w:rPr>
          <w:spacing w:val="-1"/>
          <w:sz w:val="24"/>
          <w:szCs w:val="24"/>
        </w:rPr>
        <w:t>---находить сумму и разность чисел в пределах 100: в более лег</w:t>
        <w:softHyphen/>
      </w:r>
      <w:r>
        <w:rPr>
          <w:sz w:val="24"/>
          <w:szCs w:val="24"/>
        </w:rPr>
        <w:t>ких случаях устно, в более сложных - письмен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5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--находить значения числовых выражений в 2 действия, содер</w:t>
        <w:softHyphen/>
        <w:t>жащие сложение и вычитание (со скобками и без ни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jc w:val="both"/>
        <w:rPr/>
      </w:pPr>
      <w:r>
        <w:rPr>
          <w:sz w:val="24"/>
          <w:szCs w:val="24"/>
        </w:rPr>
        <w:t>---решать задачи в 1-2 действия на сложение и вычитание и за</w:t>
        <w:softHyphen/>
      </w:r>
      <w:r>
        <w:rPr>
          <w:spacing w:val="-1"/>
          <w:sz w:val="24"/>
          <w:szCs w:val="24"/>
        </w:rPr>
        <w:t>дачи в 1 действие, раскрывающие конкретный смысл умноже</w:t>
        <w:softHyphen/>
      </w:r>
      <w:r>
        <w:rPr>
          <w:sz w:val="24"/>
          <w:szCs w:val="24"/>
        </w:rPr>
        <w:t>ния и д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--чертить отрезок заданной длины и измерять длину заданного отрез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---находить длину ломаной, состоящей из 3-4 звеньев, и пери</w:t>
        <w:softHyphen/>
      </w:r>
      <w:r>
        <w:rPr>
          <w:spacing w:val="-1"/>
          <w:sz w:val="24"/>
          <w:szCs w:val="24"/>
        </w:rPr>
        <w:t>метр многоугольника (треугольника, четырехугольник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Умения :</w:t>
      </w:r>
    </w:p>
    <w:p>
      <w:pPr>
        <w:pStyle w:val="Normal"/>
        <w:autoSpaceDE w:val="false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Умения, связанные с познавательной деятельностью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уметь осуществлять сравнение и классификацию по заданным критериям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объединять предметы по общему признаку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различать целое и части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определять последовательность действий по решению задач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- учиться использовать знаково-символические средства, в том числе модели и схемы для   решения задач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строить речевое высказывание в устной и письменной форме;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-осуществлять поиск необходимой информации для выполнения учебных заданий с использованием учебной литературы</w:t>
      </w:r>
    </w:p>
    <w:p>
      <w:pPr>
        <w:pStyle w:val="Normal"/>
        <w:autoSpaceDE w:val="false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Умения, связанные с информационно-коммуникативной деятельностью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мение слушать и вступать в диалог;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тарание </w:t>
      </w:r>
      <w:r>
        <w:rPr>
          <w:rFonts w:cs="Times New Roman" w:ascii="Times New Roman" w:hAnsi="Times New Roman"/>
          <w:iCs/>
          <w:sz w:val="26"/>
          <w:szCs w:val="26"/>
        </w:rPr>
        <w:t>договариваться</w:t>
      </w:r>
      <w:r>
        <w:rPr>
          <w:rFonts w:cs="Times New Roman" w:ascii="Times New Roman" w:hAnsi="Times New Roman"/>
          <w:sz w:val="26"/>
          <w:szCs w:val="26"/>
        </w:rPr>
        <w:t>, приходить к общему решению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стремление  </w:t>
      </w:r>
      <w:r>
        <w:rPr>
          <w:rFonts w:cs="Times New Roman" w:ascii="Times New Roman" w:hAnsi="Times New Roman"/>
          <w:iCs/>
          <w:sz w:val="26"/>
          <w:szCs w:val="26"/>
        </w:rPr>
        <w:t>договариваться</w:t>
      </w:r>
      <w:r>
        <w:rPr>
          <w:rFonts w:cs="Times New Roman" w:ascii="Times New Roman" w:hAnsi="Times New Roman"/>
          <w:sz w:val="26"/>
          <w:szCs w:val="26"/>
        </w:rPr>
        <w:t xml:space="preserve"> в ситуации столкновения интересо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уметь задавать вопрос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-учиться понимать возможность различных позиций других людей, отличных от собственных  и принимать их в общении 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 xml:space="preserve">Умения, связанные с регулятивной деятельностью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ть действия по заданному образцу и правилу;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адекватно воспринимать оценку учител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- вносить необходимые коррективы в действие после его завершения на основе его оценки и учета характера  сделанных ошибок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>Умения, связанные с личностной  деятельностью</w:t>
      </w:r>
    </w:p>
    <w:p>
      <w:pPr>
        <w:pStyle w:val="Normal"/>
        <w:autoSpaceDE w:val="false"/>
        <w:rPr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- формирование </w:t>
      </w:r>
      <w:r>
        <w:rPr>
          <w:sz w:val="26"/>
          <w:szCs w:val="26"/>
        </w:rPr>
        <w:t>выраженной устойчивой учебно-познавательной мотивации учения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формирование внутренней позиции школьника на уровне положительного отношения к школе, чувства необходимости учения, выраженном преобладании учебно-познавательных мотивов;</w:t>
      </w:r>
    </w:p>
    <w:p>
      <w:pPr>
        <w:pStyle w:val="Normal"/>
        <w:shd w:fill="FFFFFF" w:val="clear"/>
        <w:ind w:right="31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знавать право каждого на собственное мн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20"/>
        <w:gridCol w:w="600"/>
        <w:gridCol w:w="1920"/>
        <w:gridCol w:w="2400"/>
        <w:gridCol w:w="1680"/>
        <w:gridCol w:w="1920"/>
        <w:gridCol w:w="321"/>
        <w:gridCol w:w="39"/>
        <w:gridCol w:w="1389"/>
        <w:gridCol w:w="51"/>
        <w:gridCol w:w="321"/>
        <w:gridCol w:w="1359"/>
        <w:gridCol w:w="18"/>
        <w:gridCol w:w="63"/>
        <w:gridCol w:w="1530"/>
        <w:gridCol w:w="1149"/>
      </w:tblGrid>
      <w:tr>
        <w:trPr>
          <w:trHeight w:val="96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  <w:p>
            <w:pPr>
              <w:pStyle w:val="Normal"/>
              <w:jc w:val="center"/>
              <w:rPr/>
            </w:pPr>
            <w:r>
              <w:rPr/>
              <w:t>в разделе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урок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(форма) учебной деятельно</w:t>
            </w:r>
          </w:p>
          <w:p>
            <w:pPr>
              <w:pStyle w:val="Normal"/>
              <w:jc w:val="center"/>
              <w:rPr/>
            </w:pPr>
            <w:r>
              <w:rPr/>
              <w:t>ст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 УУ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-поддержка</w:t>
            </w:r>
          </w:p>
        </w:tc>
      </w:tr>
      <w:tr>
        <w:trPr>
          <w:trHeight w:val="55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вательные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ятив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уникати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ые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чностные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1 четверть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Числа от 1 до 100.  Нумерация (18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материал изученный в 1 классе; отрабатывать навыки табличного сложения и вычитания; совершенствовать умение решать простые и сложные задач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чебник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: анализ объектов с целью выделения признаков, выбор оснований для сравнения и классификации объектов,  использование условных обознач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причинно – следственных связей, построение логической цепи рассу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  как способность к волевому усилию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грамма </w:t>
            </w:r>
            <w:r>
              <w:rPr>
                <w:sz w:val="16"/>
                <w:szCs w:val="16"/>
                <w:lang w:val="en-US"/>
              </w:rPr>
              <w:t>Mikrosof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fice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Notebook</w:t>
            </w:r>
            <w:r>
              <w:rPr>
                <w:sz w:val="16"/>
                <w:szCs w:val="16"/>
              </w:rPr>
              <w:t xml:space="preserve">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е приложение к учебнику Мор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ть вычислительные навыки и умение решать простые и составные задачи; совершенствовать навыки табличного сложения и вычитания в пределах 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грамма </w:t>
            </w:r>
            <w:r>
              <w:rPr>
                <w:sz w:val="16"/>
                <w:szCs w:val="16"/>
                <w:lang w:val="en-US"/>
              </w:rPr>
              <w:t>Mikrosof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fice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Notebook</w:t>
            </w:r>
            <w:r>
              <w:rPr>
                <w:sz w:val="16"/>
                <w:szCs w:val="16"/>
              </w:rPr>
              <w:t xml:space="preserve">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и Кирилла и Мефодия, математика 2 к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ки. Счет десятками до 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считать десятки как простые единицы; показать образование чисел, состоящих из десятков; познакомить с названиями этих чисел; совершенствовать вычислительные навыки и умение решать зада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 по карточк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труктор   </w:t>
            </w:r>
            <w:r>
              <w:rPr>
                <w:sz w:val="18"/>
                <w:szCs w:val="18"/>
                <w:lang w:val="en-US"/>
              </w:rPr>
              <w:t>DUPLO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формулировка задач урока и обобщение вывод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грамма </w:t>
            </w:r>
            <w:r>
              <w:rPr>
                <w:sz w:val="16"/>
                <w:szCs w:val="16"/>
                <w:lang w:val="en-US"/>
              </w:rPr>
              <w:t>Mikrosof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fice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Notebook</w:t>
            </w:r>
            <w:r>
              <w:rPr>
                <w:sz w:val="16"/>
                <w:szCs w:val="16"/>
              </w:rPr>
              <w:t xml:space="preserve">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 2 к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ренажер к учебнику Мор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</w:t>
            </w:r>
          </w:p>
          <w:p>
            <w:pPr>
              <w:pStyle w:val="Normal"/>
              <w:rPr/>
            </w:pPr>
            <w:r>
              <w:rPr/>
              <w:t>Образование чисе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считать десятки и единицы; показать образование чисел из десятков и единиц; совершенствовать вычислительные навыки; развивать логическое мышлени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стержней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пределение наиболее эффективных способов достижения результатов. Логические: анализ с целью выделения признак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и оценка учебных действий в форме сличения способа действия и его результата с заданным эталоно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 2 к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ажер к учебнику Мор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</w:t>
            </w:r>
          </w:p>
          <w:p>
            <w:pPr>
              <w:pStyle w:val="Normal"/>
              <w:rPr/>
            </w:pPr>
            <w:r>
              <w:rPr/>
              <w:t>Поместное значение циф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записывать и читать числа от 21 до 99, определять поместное значение цифр; совершенствовать вычислительные навыки и умение сравнивать именованные числа; развивать логическое мышление и умение решать зада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стержн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е кубики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ирование учебных действий, нахождение более эффективных способов решения результат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, установление причинно – следственных связей, построение логической цепи рассуждени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и Кирилла и Мефодия, математика математика 2 к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ажер к учебнику Мор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двузначные чис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нятиями «однозначные и двузначные числа»; определять поместное значение цифр; совершенствовать вычислительные навыки и умение решать зада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  по карточкам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е кубики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пользование знаково-символические средства представления информации для создания моделей изучаемых объектов и процессов, схем решения  учебно- познавательных и практических задач; построение логической цепи рассуждени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грамма </w:t>
            </w:r>
            <w:r>
              <w:rPr>
                <w:sz w:val="16"/>
                <w:szCs w:val="16"/>
                <w:lang w:val="en-US"/>
              </w:rPr>
              <w:t>Mikrosof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fice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Notebook</w:t>
            </w:r>
            <w:r>
              <w:rPr>
                <w:sz w:val="16"/>
                <w:szCs w:val="16"/>
              </w:rPr>
              <w:t xml:space="preserve"> 10  математика 2 к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ренажер к учебнику Мор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иметр. Конструирование коробочки для мелких предмет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новой единицей измерения длины – миллиметром; научить выполнять чертеж развертки коробочки, используя новую единицу измерения; развивать умение работать с линейкой и ножницами, использовать теоретические знания на практик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корабли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линейкой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блюдать и объяснять, как связаны между собой две простые задачи, представленные в одной цепочке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флексия способов и условий действий, контроль и оценка процесса и результатов деятельност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ргументировать свою позицию и координировать ее с позициями партнеров при выробатке общего решения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ажер к учебнику Петерсон математика  2 к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иметр.  Закреплени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нового материала, умение преобразовывать более мелкие единицы измерения в более крупные; совершенствовать вычислительные навыки и умение решать задач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корабли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линей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блюдать и объяснять, как связаны между собой две простые задачи, представленные в одной цепочк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лагать свое мнение и аргументировать свою точку зре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лушать собеседника и вести диалог, принятие различных точек зрения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трехзначное число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Сотн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образованием и записью наименьшего трехзначного числа; совершенствовать вычислительные навыки и умение решать зада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 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олевая саморегуляция, контроль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ботать  самостоятельн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ценивать свою работу и ее результат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Контрольная работ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знания по курсу математики за 1 клас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Группировка и исправление своих ошибок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Таблица мер дли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новой единицей измерения длины – метр; научить преобразовывать одни единицы измерения в други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ида </w:t>
            </w:r>
          </w:p>
          <w:p>
            <w:pPr>
              <w:pStyle w:val="Normal"/>
              <w:rPr/>
            </w:pPr>
            <w:r>
              <w:rPr/>
              <w:t>35+5, 30-30, 35-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о случаями сложения и вычитания , основанными на знаниях разрядного состава чис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-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значного числа суммой разрядных слагаемы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заменять двузначное число суммой разрядных слагаем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стоимости. Рубль. Копейк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единицами стоимости – рублем и копейкой; учить проводить расчет монетами разного достоинства, выполнять преобразование велич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-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и обобщить материал, развивать умение применять полученные знания при выполнении нестандартных зад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ссуждать и делать выводы, выполнение заданий творческого и поискового характера, применение полученных знаний в изменившихся условия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>
          <w:trHeight w:val="22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мение читать, записывать, сравнивать числа в пределах 100, решать текстовые задачи, представлять двузначные числа в виде суммы разрядных слагаемых, соотносить величины – см, дм, м, рубль, копей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«Кораблик»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несение знаний с заданием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: анализ объектов с целью выделения признаков, , установление причинно – следственных связей, построение логической цепи рассуждени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-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Что узнали. Чему научилис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я, умения и навы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Странички для любознательны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анализировать ошибки и выявит их причи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«Корабл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ики Никит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менение полученных знаний при решении нестандартных зада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огические: анализ объектов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ановление причинно – следственных связей, построение логической цепи рассужд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-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16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Числа от 1 до 100. Сложение и вычитание (47 ч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обратные данн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нятием «обратные задачи»; умения преобразовывать величины и выполнять задания геометрическ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«Корабл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доски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менение полученных знаний в измененных условиях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отрез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я составлять и решать задачи, обратные данной; учить выполнять сложение и вычитание длин отрезков; развивать вычислительные навыки и умение логически мыслить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-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задачами на нахождение неизвестного уменьшаемого; совершенствовать умение сравнивать, различать геометрические фигуры и называть 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вычитаем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задачами на нахождение неизвестного вычитаемого; развивать логическое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Кубики Никитина «Сложи узор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графическими модел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работать со схемами, использование графических образцов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; выделения признаков,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е решать задачи, сравнивать величи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итра «1до100» Кубики Никитина «Сложи узор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 Час. Мину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новой величиной; формировать представление о единицах времени – часе и минут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доски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пределение времени по часам, использовании графических моделей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, выделения признаков,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ломанн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двумя способами нахождения длины ломаной; сравнивать и преобразование величи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Спектр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доски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я находить длину ломаной, определять время, составлять условия задач по кратким запис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стержн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и обобщить материал; развивать умение применять полученные знания при выполнении нестандартных зад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стержн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менение знаний  в измененных условиях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. Скоб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рядком выполнения действий при вычислениях; учить находить значения выражений со скобк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труктор   </w:t>
            </w:r>
            <w:r>
              <w:rPr>
                <w:sz w:val="18"/>
                <w:szCs w:val="18"/>
                <w:lang w:val="en-US"/>
              </w:rPr>
              <w:t>DUPLO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ить с понятиями «выражение», «значение выражений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ловых выраж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равнивать числовые выра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нятием «периметр многоугольни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я рассуждать, сопоставлять, сравнива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 с переместительным свойством с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 и умение решать текстовые задачи; формировать навыки практического применения переместительного свойства с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 и умение решать текстовые задачи; формировать навыки практического применения переместительного свойства с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и обобщить матери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омостоятельная рабо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знания, умения и навыки учащихс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16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 четверть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Наши проекты. Узоры и орнаменты на посуд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анализировать ошибки и выявить их причи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 к выполнению проек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алгоритмом решения некоторых логических зада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я, умения и навы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я, умения и навы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устных приёмов вычисл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 к восприятию новой темы; совершенствовать умения сравнивать выражения, решать текстовые и геометрические зада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 вычислений вида 36+2, 36+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новыми приемами вычис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6-2, 36-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новыми приемами вычис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26+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новыми приемами вычис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0-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новыми приемами вычис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60-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новыми приемами вычис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задачи на нахождение суммы, развивать логическое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работу над задачами на нахождение неизвестного слагаем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проверять правильность решения простых зада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простые и составные зада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 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26+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риемом вычис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5-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риемом вычис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 и умение решать задачи, развивать логическое мышление и умение сравнива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 и умение решать задачи, развивать логическое мышление и умение сравнива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ить и обобщить материал; развивать умение применять полученные знания при выполнении нестандартных задан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задан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на печатной основ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ный квадра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ктры </w:t>
            </w:r>
            <w:r>
              <w:rPr>
                <w:sz w:val="16"/>
                <w:szCs w:val="16"/>
                <w:lang w:val="en-US"/>
              </w:rPr>
              <w:t>Rechenkett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ктры «Корабл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конструктор   </w:t>
            </w:r>
            <w:r>
              <w:rPr>
                <w:sz w:val="16"/>
                <w:szCs w:val="16"/>
                <w:lang w:val="en-US"/>
              </w:rPr>
              <w:t>DUPLO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я, умения и навы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мения устно выполнять вычисления пройденных видов, правильно использовать термины, решать составные за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Что узнали. Чему научилис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я, умения и навы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Буквенные выра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анализировать ошибки и выявить их причи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нятием «буквенные выражения», учить их читать и записывать, находить их зна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. Закреп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е находить значения буквенныхра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. Решение уравнений методом подбо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нятием «уравнение», формировать умения читать, записывать и решать урав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. Решение уравнений методом подбо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я читать, записывать и решать урав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проверять вычисления, выполненные при сложе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р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за первое полугодие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мения устно выполнять вычисления, правильно использовать термин «буквенные выра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Проверка вычит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проверять вычисления, выполненные при вычита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16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 четверть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Закрепление изученн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анализировать ошибки и выявить их причины; совершенствовать вычислительные навыки и умение решать зада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16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color w:val="0000FF"/>
                <w:sz w:val="24"/>
                <w:szCs w:val="24"/>
                <w:u w:val="single"/>
              </w:rPr>
              <w:t>Сложение и вычитание чисел от 1 до 100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color w:val="0000FF"/>
                <w:sz w:val="24"/>
                <w:szCs w:val="24"/>
                <w:u w:val="single"/>
              </w:rPr>
              <w:t>(письменные вычисления)  (29 ч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color w:val="0000FF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45+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исьменным приемом сложения, развивать логическое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-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7-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исьменным приемом вычитания, развивать логическое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орными схемами-алгоритм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и вычит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выполнять проверку сложения и вычитания в пределах 100 (письменные вычис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дос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 и умение решать зада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дос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Виды угл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представление о видах уг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итра 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орными схемами-алгоритм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дос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о видах уг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итра 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орными схемами-алгоритм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труктор   </w:t>
            </w:r>
            <w:r>
              <w:rPr>
                <w:sz w:val="18"/>
                <w:szCs w:val="18"/>
                <w:lang w:val="en-US"/>
              </w:rPr>
              <w:t>DUPL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>
          <w:trHeight w:val="23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+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исьменным приемом сложения. Совершенствовать вычислительные навы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+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исьменным приемом сложения. Совершенствовать вычислительные навы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стержней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едставление о прямоугольнике как о четырехугольнике, у которого все углы прямые; совершенствовать вычислительные навыки и умение решать задачи; развивать умение рассужда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итра 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орными схемами-алгоритм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дос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я распознавать прямоугольники, строить фигуры с прямыми углами; совершенствовать навыки устного счета и умение решать задачи; развивать умения сравнивать и делать выв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итра 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орными схемами-алгоритм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дос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ение вида 87+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исьменным приемом сложения вида 87+13; совершенствовать вычислительные навыки, умения решать задачи и строить фигуры; развивать логическое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ть вычислительные навыки и умение решать задачи; развивать смекалку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дос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вида 32+8, 40-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ить с приемами вычисления вида 32+8, 40-8; совершенствовать навыки устного счета и умение решать задачи; развивать внимание и логическое мышлени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дос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0-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ить с приемом вычитания из круглых чисел; формировать умение выполнять вычисления вида 50-24; совершенствовать вычислительные навыки, умение решать текстовые задачи и уравн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 и умение решать задач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дос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еплять знания, умения и навыки, полученные на предыдущих уроках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дос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я, умения и навыки, полученные на предыдущих урок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р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Контрольная работ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ить умения выполнять вычисления изученных видов, решать текстовые задачи и уравнения, вычислять периметр фигур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Странички для любознательны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анализировать ошибки, допущенные в контрольной работе, и выявить их причины; выполнить работу над ошибками; совершенствовать вычислительные навыки и умение решать текстовые задачи и уравнения; развивать логическое мышление и умение применять полученные знания при выполнении нестандартных задан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орными схемами-алгоритм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2-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ить с приемом вычитания вида 52-24; совершенствовать навыки устного счета и умение решать составные задачи; развивать мышление и смекалку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еплять умение выполнять письменные вычисления изученных видов; совершенствовать умение решать задачи; развивать логику мышления и смекалку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орными схемами-алгоритм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креплять навыки письменного сложения и вычисления в пределах 100, умение решать задачи; подготовить к усвоению смысла действия умножения; развивать логику мышления и смекалку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орными схемами-алгоритм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>
          <w:trHeight w:val="34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тивоположных сторон прямоуголь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о свойством противоположенных сторон прямоугольника; совершенствовать навыки письменного сложения и вычитания в пределах 100, умение решать задачи; развивать логику мышления и смекал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дос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орными схемами-алгоритмами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олевая саморегуляция,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мение слушать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еплять умения выполнять арифметические действия, решать задачи; развивать внимание и логическое мышлени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задан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на печатной основ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задан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лит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1 до 100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ные дос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бота с опорными схемами-алгоритмами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ить с квадратом как частным случаем прямоугольника; научить чертить квадрат на клетчатой бумаге, решать задачи на нахождение суммы длин сторон квадрата; закреплять умения выполнять вычисления изученных видов, решать текстовые задачи и уравнения; развивать внимание и логическое мышлени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дос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я о квадрате как о частном случае прямоугольника, умения строить распознавать геометрические фигуры; совершенствовать вычислительные навыки и умение решать текстовые задачи; развивать внимание и логическое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орными схемами-алгоритмами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Ориг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ить к выполнению проекта; развивать интерес к математи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опорными схемами-алгоритмами, сигнальными карточками 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торина 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 и умение решать текстовые задачи; развивать внимание и логическое мыш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</w:t>
            </w:r>
            <w:r>
              <w:rPr>
                <w:sz w:val="16"/>
                <w:szCs w:val="16"/>
              </w:rPr>
              <w:t>дивидуальные задан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чки на печатной основ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задан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лит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1 до 100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ные дос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ктры вычислительных кубик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а с опорными схемами-</w:t>
            </w:r>
            <w:r>
              <w:rPr>
                <w:sz w:val="18"/>
                <w:szCs w:val="18"/>
              </w:rPr>
              <w:t>алгоритмами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16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color w:val="0000FF"/>
                <w:sz w:val="24"/>
                <w:szCs w:val="24"/>
                <w:u w:val="single"/>
              </w:rPr>
              <w:t>Умножение и деление (25ч)</w:t>
            </w:r>
          </w:p>
          <w:p>
            <w:pPr>
              <w:pStyle w:val="Normal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ть конкретный смысл действия умножения как сложения одинаковых слагаем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орными схемами-алгоритмами, сигнальными карточк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работу над раскрытием смысла действия умн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опорными схемами-алгоритмами, сигнальными карточк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результата умножения с помощью сл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е заменять сложение умнож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опорными схемами-алгоритмами, сигнальными карточк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нож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ть умение решать текстовые задачи на умножение; закреплять умение заменять сложение умнож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опорными схемами-алгоритмами, сигнальными карточк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разными способами нахождения периметра прямоугольн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опорными схемами-алгоритмами, сигнальными карточк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я нуля и единицы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риемами умножения нуля и единицы на любое числ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опорными схемами-алгоритмами, сигнальными карточк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16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 четверть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и результата умн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ить с названиями компонентов, результата умножения и соответствующего выраж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опорными схемами-алгоритмами, сигнальными карточк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я названий компонентов и результата умножения, умение решать задачи на нахождение произве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ереместительным свойством умн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я применять переместительное свойство умножения, решать задачи на нахождение произве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ить смысл действия деления в ходе решения задач на деление по содержа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работу над решением задач на де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ять смысл действия деления в ходе решения задач на деление на равные ч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е решать задачи на деление и умнож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и результата де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названиями компонентов, результата и выражения при делении, закреплять умение решать задачи на де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 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квад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я, умения и навы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опорными схемами-алгоритмами, сигнальными карточк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р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Контрольная работ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мения решать задачи на умножение, заменять умножение сложением, решать уравнение, находить периметр фигу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. Закреп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 и умение решать задачи на деление и умнож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опорными схемами-алгоритмами, сигнальными карточк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мпонентами и результатом умн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ть связь между компонентами и результатам умн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опорными схемами-алгоритмами, сигнальными карточк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ить с приемами деления, основанными на взаимосвязи между компонентами и результатом умнож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ый числовой ряд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и деления на 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риемами умножения и деления на 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опорными схемами-алгоритмами, сигнальными карточк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величинами «цена, количество, стоимость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решать задачи с величинами «цена, количество, стоим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ый числовой ряд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третьего слагаем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решать задачи на нахождение неизвестного слагаем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опорными схемами-алгоритмами, сигнальными карточк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ы </w:t>
            </w:r>
            <w:r>
              <w:rPr>
                <w:sz w:val="18"/>
                <w:szCs w:val="18"/>
                <w:lang w:val="en-US"/>
              </w:rPr>
              <w:t>Rechenk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Самостоятельная работ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ить вычислительные навыки, умения решать задачи на умножение и деление, сравнивать выражения, устанавливать связи между компонентами и результатами действ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ый числовой ряд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е решать задачи изученных ви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етный ряд 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16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color w:val="0000FF"/>
                <w:sz w:val="24"/>
                <w:szCs w:val="24"/>
                <w:u w:val="single"/>
              </w:rPr>
              <w:t>Табличное умножение и деление (16ч)</w:t>
            </w:r>
          </w:p>
          <w:p>
            <w:pPr>
              <w:pStyle w:val="Normal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 и на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ть составлять таблицу умножения с числом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опорными схемами-алгоритмами, сигнальными карточк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ряд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 и на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ить составление таблицы умножения с числом , совершенствовать навыки устного сч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опорными схемами-алгоритмами, сигнальными карточк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ряд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числа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ить различные способы вычислений, закреплять табличные приемы умножения числа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ряд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табличные случаи умножения с числом 2, формировать умение выполнять деление на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й ряд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табличные случаи умножения с числом 2, формировать умение выполнять деление на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табличные случаи умножения с числом 2, формировать умение выполнять деление на 2развивать умение решать задачи, сравнивать величины, находить значения буквенных выра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олевая саморегуляция, контроль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. Что узнали, чему научилис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и обобщить материал, развивать умение применять полученные знания при выполнении нестандартных зад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куб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ый числовой ря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 и на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ть составлять таблицу умножения с числом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гнитный числовой ря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брус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 и на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ить составлять таблицу умножения с числом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гнитный числовой ря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брус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я табличных случаев умножения с числом 3, формировать выполнять деление на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гнитный числовой ря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брус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 (итогова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знания, умения и навы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гнитный числовой ря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брус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епить знания табличных случаев умножения и деления на 3, совершенствовать вычислительные навыки, умение решать задачи и уравн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гнитный числовой ря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о счетным материало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Закрепление изученн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табличных случаев умножения и деления на 3, совершенствовать вычислительные навыки, умение решать задачи и урав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на печатной осно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Закрепление изученн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и навыки, полученные во 2 класс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гнитный числовой ря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брус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ные пол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требность в общении с учителе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й 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до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 к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 и чему научились во 2 класс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я, умения и навы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ит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 до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орными схемами-алгоритмам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четным материало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гнитный числовой ря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ы вычислительных брусков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общении с учителе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ый проект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и Кирилла и Мефодия,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 к учебнику Моро математ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00006C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FontStyle18">
    <w:name w:val="Font Style18"/>
    <w:qFormat/>
    <w:rPr>
      <w:rFonts w:ascii="Century Schoolbook" w:hAnsi="Century Schoolbook" w:cs="Century Schoolbook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jc w:val="both"/>
    </w:pPr>
    <w:rPr>
      <w:rFonts w:ascii="Arial Black" w:hAnsi="Arial Black" w:cs="Arial Blac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2"/>
      <w:ind w:firstLine="2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31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ind w:firstLine="288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49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6"/>
      <w:ind w:firstLine="288"/>
      <w:jc w:val="both"/>
    </w:pPr>
    <w:rPr>
      <w:rFonts w:ascii="Century Schoolbook" w:hAnsi="Century Schoolbook" w:cs="Century Schoolbook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07:00Z</dcterms:created>
  <dc:creator>Пользователь</dc:creator>
  <dc:description/>
  <cp:keywords/>
  <dc:language>en-US</dc:language>
  <cp:lastModifiedBy>Надежда Сушилина</cp:lastModifiedBy>
  <cp:lastPrinted>2011-09-15T22:37:00Z</cp:lastPrinted>
  <dcterms:modified xsi:type="dcterms:W3CDTF">2017-05-28T12:19:00Z</dcterms:modified>
  <cp:revision>35</cp:revision>
  <dc:subject/>
  <dc:title>Программное и учебно-методическое обеспечение ГОСа</dc:title>
</cp:coreProperties>
</file>