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hanging="0"/>
        <w:jc w:val="left"/>
        <w:outlineLvl w:val="2"/>
        <w:rPr>
          <w:b w:val="false"/>
          <w:b w:val="false"/>
          <w:bCs w:val="false"/>
          <w:i/>
          <w:i/>
          <w:iCs/>
          <w:sz w:val="20"/>
          <w:szCs w:val="20"/>
          <w:lang w:val="en-US" w:eastAsia="en-US"/>
        </w:rPr>
      </w:pPr>
      <w:r>
        <w:rPr>
          <w:b w:val="false"/>
          <w:bCs w:val="false"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81110</wp:posOffset>
                </wp:positionH>
                <wp:positionV relativeFrom="paragraph">
                  <wp:posOffset>-444500</wp:posOffset>
                </wp:positionV>
                <wp:extent cx="6400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9.3pt;margin-top:-35pt;width:50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0"/>
        </w:numPr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>Программа работы учителя по предупреждению и коррекции нарушений письма</w:t>
      </w:r>
    </w:p>
    <w:p>
      <w:pPr>
        <w:pStyle w:val="3"/>
        <w:numPr>
          <w:ilvl w:val="0"/>
          <w:numId w:val="0"/>
        </w:numPr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 учащихся начальных классов 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3543"/>
        <w:gridCol w:w="3119"/>
        <w:gridCol w:w="524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и при пись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функция речевой деятельности не сформиров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надо развиват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й практический материал для работы с деть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ны гласных в сильной позиции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шение дифференциации твердых и мягких согласных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на звонких согласных на глухие и наоборот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щепление аффрикат на их компонен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-Акустическая дифференциация звуков, нечеткость акустических представлений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нестетическое восприятие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нематическое восприятие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шение операций выбора фонем по акустическим и произносительным признак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нестетическое восприятие, тонкую моторику рук, артикуляционную моторику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уховое восприятие, слуховое внимание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нематический слух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нематическое восприятие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нестетический и слуховой контроль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извольное внимание, памят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гры “Кто позвал?”, “Угадай, чей голосок?”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альчиковая и артикуляционная гимнастика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д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едини одной линией картинки, в которых есть данный звук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предели первый звук в слове,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и место звука в слов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зови соседей заданного звука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дели из текста слова с заданным звуком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мени заданный звук на мягкий (твердый)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кладывание звуковой схемы слова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гры с мячом “Назови пять слов со звуком…”, “Снежный ком”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шение кроссвордов на заданный звук, словесные игры типа “Волшебники”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пуски гласных и согласных букв в их стечении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пуски слогов, слов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тавка букв, слогов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становки букв и слогов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итное написание слов в предложени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ыв слова на части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ирование звуковой и слоговой структуры слова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скретность восприятия речевого потока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нетический праксис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нестетический анализ и синтез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нематический анализ и синтез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заимодействие речеслухового и речедвигательного анализатора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ксический состав речи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рфологические обобщения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онцентрация и переключение внимания.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нематические представления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нематический анализ и синтез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намический праксис (тонкая и артикуляционная моторика)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укцессивные функции во всех модальностях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ухо-моторные и зрительно-моторные координации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мять (во всех модальностях)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и концентрации и переключения внимания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словаря, навыков словоизменения и словообразования.</w:t>
              <w:b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бери слово, состоящее из 3,4,5… звуков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бери картинки, в названиях которых 5 звуков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ложи картинки на группы в зависимости от числа звуков в слов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бери слово на один звук длиннее заданного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тавь в слова пропущенные буквы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бери из предложений слова с определенным числом звуков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бразование слов (добавление,  перестановка и удаление букв, звуков, слогов)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над ритмической структурой слова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роизведение ритмов по слуховому и графическому образцу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72550</wp:posOffset>
                </wp:positionH>
                <wp:positionV relativeFrom="paragraph">
                  <wp:posOffset>-353060</wp:posOffset>
                </wp:positionV>
                <wp:extent cx="457200" cy="274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6.5pt;margin-top:-27.8pt;width:35.9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25585</wp:posOffset>
                </wp:positionH>
                <wp:positionV relativeFrom="paragraph">
                  <wp:posOffset>-103505</wp:posOffset>
                </wp:positionV>
                <wp:extent cx="457835" cy="2749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18.6pt;margin-top:-8.2pt;width:36pt;height:21.6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3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3543"/>
        <w:gridCol w:w="3119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олжи рад слогов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и место гласного в слов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и число гласных в слов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износи из слова одни гласные звуки, запиши только гласные буквы слова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ложи картинки под определенными сочетаниями гласных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читай количество слогов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и пропущенный слог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ь слово из слогов, данных в беспорядк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дискретности восприятия и сукцессивных функций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рисуй предметы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“Где меня найти?” - нахождение  предметов в ряду однородных,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поставь понятия “дед-отец-сын-брат”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гры типа “Продолжи ряд” во всех модальностях,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чевые игры “Продолжи ряд звуков, слогов, слов”, распространение предложений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ебусы и кроссворды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шение согласования в роде, числе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шение управления, неправильное использование падежных окончаний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на и смешение  префиксов, суффиксов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итное написание предлогов, раздельное написание приставок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шение линейной схемы предложения (пропуски,  перестановки и вставки слов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едность представлений об окружающем мир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граниченность лексического состава реч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достаточная дискретность восприятия (зрительного, слухового, кинестетического)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странственное восприяти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рфологические и синтаксические  обобщения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ерации словоизменения и словообразования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ерации грамматического структурир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знавательные способност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уктивные виды деятельност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укцессивные функци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полнение лексического запаса, его семантическое и грамматическое  структурирование,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и словообразования и словоизменения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ременные и пространственные представления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центрацию и переключение вним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сукцессивных функций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роизведение ритмов по образцу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олжи ряд, сохраняя принцип чередования (в разных модальностях)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Что изменилось в ряду?”, “Живые слова”, “Доскажи словечко”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лексического состава речи, навыков словоизменения и словообразов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Опиши предмет”, “Скажи наоборот”, “Какое слово лишнее?”, “Незнайка-грамотей” (согласование существительных с прилагательными),установление последовательности событий на картинках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мешение букв, имеющих одинаковые, но различно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рительное восприятие (целостные и дискретные стратегии)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рительные и пространственные представления, зрительно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рисовывание незаконченных рисунков, обводки, штриховк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рисовывание недостающих деталей рисунка,</w:t>
            </w:r>
          </w:p>
        </w:tc>
      </w:tr>
    </w:tbl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0165</wp:posOffset>
                </wp:positionH>
                <wp:positionV relativeFrom="paragraph">
                  <wp:posOffset>137160</wp:posOffset>
                </wp:positionV>
                <wp:extent cx="457835" cy="274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4pt;margin-top:10.8pt;width:36pt;height:21.6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Style1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3543"/>
        <w:gridCol w:w="3119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ные в пространстве элементы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мешение, замены букв, отличающихся дополнительными элементам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правильное употребление, пропуск предлогов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шения почерка: буквы разного размера и наклон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ременные и пространственные ориентировки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альцевый праксис и графо-моторные навык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нетическая формула буквы, вербализация пространственных представ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й анализ и синтез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фическую символизацию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фо-моторые навык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намический праксис: плавность переключения с одного движения на друго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фигур и их сочетаний по памят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исовывание геометрических фигур, изготовление букв из пластилина, бумаги, веревки, др.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знавание и называние предметов, букв, наложенных друг на друга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исование и письмо букв по шаблонам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точнение “схемы тела”, упражнение в ориентировке в пространств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инструкций и сопровождение выполняемых действий речью, игры типа “Полянка”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исование по клеточкам с речевым комментированием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чевые игры с использованием пространственной лексики: “Скажи наоборот”, “Скажи правильно”, “Расскажи приезжему,  как пройти к …”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понимание прочитанного текста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шение целостности высказывания, его незавершенность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неправильная передача последовательности событий,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коротких простых предложений, снижение доли глаголов, наречий,  местоимений, предлогов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елеграфный стиль,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управления во фразе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Целостное восприятие,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укцессивные функци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ерации программирования высказывания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ерации грамматического структурирования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уховое и речевое внимание и память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ербально-логическое мышлени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едность активного лексического запаса, недостаточность морфологических и синтаксических обобщений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укцессивные способност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мантические поля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 программирования высказывания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огическое мышлени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ухоречевую памя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ложи сюжетные картинки в нужной последовательности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сказ по серии сюжетных картинок, по пиктограммам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ложи сюжетные картинки последовательно,  составь план и расскажи о событиях, изображенных на картинк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ление описательного рассказа об игрушке, предмет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ление плана по сюжетной картинке, составление текста по данному плану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думай начало (конец) прослушанного рассказа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Салат” из сказок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ь письмо товарищу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123" w:h="1275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Style14">
    <w:name w:val="текст таблицы"/>
    <w:basedOn w:val="Normal"/>
    <w:qFormat/>
    <w:pPr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2:31:00Z</dcterms:created>
  <dc:creator>Logoped</dc:creator>
  <dc:description/>
  <cp:keywords/>
  <dc:language>en-US</dc:language>
  <cp:lastModifiedBy>USER</cp:lastModifiedBy>
  <dcterms:modified xsi:type="dcterms:W3CDTF">2017-05-28T02:44:00Z</dcterms:modified>
  <cp:revision>4</cp:revision>
  <dc:subject/>
  <dc:title>Таблица 3</dc:title>
</cp:coreProperties>
</file>