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drawing>
          <wp:inline distT="0" distB="0" distL="0" distR="0">
            <wp:extent cx="5798185" cy="928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928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zh-CN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: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>Паспорт программы развития МДОУ детский сад  «Родничок» с.Хохлома............3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. Аналитическая часть</w:t>
      </w:r>
    </w:p>
    <w:p>
      <w:pPr>
        <w:pStyle w:val="Heading1"/>
        <w:keepLines w:val="false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1. Информационная справка МДОУ детский сад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однич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» с.Хохлом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..........8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Проблемный анализ состояния ДОУ..................................................................10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II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Концепция развития МДОУ детский сад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Родничок» с.Хохло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...........19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III. Стратегия развития МДОУ детский сад </w:t>
      </w:r>
      <w:r>
        <w:rPr>
          <w:rFonts w:eastAsia="Calibri" w:cs="Times New Roman" w:ascii="Times New Roman" w:hAnsi="Times New Roman"/>
          <w:szCs w:val="28"/>
        </w:rPr>
        <w:t>«Родничок»  с.Хохлома</w:t>
      </w:r>
      <w:r>
        <w:rPr>
          <w:rFonts w:eastAsia="Calibri" w:cs="Times New Roman" w:ascii="Times New Roman" w:hAnsi="Times New Roman"/>
          <w:b w:val="false"/>
          <w:szCs w:val="28"/>
        </w:rPr>
        <w:t>……..23</w:t>
      </w:r>
      <w:r>
        <w:rPr>
          <w:rFonts w:eastAsia="Calibri"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Основные этапы реализации программы развития......................................24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План действий по реализации Программы развития .......................................25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IV. Заключе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..........................................................................................................35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граммы разви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ая Программа  развития разработана на три года и предназначена для определения перспективных направлений развития образовательной организации на основе анализа работы МДОУ детский сад «Родничок» с.Хохлома за предыдущий период. В ней отражены тенденции изменений, охарактеризованы главные направления обновления содержания и организации образовательного процесса, осуществляемого педагогами и управления дошкольной организации на основе инновацион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МДОУ детский сад «Родничок» с.Хохлома представляет собой «дорожную карту» мероприятий, направленных на создание психолого-педагогических, кадровых, материально-технических и финансовых условий, позволяющих коллективу более эффективно реализовать Федеральный государственный образовательный стандарт дошко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АСПОРТ  ПРОГРАММЫ РАЗВИТИЯ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ДОУ детский сад   «Родничок» с.Хохло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Наименование программ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развития Муниципального дошкольного образовательного  учреждения  детский сад  «Родничок» с.Хохлома на 2014 – 2016 гг.(Программа развития МДОУ детский сад «Родничок»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Хохлом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Заказчик программ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 Муниципального  дошкольного образовательного  учреждения детский сад «Родничок»с.Хохлома, Ковернинского муниципального района Нижегородской област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Разработчик программ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ворческая группа  Муниципального дошкольного образовательного  учреждения детский сад  «Родничок» с.Хохлом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Система контроля за реализацией Программ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ешнее - Отдел образования Администрации Ковернинского муниципального р-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утреннее - Администрация МДОУ детский сад «Родничок» с.Хохлом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. Сроки и этапы реализации Программ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рассчитана на 3 года с  2014г. по  2016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6. Начало реализации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январь 2014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7. Окончание реализации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декабрь 2016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. Этапы реализации программ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4г. - Организационно-подготовительный этап (создание условий для реализации программы)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5г. – Коррекционно-развивающий этап (работа по преобразованию существующей системы, переход организации в проектный режим работы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6г. – Аналитически-информационный этап (мониторинг эффективности реализации программы, аналитическая оценка качественных и количественных изменений, произошедших в организации, транслирование передового опыта работы)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9. Основания для разработки программ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ституция Российской Федерации от 12.12.1993г.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нвенция о правах ребёнка, принята  и открыта для подписания, ратификации и присоединения резолюцией 44/25 Генеральной Ассамблеи от 20.11.1989г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Закон РФ «Об основных гарантиях прав ребёнка в РФ» от 09.07.1998г. № 124- ФЗ, с изменениями в редакции от 02.12.2013г. № 328-ФЗ одобрен Советом Федерации;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емейный кодекс Российской Федерации от 29.12.1995г. № 223-ФЗ (с изм. от 31.01.2014г.) принят ГД ФС РФ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Закон РФ «Об образовании»  от 29.12.2012г. № 273 -ФЗ принят ГД РФ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«Национальная доктрина образования в Российской Федерации на период до 2025г.», от 04.10.2000г. № 751 постановление Правительства РФ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«Концепция национальной образовательной политики в Российской Федерации» от 03.08.2006г. № 201 одобрена приказом Минобрнауки России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«Об утверждении положения о лицензировании образовательной деятельности» от 16.03.2011г. № 174 (в ред. от 27.12.2012г. № 1404) постановления Правительства РФ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ановление Правительства РФ «Об утверждении правил размещение на официальном сайте образовательной организации информационно-телекоммуникативной сети «Интернет» и обновления информации об образовательной организации» от 10.03.2013г. № 582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ановление Правительства РФ «Об утверждении номенклатуры должностей педагогических работников организации, осуществляющих образовательную деятельность, должностей руководителей образовательной организации» от 08.08.2013г. № 678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каз Министерства здравоохранения и социального развития РФ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» от 26.08.2010г. № 761н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от 30.08.2013г. № 1014 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Приказ Министерства образования и науки Российской Федерации от 17  октября 2013 г. N 1155 «Об утверждении федерального государственного образовательного стандарта дошкольного образования»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рядок проведения самообследования образовательной организацией, утверждённый приказом Министерства образования и науки РФ 14.06.2013г. № 462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ы постановлением Главного государственного санитарного врача РФ от 15.05.2013г. № 26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Устав  Муниципального образовательного  учреждения  детский сад  «Родничок» с.Хохлома, локальные акты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0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Цель программы: 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здание образовательных,  развивающих и здоровьесберегающих условий в ДОУ, способствующих полноценному развитию и социализации дошкольника, обеспечивающих равные стартовые возможности и успешный переход  воспитанника к образованию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образовательных организациях.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озгласив идею самоценности дошкольного периода детства,  мы считаем, что образовательный  процесс необходимо строить в двух взаимосвязанных направлениях - подготовка воспитанника  к будущей жизни и забота о его полноценном детстве.</w:t>
      </w:r>
    </w:p>
    <w:p>
      <w:pPr>
        <w:pStyle w:val="Style12"/>
        <w:suppressAutoHyphens w:val="false"/>
        <w:spacing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1.Повышение качества образовательных, здоровьесберегающих услуг в учреждении, с учетом возрастных и индивидуальных особенностей  воспитанников.</w:t>
      </w:r>
    </w:p>
    <w:p>
      <w:pPr>
        <w:pStyle w:val="Style12"/>
        <w:suppressAutoHyphens w:val="false"/>
        <w:spacing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.Модернизация систем управления образовательной, инновационной и финансово-экономической деятельностью организации.</w:t>
      </w:r>
    </w:p>
    <w:p>
      <w:pPr>
        <w:pStyle w:val="Style12"/>
        <w:suppressAutoHyphens w:val="false"/>
        <w:spacing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оступности дошкольного образования, равных стартовых возможностей каждому воспитаннику дошкольного возраста с учетом потребностей и возможностей сетевых фор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1. Основные задачи программ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Повысить конкурентноспособность организации путем предоставления широкого спектра качественных образовательных  и информационно-просветительских услуг разным категориям заинтересованного населения, внедрения в практику работы ДОУ новых форм дошкольного образов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Освоение и внедрение новых технологий воспитания и образования воспитанников, через обновление развивающей предметно-пространственной   среды ДОУ, способствующей самореализации воспитанника в разных видах деятельности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Совершенствовать систему здоровьесберегающей и здоровьеформирующей деятельности организации, с учетом индивидуальных особенностей воспитанников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Модернизировать систему  </w:t>
      </w:r>
      <w:r>
        <w:rPr>
          <w:rFonts w:eastAsia="Calibri" w:cs="Times New Roman" w:ascii="Times New Roman" w:hAnsi="Times New Roman"/>
          <w:spacing w:val="-7"/>
          <w:sz w:val="28"/>
          <w:szCs w:val="28"/>
          <w:lang w:eastAsia="en-US"/>
        </w:rPr>
        <w:t>управления дошкольной образовательной организаци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условиях его деятельности в режиме развит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Обеспечить эффективное, результативное функционирование и постоянный рост профессиональной компетентности стабильного коллектива организации.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Повышать качество работы с родителями (законными представителями) воспитанников. Содействовать повышению роли родителей (законных представителей) в образовании ребенка раннего и дошкольного возраст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Привести в соответствие с ФГОС развивающую предметно-пространственную   среду и материально-техническую базу организаци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2. </w:t>
      </w:r>
      <w:r>
        <w:rPr/>
        <w:t xml:space="preserve">Важнейшие целевые индикаторы и показатели Программы </w:t>
      </w:r>
    </w:p>
    <w:tbl>
      <w:tblPr>
        <w:tblW w:w="992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61"/>
        <w:gridCol w:w="1647"/>
        <w:gridCol w:w="1647"/>
        <w:gridCol w:w="1647"/>
        <w:gridCol w:w="20"/>
      </w:tblGrid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казатель (индикатор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евое зна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4г.                    2015г.                  2016г.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родителей, которы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ы качеством образовательных услуг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3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8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ачества образова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-це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%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7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3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т численности педагогов,  прошедших кур-сы повышения квалификации по  ФГОС ДОО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ние педагогами современных ин-тернет-технологий в работе по отношению к базовому периоду, 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Повышение эффективности оздоровления воспитанников ДОУ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7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5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9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педагогического коллектива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</w:rPr>
        <w:t xml:space="preserve">      </w:t>
      </w:r>
      <w:r>
        <w:rPr/>
        <w:t>13. Объемы и источники финансирования Программы</w:t>
      </w:r>
    </w:p>
    <w:tbl>
      <w:tblPr>
        <w:tblW w:w="992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99"/>
        <w:gridCol w:w="2568"/>
        <w:gridCol w:w="2554"/>
        <w:gridCol w:w="3402"/>
      </w:tblGrid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юджет 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юджета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ополнитель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спонсорская помощь)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4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0000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000 тыс. руб.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5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00 тыс. ру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000 тыс. 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0000 тыс. руб.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6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0000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40000 тыс.руб. 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ём финансирования Программы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лежит ежегодной корректировке с учётом возможностей всех уров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4. Ожидаемые конечные  результа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Существенный рост качества образовательного процесса на основе совершенствования комплексной и парциальных программ, в том числе и дополнительных услуг, обеспечивающих развитие способностей, удовлетворение познавательных и творческих способностей 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Сохранение физического и психического здоровья воспитанник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Рост профессиональной педагогической компетентност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Внедрение в практику инновационных форм работы, ИКТ, совершенствование содержания и освоение современных педагогических технологи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Активное участие коллектива ДОУ в районных мероприятиях разного направления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Внедрение системы управления, позволяющей расширить общественное участие в управлении ДО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7.Повышение эффективности оздоровления воспитанников ДОУ до 99%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Стабильность педагогического состава. Обеспечение 100% укомплектованности штатов.</w:t>
      </w:r>
      <w:r>
        <w:rPr>
          <w:rFonts w:eastAsia="Calibri" w:cs="Times New Roman" w:ascii="Times New Roman" w:hAnsi="Times New Roman"/>
          <w:spacing w:val="2"/>
          <w:sz w:val="28"/>
          <w:szCs w:val="28"/>
          <w:lang w:eastAsia="en-US"/>
        </w:rPr>
        <w:t xml:space="preserve"> Достижение такого уровня профессиональной компетентности персонала организации, который  позволит осуществлять квалифицированное психолого-педагогическое сопровождение каждого воспитанника (не менее 25% педагогического персонала – с высшим образованием, 100% аттестованных, 100% охват курсовой подготовкой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5.   Прогнозируемые  риски при реализации  Программ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реализации программы развития могут возникнуть  следующие риски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достаточный образовательный уровень родителей (законных представителей) воспитанников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достаточная их компетентность в вопросах сохранения и укрепления здоровья воспитанников, затрудняет получение воспитанникам   с хроническими заболеваниями качественного дошкольного образования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быстрый переход на новую систему дошкольного образования (ФГОС) и программу развития ДОУ может создать психологическое напряжение у части педагогического коллекти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6. Механизм реализации Программы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новывается на реальных возможностях, которыми располагает детский сад. Механизм реализации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Финансирование программы за счет:</w:t>
      </w:r>
      <w:r>
        <w:rPr>
          <w:rFonts w:cs="Times New Roman" w:ascii="Times New Roman" w:hAnsi="Times New Roman"/>
          <w:b/>
          <w:bCs/>
          <w:i/>
          <w:iCs/>
          <w:color w:val="00B050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небюджетных средств, полученных от благотвор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Социальное партнерство с другими сетевыми формами  за сч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ереосмысления стереотипов взаимодействия детского сада и других организа-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нимания коллективом детского сада значимости партнерства с субъектами внешней среды как взаимовыгодного взаимодей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своения механизмов эффективного взаимодействия с субъектами внешней сре-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я позитивного имиджа детского са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Модернизацию системы управления и  менеджмента детского сада за сч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нимания участниками сущности и значения стратегического проект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нимания информационной основы выделения функций 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я последовательности действий по созданию эффективной структуры 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Создание кадровых, нормативно-правовых, научно-методических условий, позволяющих реализовать программу в полном объеме и в намеченные сроки за сч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ведения в соответствие нормативно-правовой баз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истемы стимулирования в детском са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ведения научно-исследователь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д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Реорганизацию системы повышения квалифик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изменения содержания (введения дистанционных, накопительных образователь-ных програм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я образовательных услуг, изменения форм и мет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ТИЧЕСКАЯ ЧАСТ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ОННАЯ СПРАВКА О ДОУ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«Родничок» с.Хохлома функционирует с 1990 года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19.07.1997 г.  –  Муниципальное  дошкольное  образовательное  учреждение  (МДОУ)    детский  сад   «Родничо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Хохлома.   Свидетельство  о  государственной  регистрации  № 64 . Постановление    № 32  от 19.07.1997г.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ДОУ работает на основании Лицензии на осуществление образовательной деятельности  по указанным в приложении образовательным программам серия А, №340289, от 22 марта  2010 года регистрационный номер № 21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  </w:t>
      </w:r>
      <w:r>
        <w:rPr>
          <w:rFonts w:cs="Times New Roman" w:ascii="Times New Roman" w:hAnsi="Times New Roman"/>
          <w:sz w:val="28"/>
          <w:szCs w:val="28"/>
        </w:rPr>
        <w:t xml:space="preserve">Устава  учреждения  от 29.11 201 г.,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школьное учреждение расположено в отдельно стоящем здании, построенном по типовому прое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окращённое название организации</w:t>
      </w:r>
      <w:r>
        <w:rPr>
          <w:rFonts w:cs="Times New Roman" w:ascii="Times New Roman" w:hAnsi="Times New Roman"/>
          <w:sz w:val="28"/>
          <w:szCs w:val="28"/>
        </w:rPr>
        <w:t>:  МДОУ детский сад «Родничок» с.Хохл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чредитель: </w:t>
      </w:r>
      <w:r>
        <w:rPr>
          <w:rFonts w:cs="Times New Roman" w:ascii="Times New Roman" w:hAnsi="Times New Roman"/>
          <w:sz w:val="28"/>
          <w:szCs w:val="28"/>
        </w:rPr>
        <w:t>Администрация Ковернинского муниципального  района Нижегород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ий и фактический адрес</w:t>
      </w:r>
      <w:r>
        <w:rPr>
          <w:rFonts w:cs="Times New Roman" w:ascii="Times New Roman" w:hAnsi="Times New Roman"/>
          <w:sz w:val="28"/>
          <w:szCs w:val="28"/>
        </w:rPr>
        <w:t>: 606575, Нижегородская область, Ковернинский район, с.Хохлома, ул.Школьная, д.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Тел./факс</w:t>
      </w:r>
      <w:r>
        <w:rPr>
          <w:rFonts w:cs="Times New Roman" w:ascii="Times New Roman" w:hAnsi="Times New Roman"/>
          <w:sz w:val="28"/>
          <w:szCs w:val="28"/>
        </w:rPr>
        <w:t xml:space="preserve">  (883157) 24-2-5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dnicho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Сайт</w:t>
      </w:r>
      <w:r>
        <w:rPr>
          <w:rFonts w:cs="Times New Roman" w:ascii="Times New Roman" w:hAnsi="Times New Roman"/>
          <w:sz w:val="28"/>
          <w:szCs w:val="28"/>
        </w:rPr>
        <w:t>:  http://</w:t>
      </w:r>
      <w:r>
        <w:rPr>
          <w:rFonts w:cs="Times New Roman" w:ascii="Times New Roman" w:hAnsi="Times New Roman"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ite</w:t>
      </w:r>
      <w:r>
        <w:rPr>
          <w:rFonts w:cs="Times New Roman" w:ascii="Times New Roman" w:hAnsi="Times New Roman"/>
          <w:sz w:val="28"/>
          <w:szCs w:val="28"/>
        </w:rPr>
        <w:t>3350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>: Шипкова Галина Ефим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Количество мест</w:t>
      </w:r>
      <w:r>
        <w:rPr>
          <w:rFonts w:cs="Times New Roman" w:ascii="Times New Roman" w:hAnsi="Times New Roman"/>
          <w:sz w:val="28"/>
          <w:szCs w:val="28"/>
        </w:rPr>
        <w:t>: 7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ежим работы</w:t>
      </w:r>
      <w:r>
        <w:rPr>
          <w:rFonts w:cs="Times New Roman" w:ascii="Times New Roman" w:hAnsi="Times New Roman"/>
          <w:sz w:val="28"/>
          <w:szCs w:val="28"/>
        </w:rPr>
        <w:t>: 10,5- часовое  при пятидневной нед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функционируют 3 разновозрастные группы, которые посещают 50  воспитанников дошкольного возраст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аннего возраста «Колобок» (1,5-3года)-  13 де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младшая-средняя группа «Солнышко» (3-5 лет) –  17  де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е-подготовительная группа «Дружные ребята» (5-7 лет) - 20 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 детского сада: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ая работа с воспитанниками с 2 лет  до 7 лет, обеспечивающая равные стартовые возможности развития всех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решает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укрепление физического и психического здоровья воспитанник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, эмоционально-личностное развитие каждого воспитанни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й  культуры личности воспитанников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сти пребывания воспитанников, родителей (законных представителей) и сотрудников в организ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общественной  значимости организации, поиск новых эффективных форм взаимодействия воспитанников, общественности с другими образовательными организациями, организациями науки и культуры, упрочение принципа открытости организаци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-технической базы педагогического проц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детский сад - многофункциональное учреждение для детей от 2 лет до 7 лет (3 групп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сущест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ование  и развитие воспитанников дошкольного возра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реализует следующее приоритетное направление в системе дошкольного обра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равственно-патриотическое воспитание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использует комплексный подход в организации  образовательного процесса, включающий бло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тельный (применение разноуровневых программ, преемственность в работе, оптимальные условия успешного усвоения програм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ционно-оздоровительный (система физкультурно-оздоровительной работ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ой помощи родителям (законным представителя) (консультационно-методическая помощь семье, пропаганда педагогических знаний, работа в сетевой форме).</w:t>
      </w:r>
    </w:p>
    <w:p>
      <w:pPr>
        <w:pStyle w:val="Style12"/>
        <w:spacing w:lineRule="atLeast" w:line="33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ши достижения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фессиональные достижения  многие педагоги учреждения имеют различны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numPr>
          <w:ilvl w:val="0"/>
          <w:numId w:val="20"/>
        </w:numPr>
        <w:spacing w:lineRule="atLeast" w:line="336" w:before="0" w:after="100"/>
        <w:ind w:left="500" w:right="1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районного отдела образования – 3 чел. –75%;</w:t>
      </w:r>
    </w:p>
    <w:p>
      <w:pPr>
        <w:pStyle w:val="Normal"/>
        <w:numPr>
          <w:ilvl w:val="0"/>
          <w:numId w:val="20"/>
        </w:numPr>
        <w:spacing w:lineRule="atLeast" w:line="336" w:before="0" w:after="100"/>
        <w:ind w:left="500" w:right="1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Министерства образования Нижегородской области – 2чел.- 50%;</w:t>
      </w:r>
    </w:p>
    <w:p>
      <w:pPr>
        <w:pStyle w:val="Normal"/>
        <w:numPr>
          <w:ilvl w:val="0"/>
          <w:numId w:val="20"/>
        </w:numPr>
        <w:spacing w:lineRule="atLeast" w:line="336" w:before="0" w:after="100"/>
        <w:ind w:left="500" w:right="1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профессиональных конкурсов – 3 чел. –75%;</w:t>
      </w:r>
    </w:p>
    <w:p>
      <w:pPr>
        <w:pStyle w:val="Normal"/>
        <w:numPr>
          <w:ilvl w:val="0"/>
          <w:numId w:val="20"/>
        </w:numPr>
        <w:spacing w:lineRule="atLeast" w:line="336" w:before="0" w:after="100"/>
        <w:ind w:left="500" w:right="1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– 3 чел – 100%</w:t>
      </w:r>
    </w:p>
    <w:p>
      <w:pPr>
        <w:pStyle w:val="Style13"/>
        <w:ind w:left="0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Динамика развития инновационных процессов </w:t>
      </w:r>
    </w:p>
    <w:p>
      <w:pPr>
        <w:pStyle w:val="Style13"/>
        <w:numPr>
          <w:ilvl w:val="0"/>
          <w:numId w:val="20"/>
        </w:numPr>
        <w:rPr>
          <w:sz w:val="28"/>
        </w:rPr>
      </w:pPr>
      <w:r>
        <w:rPr>
          <w:sz w:val="28"/>
        </w:rPr>
        <w:t>В 2013-2014 учебном году педагогический коллектив принимал активное участие в развитии инновационных процессов в рамках Всероссийских, областных, районных конкурсов. Педагоги размещали свои работы на всероссийских сайтах, получая грамоты, дипломы, сертификаты за разработку своих конспектов и свидетельств о публикации.</w:t>
      </w:r>
    </w:p>
    <w:p>
      <w:pPr>
        <w:pStyle w:val="Normal"/>
        <w:rPr/>
      </w:pPr>
      <w:r>
        <w:rPr>
          <w:rFonts w:eastAsia="Calibri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йонный конкурс на лучшую организацию работы по профилактике детского дорожно-транспортного травматизма – 4участника, 1работа – 3место;  участие в областном конкур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йонный конкурс фотоотчетов педагогов МДОУ «Лучшее мероприятие-2013»- Пылаева Н.Г.- 3место, Колесникова Н.А., Лутошкина Е.М. – 4мест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йонный конкурс «Педагог дошкольного образования Ковернинского района – 2014»- Шмелева Н.Е.- участ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йонный конкурс «Пасхальный перезвон»- 2участника: Смирнова Вика, семья Голубев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ластной конкурс детского творчества «Все различны – все равны»-3призера: семья Фоминых, семья Купоросовых, семья Большаков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щероссийский конкурс «Развлечения и игры в ДОУ, ДО, начальной школе. Путешествие в страну Светофорию» - 3участн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лаева Н.Г. – диплом 1степени, Колесникова Н.А.- диплом 2степен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тошкина Е.М.- .- диплом 3степ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 Всероссийский сетевой конкурс «Профессиональный успех – 21»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Н.А.- диплом побе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сероссийский  детский конкурс «Мечтай!  Исследуй! Размышляй!»- участники: Купоросова Карина, Фомина Алина, Шляпникова Лиза, Хмылов Алеша, Большаков Ва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российский конкурс плакатов «Осторожно, огонь!»- сертификат организатора – Колесникова Н.А., Пылаева Н.Г. участники: Купоросова Карина, Фомина Алина, Курицына Кристина, Соколов Миша, Шипков Дан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дународный детский творческий зимний конкурс «Маленькой елочке холодно зимой»-  участник:  Шляпникова 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АМ – международный образовательный портал - Колесникова Н.А.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ртификат участника ежемесячного конкурса «Лучший конспект занятия», сертификат победителя конкурса публикаций «Золотой пос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базе детского сада было проведено 3 РМО для воспитателей:</w:t>
      </w:r>
    </w:p>
    <w:p>
      <w:pPr>
        <w:pStyle w:val="Style13"/>
        <w:ind w:left="0" w:hanging="0"/>
        <w:rPr/>
      </w:pPr>
      <w:r>
        <w:rPr>
          <w:sz w:val="28"/>
          <w:szCs w:val="28"/>
          <w:u w:val="single"/>
        </w:rPr>
        <w:t>Лутошкина Е.М</w:t>
      </w:r>
      <w:r>
        <w:rPr>
          <w:sz w:val="28"/>
          <w:szCs w:val="28"/>
        </w:rPr>
        <w:t>.- 1мл.гр. Тема «Приключения Колобка» -</w:t>
      </w:r>
    </w:p>
    <w:p>
      <w:pPr>
        <w:pStyle w:val="Style13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 «Коммуникация» и «Чтение художественной литературы» - (март 2014г.)</w:t>
      </w:r>
    </w:p>
    <w:p>
      <w:pPr>
        <w:pStyle w:val="Style13"/>
        <w:ind w:left="567" w:hanging="567"/>
        <w:rPr>
          <w:sz w:val="28"/>
          <w:szCs w:val="28"/>
        </w:rPr>
      </w:pPr>
      <w:r>
        <w:rPr>
          <w:sz w:val="28"/>
          <w:szCs w:val="28"/>
          <w:u w:val="single"/>
        </w:rPr>
        <w:t>Пылаева Н.Г. -</w:t>
      </w:r>
      <w:r>
        <w:rPr>
          <w:sz w:val="28"/>
          <w:szCs w:val="28"/>
        </w:rPr>
        <w:t xml:space="preserve"> ст.-подг.гр. Тема «В лаборатории профессора Горелкина»- ОО «Безопасность» - «Использование ИКТ» - (март 2014г.)</w:t>
      </w:r>
    </w:p>
    <w:p>
      <w:pPr>
        <w:pStyle w:val="Style13"/>
        <w:ind w:left="567" w:hanging="567"/>
        <w:rPr/>
      </w:pPr>
      <w:r>
        <w:rPr>
          <w:sz w:val="28"/>
          <w:szCs w:val="28"/>
          <w:u w:val="single"/>
        </w:rPr>
        <w:t>Колесникова Н.А</w:t>
      </w:r>
      <w:r>
        <w:rPr>
          <w:sz w:val="28"/>
          <w:szCs w:val="28"/>
        </w:rPr>
        <w:t>.– 2мл.- ср.гр.  НОД по экологии «Поляна сказок»</w:t>
      </w:r>
      <w:r>
        <w:rPr>
          <w:sz w:val="32"/>
          <w:szCs w:val="32"/>
        </w:rPr>
        <w:t xml:space="preserve"> (</w:t>
      </w:r>
      <w:r>
        <w:rPr>
          <w:sz w:val="28"/>
          <w:szCs w:val="28"/>
        </w:rPr>
        <w:t>апрель2014г)</w:t>
      </w:r>
      <w:r>
        <w:rPr>
          <w:sz w:val="32"/>
          <w:szCs w:val="32"/>
        </w:rPr>
        <w:t xml:space="preserve"> </w:t>
      </w:r>
    </w:p>
    <w:p>
      <w:pPr>
        <w:pStyle w:val="Style13"/>
        <w:ind w:left="567" w:hanging="567"/>
        <w:rPr/>
      </w:pPr>
      <w:r>
        <w:rPr>
          <w:sz w:val="28"/>
          <w:szCs w:val="28"/>
        </w:rPr>
        <w:t>Презентация по экологии, экологический проект «Лаборатория неживой природы» (апрель 2014г.)</w:t>
      </w:r>
    </w:p>
    <w:p>
      <w:pPr>
        <w:pStyle w:val="Style13"/>
        <w:ind w:left="567" w:hanging="567"/>
        <w:rPr/>
      </w:pPr>
      <w:r>
        <w:rPr>
          <w:sz w:val="28"/>
          <w:szCs w:val="28"/>
        </w:rPr>
        <w:t>Презентация по ПДД, проект «Азбука  юного пешехода» (март 2014г.) – д/с «Родничок» с.Хохлома</w:t>
      </w:r>
    </w:p>
    <w:p>
      <w:pPr>
        <w:pStyle w:val="Style13"/>
        <w:ind w:left="567" w:hanging="567"/>
        <w:rPr>
          <w:sz w:val="28"/>
          <w:szCs w:val="28"/>
        </w:rPr>
      </w:pPr>
      <w:r>
        <w:rPr>
          <w:sz w:val="28"/>
          <w:szCs w:val="28"/>
        </w:rPr>
        <w:t>Выступала на РМО воспитателей в д/с «Ромашка» п.Ковернино с презентациями на тему «Игровая деятельность как средство социализации младшего дошкольника» (декабрь 2013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2.  ПРОБЛЕМНЫЙ  АНАЛИЗ  СОСТОЯТНИЯ ДО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 ВНЕШНЕЙ СРЕ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У расположен в центре с.Хохлома, что позволяет тесно взаимодействовать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ультурными заведениями села (сельская библиотека, Дом культуры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бразовательным  учреждением (  МБОУ Хохломская СОШ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оциальными объектами (продуктовые, промышленные магазины, аптека, поч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азвития ДОУ предусматривает задачу по полноценному  развитию каждого воспитанника в условиях взаимодействия ДОУ, семьи, школы и внешней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Позитивные факторы  внешней среды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лижайшем окружении детского сада зданий жилищного фон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лижайшем окружении детского сада общественных учреждений: почтовое отделение, отделение сбербанка, сеть магазин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ближайшем окружении детского сада учреждения образования: МБОУ Хохломская СОШ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лижайшем окружении детского сада объектов социальной культуры: стадион, сельская   библиотека, Дом Культур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окружающая внешняя среда содействуют развитию познавательной деятельности, формирует определенные представления о близких и конкретных фактах общественной жизни, труда и быта людей, удовлетворяет  интеллектуальные, эмоциональные, эстетические запросы, потребности в физическом развитии и дает возможность приобщать воспитанников  к культуре Ковернинского кр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гативные факторы внешней среды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территории детского сада проходит центральная дор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о обязывает поставить в центр внимания Программы развития познавательный аспект образовательного процесса  детского са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функционируют 3 группы, которые посещают 50  детей дошкольного возрас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 раннего возраста «Колобок» (1,5-3года) - 13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 младшая-средняя группа «Солнышко» (3-5лет) - 17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рше-подготовительная группа «Дружные ребята» (5-7лет) -  20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зрастной состав воспитан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993"/>
        <w:gridCol w:w="850"/>
        <w:gridCol w:w="709"/>
        <w:gridCol w:w="850"/>
        <w:gridCol w:w="851"/>
        <w:gridCol w:w="850"/>
        <w:gridCol w:w="993"/>
        <w:gridCol w:w="850"/>
        <w:gridCol w:w="85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сего</w:t>
              <w:br/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возрасте, лет</w:t>
              <w:br/>
              <w:t>(число полных лет на 01.01.2014г.):</w:t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11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61"/>
              <w:widowControl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детей -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них - девочк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-493" w:firstLine="1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ЕДАГОГИЧЕСКОГО ПЕРСОН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детском саду работаю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: Шипкова Галина Ефимов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и: педагог высшей категории Колесникова Наталья Андреев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 первой категории: Лутошкина Екатерина Михайловна, Пылаева Наталия Григорьевн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, имеющий СЗД, Шмелева Надежда Евгеньев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укомплектован  кадрами на   100%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СОЦИОЛОГИЧЕСКИХ ИССЛЕДОВАНИЙ СЕМЕЙ ВОСПИТАННИК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сего семей:  40</w:t>
      </w: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го родителей: 7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Из них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640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2.9pt;height:119.05pt" filled="f" o:ole="">
            <v:imagedata r:id="rId4" o:title=""/>
          </v:shape>
          <o:OLEObject Type="Embed" ProgID="Excel.Sheet.12" ShapeID="ole_rId3" DrawAspect="Content" ObjectID="_813726761" r:id="rId3"/>
        </w:object>
      </w:r>
      <w:r>
        <w:rPr>
          <w:lang w:val="en-US" w:eastAsia="en-US"/>
        </w:rPr>
        <w:object w:dxaOrig="3840" w:dyaOrig="23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2pt;height:118.2pt" filled="f" o:ole="">
            <v:imagedata r:id="rId6" o:title=""/>
          </v:shape>
          <o:OLEObject Type="Embed" ProgID="Excel.Sheet.12" ShapeID="ole_rId5" DrawAspect="Content" ObjectID="_935955302" r:id="rId5"/>
        </w:object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детные семьи: 26%</w:t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АНАЛИЗ БАЗОВЫХ ПРОСТРАНСТВ 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20"/>
        <w:gridCol w:w="376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щ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 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ый за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ные группы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чения, досуг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астные групп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ители (законные представители)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ий кабин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литератур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методичес-кой прод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ая обработ-ка методической продук-ци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и (законные представители)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ыкальный за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ные группы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нятия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ные группы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чение, досуги, праздник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и (законные представители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ные группы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АТЕРИАЛЬНО-ТЕХНИЧЕСКОЙ БАЗ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ьно-технические и медико-социальные условия в ДОУ обеспечивают средний уровен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ого  развити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стандартного оборудования для физкультурного зал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ое оборудование физкультурного зал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центров двигательной активности в группах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нвентар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удожественно-эстетического развит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музыкальных инструм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образовательного  процесс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литература, детская художественная литература, телевизор, музыкальный центр, магнитофон, ксерокс, компьютер, принтер, сканер, микрофоны.</w:t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ЕАЛИЗУЕМЫХ ОБРАЗОВАТЕЛЬНЫХ ПРОГРАМ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ая программа ДО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снование выбора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программа  представляет собой современную вариативную программу, в которой комплексно представлены все основные содержательные линии образовательного процесса воспитанника  от 2 лет до 7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цель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лноценного проживания воспитанника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воспитанника к жизни в современном общест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 нацелена на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у о здоровье, эмоциональном благополучии и своевременном всестороннем развитии каждого воспитан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группах атмосферы гуманного и доброжелательного отношения ко всем воспитанникам, что позволит растить их:  общительными, добрыми, любознательными, инициативными, стремящимися к самостоятельности и  творчеству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разнообразных видов детской деятельности,  в целях повышения эффективности образовательного процесс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ь (творческая организация) образовательного процесса 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воспитанник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воспитанника  в образовательном процессе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подходов к воспитанию  в условия ДОУ  и семьи. Обеспечение участия семьи в жизни групп детского сада и дошкольной организац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ом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емственности в работе детского сада и начальной школы, исключающей умственные  и физические перегрузки в содержании образования воспитанника дошкольного возраст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арциальны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й компонен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Б. Стеркина «Основы безопасности жизнедеятельности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. Николаева «Юный эколог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2010-2013гг. в коллективе сложилась традиция постоянного усовершенствования. Администрация учреждения дает сотрудникам четкое видение перспектив профессионального роста, предоставляет возможности повышения личной квалификации. Педагогический менеджмент обеспечивает  возможность развития каждой личности, совмещения мотивационной ориентации руководителя и сотрудников, создающих условия для развития дошкольного учреждения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сс организации образовательного процесса в детском саду носит комплексный, плановый характер. Разработана образовательная программа, представляющая собой модель целостного образовательного процесса  воспитанников, направленного на полноценное, всестороннее развитие с учетом их возрастных и индивидуальных особенностей в группах общеразвивающей направленности. В основу организации образовательного процесса определен комплексно-тематический принцип с ведущей игровой деятельностью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071"/>
        <w:gridCol w:w="4210"/>
        <w:gridCol w:w="256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Направления развит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Фактическое выполн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роблем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хранение и укрепление здоровья дошкольник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Использование элементов парциальных программ по физическому развитию. </w:t>
            </w: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 часто болеющих воспитанников    за-полняются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карта индивидуального физического развития и физической  подготовлен-н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 «Паспорт здоровья воспитанник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аны системы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3-е физкультурное занятие на улице,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комплексы утренней гимнастики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подвижные игры для каждой возраст-ной группы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системы упражнений с воспитанни-кам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физкультурные тематические досуг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консультации для родителей и воспи-тателей по вопросам приобщения детей к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учреждении ежедневно проводятся закаливающие процедур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изкие показатели по-сещаемости воспитан-ников по неуважительным причина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вышение профессио-нальной компетентности педагог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водятся консультации, круглые сто-лы, семинары-практикумы, открытые просмотры, определены темы самообра-зования, педагоги посещают методичес-кие объединения города и района, прохо-дят курсы повышения квалификац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Низкий процент педа-гогов, прошедших атте-стационное обследова-ние на  высшую квалификационную категорию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трудничество с семьями воспитанник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влечение родителей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к участию в спортивных и досуговых мероприятиях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к совместной трудовой деятельности ро-дителей, воспитанников и педагогов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к реализации образовательных проектов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статочное понима-ние родительской обще-ственностью (молодого поколения взрослых) важности участия роди-телей в образовательном процесс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дрение инновационных форм работ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педагогов по инно-вационным технологиям и методикам (используют модели и проекты), ИК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статочный уровень профессиональной педагогической компетентности воспитателей по ИКТ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полнение образовательной программы ДОУ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дрение в работу с воспитанниками ка-лендарно-тематического планирования по образовательным областям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Физическая развити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Социально-коммуникативно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Познавательное развити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Речевое развит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Художественно - эстетическое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ализация на практике  образователь-ных проект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Ежегодно прослежива-ется положительная ди-намика освоения детьми образовательной прог-раммы по дошкольному воспитанию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строение  единой разви-вающей предметно-простран-ственной   сред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новление развивающей предметно-пространственной  среды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приобретение игрового оборудования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детской ростовой мебел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статочное количе-ство игрового и  дидак-тического оборудова-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ение преемственно-ст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ключен договор с  МБОУ Хохломская СОШ, разаработан план совместных мероприят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лоактивные формы взаимодействия</w:t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о повышению квалификации педагогических кадров выполнен на 100%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-2011гг - 1 педагог ( НИРО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011-2012гг.- 3 педагога (НИРО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012-2013гг - 1педагог (НИРО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i/>
        </w:rPr>
        <w:t>Анализ выполнения программы (в % за 3  учебных  года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/>
        <w:t xml:space="preserve"> 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10"/>
        <w:gridCol w:w="1701"/>
        <w:gridCol w:w="183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-20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-20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ое разви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личност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 рече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Уровень овладения необходимыми навыками и умениями по образовательным областям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410"/>
        <w:gridCol w:w="1938"/>
        <w:gridCol w:w="2393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разовательные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ый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-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ый год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пас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ик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ДОУ  добился определенных успехов в образовательном процессе воспитанников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лезненно проходит кризис 3-х лет и адаптационный период при поступлении в ДОУ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в ДОУ организуются Дни здоровья, зимний и летний спортивные праздник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требования выполнены по всем направлениям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бладают высокой познавательной активностью, у них развита потребность в получении и поиске знаний;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и взрослые принимают активное участие в экологических акциях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гламентированная деятельность воспитанников организована в соответствии с индивидуальными особенностями и потребностями  каждого воспитанника, желаниями и возможностями родителей (законными представителями) и рекомендациями педагогов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группе созданы центры  самостоятельной 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возрастом воспитанников  в каждой группе оформлены сюжетно-ролевые игры с расширенным содержанием, позволяющим включаться в игровые ситуации другой сюжетно-ролевой игры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традицией проведение мероприятий, посвященных началу учебного года – «Здравствуй, детский сад!» и его окончанию «Прощание с детским садом» с участием воспитанников, педагогов и родителей (законных представителей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сравнительный анализ результатов деятельности ДОУ в образовательном процессе  воспитанников  дошкольного возраста в период с 2010 по 2013 годы показывает  стабильную и  позитивную динамику знаний, умений и навыков воспитанников в соответствии с требованиями стандартов дошко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ДОУ в режиме развития 2010-2013гг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ы итоги реализации Программы развития 2010-2013гг., которая позволила перейти ДОУ на качественно новый уровень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ся  режим деятельности ДОУ: одновременное функционирование, развитие и совершенствование;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ась возможность реализации  образовательной программы ДОУ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пакет нормативных документов, необходимых для функционирования ДОУ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 Устав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дополнения в штатное расписани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дифференцированные должностные инструкци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 пакет локальных актов учреждения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коллектива детского с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ый потенциал: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  групп, музыкального зала;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развивающего игрового пространства ДОУ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групповых и кабинетов новой мебелью (столы и стулья, стенки для игрушек и пособий, игровые зоны и т.д.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дровый потенциал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, инициативный коллектив, увлеченный единой идеей и желанием достичь результа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разовательного статуса педагогов: 1 педагог получает высшее образова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статуса педагогов: 1 педагог повысил квалификацию до высшей категории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й потенциал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собственного опыта каждого педагога до системы педагогической технологи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используемых систем педагогической технологии в целостную модель развивающего пространст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обобщают  опыт своей работы на интернет сайтах, в сборниках и журналах; участвуют во Всероссийских и международных интернет конкурсах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ДОУ продолжает работать в режиме развития. В основе деятельности педагогический коллектив опирается на  личностно-развивающую и гуманистическую педагогику. Коллектив осуществляет профессиональную деятельность по реализации Программы развития ДОУ на 2010-2013гг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 позитивный факт отмечается способность коллектива создавать единое пространство «детский сад – семья», в котором педагоги вместе с родителями находят оптимальные подходы к развитию каждого воспитанника. Этому способствуют дни открытых дверей, совместные праздники воспитанников, воспитателей и родителей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ом деятельности системы управления, обоснованной кадровой политики, гуманизации образовательного процесса, стремления к созданию полноценной развивающей предметно - пространственной   среды является уровень качества  образовательных услуг, предоставляемых ДОУ. Организация образовательного процесса в ДОУ регламентируется Уставом учреждения и осуществляется по утвержденной программе в соответствии с учебным планом. В образовательном процессе меняется характер взаимодействия и общения педагогов и воспитанников, предполагающий ориентацию воспитателей на личность воспитанника. Это подтверждается превышением уровня реализации ФГОС, заинтересованности в результатах своего труда, изменениями жизненного пространства в групповых комнатах с целью обеспечения свободной деятельности  и творчества воспитанников в соответствии с их желаниями. Образовательный процесс  носит развивающий, личностно-ориентированный характер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ако, наряду с этим выявлен </w:t>
      </w:r>
      <w:r>
        <w:rPr>
          <w:rFonts w:cs="Times New Roman" w:ascii="Times New Roman" w:hAnsi="Times New Roman"/>
          <w:i/>
          <w:sz w:val="28"/>
          <w:szCs w:val="28"/>
        </w:rPr>
        <w:t>ряд проблем и противоречий</w:t>
      </w:r>
      <w:r>
        <w:rPr>
          <w:rFonts w:cs="Times New Roman" w:ascii="Times New Roman" w:hAnsi="Times New Roman"/>
          <w:sz w:val="28"/>
          <w:szCs w:val="28"/>
        </w:rPr>
        <w:t xml:space="preserve"> в обеспечении методического сопровождения в условиях реализации Программы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развития аналитических механизмов профессиональной деятельности педагог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ность выбора и использования технологического инструментария в практической 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этому необходимо дальнейшее развитие образовательного процесса  ДОУ в рамках реализуемой программы, отвечающей современным требованиям федерального   государственного образовательного стандарта,  а им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ившиеся сетевые формы ДОУ требует установления новых внешних связей, а также совершенствования кадровой политики, изменения статуса отдельных педагогов и повышения их профессионального рос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цесса гуманизации образовательного процесса за счет создания вариативных консультативных служб по вопроса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о-педагогического сопровождения развития и адаптаци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– аналитического сопровождения деятельнос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правового сотрудничества ДОУ и семь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процесс реализации программы требует создания системы приоритетных направлений образовательного процесса  с воспитанникам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повышение уровня научно-методического сопровождения образовательного процесса требует новых форм организации методической работы с кадрами, которая должна строиться  дифференцированно, с учетом индивидуальных запросов педагогов, что позволит развивать творчество и инициативу педагогического коллектива путем включения каждого в исследовательскую деятельность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ы социального исследования семей воспитанников показали необходимость изменения статуса взаимоотношений ДОУ и родителей (законных представителей), а именно создание системы приоритетных направлений социально-правового сотрудничества ДОУ и семьи, обеспечивающей комфортные условия образовательного процесса  воспитанника, медицинского обслуживания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ким образом, из вышеизложенного следует, что в настоящее время актуальной проблемой развития организации является сотрудничество ДОУ и семьи. Немаловажным фактором является создание необходимых условий для обогащения </w:t>
      </w:r>
      <w:r>
        <w:rPr>
          <w:rFonts w:cs="Times New Roman" w:ascii="Times New Roman" w:hAnsi="Times New Roman"/>
          <w:sz w:val="28"/>
          <w:szCs w:val="28"/>
        </w:rPr>
        <w:t>развивающ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метно - пространственной среды организации и привлечение родительского сообщества в активные формы взаимодействия. Анализ социальной активности учреждения выявил проблему в организации взаимодействия с  сетевыми формами.  Необходимо доработать договора о сотрудничестве. В течение года осуществлялся контроль по  выполнению годовых задач и качеству  образовательного процесса. Проводился оперативный  контроль и тематический. Один раз в год проводился мониторинг. Мониторинг проводился с целью выполнения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Российской Федерации «Об образовании», выявления  итоговых результатов освоения Основной общеобразовательной программы, оценки динамики достижений воспитан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 анализе работы ДОУ можно отметить следующие позитивные тенденции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Включение педагогов и воспитанников в конкурсные мероприятия разного уровн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Укрепление материально-технической  базы ДО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Приведение методического сопровождения образовательного процесса в соответствие  современным требования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Стремление педагогов к развитию, повышению квалификаци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Активное взаимодействие ДОУ  с сетевыми формам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Вовлечение родителей (законных представителей) воспитанников в образовательный процесс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Организация образовательного  процесса в соответствии с современными требованиям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Положительная динамика развития воспитанников.</w:t>
      </w:r>
    </w:p>
    <w:p>
      <w:pPr>
        <w:pStyle w:val="Normal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разрешения обозначенных проблем позволяет наметить дальнейшие перспективы развития образовательной организации и определить целостную концептуальную модель будущего дошкольного учреждения.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:  КОНЦЕПЦИЯ  РАЗВИТИЯ ДО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временном обществе дошкольная организация  должна стать гарантом обогащенного развития воспитанников через реализацию личностно-ориентированного подхода, удовлетворять  современный социальный заказ родителей (законных представителей), а также обеспечивать укрепление здоровья воспитанников.</w:t>
      </w:r>
    </w:p>
    <w:p>
      <w:pPr>
        <w:pStyle w:val="Normal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этому проектирование образовательного процесса  ДОУ  будет осущест-вляться с учетом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принцип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ind w:left="227" w:firstLine="13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нцип комплексности: </w:t>
      </w:r>
      <w:r>
        <w:rPr>
          <w:rFonts w:cs="Times New Roman" w:ascii="Times New Roman" w:hAnsi="Times New Roman"/>
          <w:sz w:val="28"/>
          <w:szCs w:val="28"/>
        </w:rPr>
        <w:t xml:space="preserve">  полноценное проживание воспитанником всех этапов детства, обогащение детского развит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нципы динамичности </w:t>
      </w:r>
      <w:r>
        <w:rPr>
          <w:rFonts w:cs="Times New Roman" w:ascii="Times New Roman" w:hAnsi="Times New Roman"/>
          <w:sz w:val="28"/>
          <w:szCs w:val="28"/>
        </w:rPr>
        <w:t>заключаются в построении образовательного процесса на основе индивидуальных особенностей каждого воспитанника, при котором сам воспитанник становится активным в выборе содержания своего образования, становится субъектом образования; поддержка инициативы воспитанника в различных видах деятельности; формирование познавательных интересов и познавательных действий воспитанника в различных видах деятельности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динство и взаимообусловленность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одействии и сотрудничестве воспитанников и взрослых, признание воспитанника полноценным участников образовательных отношений; сотрудничество ДОУ с семьё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нцип  культуросообразности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развитие должно открывать воспитаннику  дверь в мировую культуру через постижение ценностей и норм конкретной общероссийской и национальной культуры. Этот принцип требует приобщения воспитанника к социокультурным нормам, традициям семьи, общества и государства; учёт этнокультурной ситуации развития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ываясь на этих  принципах, можно проектировать </w:t>
      </w:r>
      <w:r>
        <w:rPr>
          <w:rFonts w:cs="Times New Roman" w:ascii="Times New Roman" w:hAnsi="Times New Roman"/>
          <w:b/>
          <w:i/>
          <w:sz w:val="28"/>
          <w:szCs w:val="28"/>
        </w:rPr>
        <w:t>ценностные ориентиры</w:t>
      </w:r>
      <w:r>
        <w:rPr>
          <w:rFonts w:cs="Times New Roman" w:ascii="Times New Roman" w:hAnsi="Times New Roman"/>
          <w:sz w:val="28"/>
          <w:szCs w:val="28"/>
        </w:rPr>
        <w:t>,  которые будут положены в основу модели выпускника ДОУ. Такими структурными категориями должны стать:</w:t>
      </w:r>
    </w:p>
    <w:p>
      <w:pPr>
        <w:pStyle w:val="Normal"/>
        <w:numPr>
          <w:ilvl w:val="1"/>
          <w:numId w:val="12"/>
        </w:numPr>
        <w:ind w:left="62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</w:t>
      </w:r>
      <w:r>
        <w:rPr>
          <w:rFonts w:cs="Times New Roman" w:ascii="Times New Roman" w:hAnsi="Times New Roman"/>
          <w:sz w:val="28"/>
          <w:szCs w:val="28"/>
        </w:rPr>
        <w:t xml:space="preserve"> – физическое и психическое  как основа жизни и развития, освоения других культурных и нравственных ценностей, основа счастливой жизни. Сохранение здоровья подрастающего поколения важно, как и фактор предотвращения вырождения нации. Человек должен уметь поддерживать экологию своего организм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74" w:leader="none"/>
        </w:tabs>
        <w:ind w:left="454" w:hanging="13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 </w:t>
      </w:r>
      <w:r>
        <w:rPr>
          <w:rFonts w:cs="Times New Roman" w:ascii="Times New Roman" w:hAnsi="Times New Roman"/>
          <w:sz w:val="28"/>
          <w:szCs w:val="28"/>
        </w:rPr>
        <w:t xml:space="preserve">– это то материальное, духовное наследие цивилизации (и в первую очередь – знания), которое делает биологический индивид личностью, человеком. На основе усвоения национальных и общечеловеческих культурных ценностей формируется базис личност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е, а впоследствии подлинная  интеллигентность;</w:t>
      </w:r>
    </w:p>
    <w:p>
      <w:pPr>
        <w:pStyle w:val="Normal"/>
        <w:numPr>
          <w:ilvl w:val="1"/>
          <w:numId w:val="12"/>
        </w:numPr>
        <w:ind w:left="62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изна</w:t>
      </w:r>
      <w:r>
        <w:rPr>
          <w:rFonts w:cs="Times New Roman" w:ascii="Times New Roman" w:hAnsi="Times New Roman"/>
          <w:sz w:val="28"/>
          <w:szCs w:val="28"/>
        </w:rPr>
        <w:t xml:space="preserve"> – земля предков, где развивалась и развивается культура народа, малая и большая Родина, которая нуждается в заботе и защите;</w:t>
      </w:r>
    </w:p>
    <w:p>
      <w:pPr>
        <w:pStyle w:val="Normal"/>
        <w:numPr>
          <w:ilvl w:val="1"/>
          <w:numId w:val="12"/>
        </w:numPr>
        <w:ind w:left="68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 </w:t>
      </w:r>
      <w:r>
        <w:rPr>
          <w:rFonts w:cs="Times New Roman" w:ascii="Times New Roman" w:hAnsi="Times New Roman"/>
          <w:sz w:val="28"/>
          <w:szCs w:val="28"/>
        </w:rPr>
        <w:t>– умственный и физический – как основа всей цивилизации и источник всех ценностей на земле. Воспитанник должен уметь трудиться, иметь привычку к труду, видеть в труде главную возможность самовыражения личности и мерило ее ценности;</w:t>
      </w:r>
    </w:p>
    <w:p>
      <w:pPr>
        <w:pStyle w:val="Normal"/>
        <w:numPr>
          <w:ilvl w:val="1"/>
          <w:numId w:val="12"/>
        </w:numPr>
        <w:ind w:left="68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приоритетность семейного воспитания и социальную защищенность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ополагающий принцип  национального образования – приобщение под-растающего поколения к национальной культуре, к традициям русского народа, к его духовным и нравственно-эстетическим ценностям. Познать мировую культуру можно лишь в том случае, если знаешь свою национальную культуру. Знакомство воспитанников с культурой русского народа поможет формировать патриотизм и гражданственность. Знакомство с русской культурой составляет основу образовательного процесса  ДОУ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ник, его личность, является центральной фигурой образовательного процесса. С точки зрения культурно-исторического подхода основополагающей целью этого процесса является создание условий, способствующих присвоению воспитаннику общечеловеческой культуры, заложенной в окружающем мире: предметах, природе, человеческих отношениях, а также в способах познания и порождения нового. В процессе присвоения общечеловеческих ценностей происходит достижение  таких фундаментальных целей, как разностороннее развитие воспитанника, формирование у него базового доверия к миру и творческих способностей, соответствующих его возрастным возможностям и требований современного общества. Однако,  основой успешности достижения указанных целей является создание условий для обеспечения комфортного самочувствия воспитанника в образовательной организ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ышение качества образовательных и здоровьеформирующих услуг в организации, с учетом возрастных и индивидуальных особенностей воспитан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у воспитанника устойчивой привычки к систематическим занятиям физическими упражнениями. Формирование желания и стремления заниматься физической культурой и спор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дернизация систем управления образовательной и инновационной деятельностью организации, внедрение новых форм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доступности дошкольного образования, равных стартовых возможностей каждому воспитаннику  дошкольного возраста с учетом потребностей и возможностей сетевых фор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оответствии с поставленными целями в ходе реализации программы решаются следующие 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сить конкурентоспособность организации путем предоставления широкого спектра качественных образовательных и информационно - просветительских  услуг разным категориям заинтересованного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ть систему здоровьесберегающей и здоровьеформирующей деятельности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ение и укрепление физического и психического здоровья воспитанников, используя здоровьесберегающие тех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дернизировать систему управления дошкольной образовательной организацией в условиях его деятельности в режиме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ить эффективное, результативное функционирование и постоянный рост профессиональной компетентности стабильного коллектива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вышение  качества взаимодействия с родителями (законными представителями) воспитанников. Содействовать повышению роли родителей (законных представителей) в образовании воспитанника  раннего и до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ышение конкурентоспособности ДО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дрение новых технологий  развития воспитанника  до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бщение воспитанников  и их родителей (законных представителей) к здоровому образу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равных возможностей для получения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роение современной  предметно-пространственной развивающей  среды на основе совместной партнерской деятельности всех участников образовательного 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дитель (законный представитель) – полноправный участник образователь-ного  процесса в 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сокий уровень профессиональной компетентности педагогов ДО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о важными результатами работы детского сада «Родничок» с.Хохлома, можем считать следующе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коллектива единомышленников с высоким кадровым потенциа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4 педагога, из них с высшим педагогическим образованием – 0, среднее специальное педагогическое – 4 педаго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1 педаг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2 педаго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Д – 1 педаг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ьная организация образовательного процесса, внедрение в практику работы новых достижений психологии, педагогики и практи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эффективных технологий, способствующих формированию нравственных представлений и качеств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использование ИКТ при проведении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храны и укрепление здоровья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ая подготовка воспитанников  к школьному обуч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о-педагогическая помощь воспитанник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равноправных, творческих взаимодействий с семьями воспитан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целостной системы работы, обеспечивающей полноценное речевое развитие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комплексной системы физкультурно-оздоровительной работы с воспитанник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двигательного режи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здоровительная и коррекционная работа с часто болеющими воспитанник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заимосвязь с родителями (законными представителями) по вовлечению их в образовательный  процесс, по созданию комфортного микроклимата в детском са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ание работы с педагогическими кад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вышения квалификации по ФГОС дошкольного образования надо пройти всем педагогам в течение 2014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ение в высших учебных заведени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Шмелева Надежда Евгеньевна – НГПУ им.Козьмы Мини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: СТРАТЕГИЯ РАЗВИТИЯ ДО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ратегия развития учреждения рассчитана на период до 2016 года. Стратегия определяет совокупность реализации приоритетных направлений, ориентирован-ных  на развитие детского сада. Эти направления определены тематическими  блоками: «Управление», «Здоровье», «Кадровый потенциал», «Родители и дети», «Безопасность», обеспечивающими участие в реализации программы коллектива детского сада, родителей воспитанников, внешней среды. Блоки взаимосвязаны между собой стратегической целью и отражают последовательность тактических мероприят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атегическая цель программы</w:t>
      </w:r>
      <w:r>
        <w:rPr>
          <w:rFonts w:cs="Times New Roman" w:ascii="Times New Roman" w:hAnsi="Times New Roman"/>
          <w:sz w:val="28"/>
          <w:szCs w:val="28"/>
        </w:rPr>
        <w:t>:  создание образовательных, коррекционно-развивающих и здоровьесберегающих условий в ДОУ, способствующих полно-ценному развитию и социализации дошкольника, обеспечивающих равные стар-товые возможности и успешный переход ребенка к обучению в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згласив идею самоценности дошкольного периода детства, мы считаем, что педагогический процесс необходимо строить в двух взаимосвязанных направ-лениях - подготовка ребенка к будущей жизни и забота о его полноценном дет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Здоровье». </w:t>
      </w:r>
      <w:r>
        <w:rPr>
          <w:rFonts w:cs="Times New Roman" w:ascii="Times New Roman" w:hAnsi="Times New Roman"/>
          <w:sz w:val="28"/>
          <w:szCs w:val="28"/>
        </w:rPr>
        <w:t>Обеспечение условий для сохранения, поддержания и укрепления здоровья всех субъектов образовательного процесса. Индивидуализация здоровьесберегающей и здоровьеформирующей деятельности детского сада. Организация работы по профилактике социально обусловленных заболеваний среди взрослого и детского населения микрорайона. Совершенствование системы мониторинга качества здоровьесберегающей и здоровьеформирующей  деятель-ности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Управление»</w:t>
      </w:r>
      <w:r>
        <w:rPr>
          <w:rFonts w:cs="Times New Roman" w:ascii="Times New Roman" w:hAnsi="Times New Roman"/>
          <w:sz w:val="28"/>
          <w:szCs w:val="28"/>
        </w:rPr>
        <w:t xml:space="preserve">. Постепенный переход к ФГОС ДОО: подготовка нормативно-правового обеспечения; отработка механизмов деятельности учреждения, совершенствование системы мониторинга эффективности деятельности ДОУ.  Установление прямых связей с предприятиями, учреждениями и организациями в целях оказания содействия в выполнении стоящих перед учреждением задач. Модернизация финансово-экономической деятельности учреждения путем: повышения инвестиционной привлекательности детского сада, использования многоканальных источников финансирования (бюджет, добровольные пожертвования и спонсорская помощь, грантовые  средства, участие учреждения в приоритетных проектах и программах в области образова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адровый потенциал»</w:t>
      </w:r>
      <w:r>
        <w:rPr>
          <w:rFonts w:cs="Times New Roman" w:ascii="Times New Roman" w:hAnsi="Times New Roman"/>
          <w:sz w:val="28"/>
          <w:szCs w:val="28"/>
        </w:rPr>
        <w:t>. Стимулирование инновационного потенциала, постоян-ный рост квалификационного уровня педагогического персонала учреждения. Повышение привлекательности учреждения для молодых специалистов. Создание системы социального партнерства. Обеспечение научного сопровождения образовательного, оздоровительного и коррекционного процессов в рамках осуществления экспериментально-исследовательской и проектной деятельности педагогов. Выявление, обобщение и транслирование передового педагогического опыта на разных уровнях. Осуществление комплекса социально-направленных мероприятий с целью создания положительной мотивации труда у сотрудников (рациональная организация труда; соблюдение социальных гарантий; отработка механизмов  стимулирования труда работников образовательного учрежд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одители и дети»</w:t>
      </w:r>
      <w:r>
        <w:rPr>
          <w:rFonts w:cs="Times New Roman" w:ascii="Times New Roman" w:hAnsi="Times New Roman"/>
          <w:sz w:val="28"/>
          <w:szCs w:val="28"/>
        </w:rPr>
        <w:t xml:space="preserve">. Повышение престижа дошкольного образовательного учреждения среди родителей с детьми дошкольного возраста. Обеспечение условий для осуществления преемственности и плавного перехода от воспитания и развития детей в условиях семьи к воспитанию и развитию в условиях ДОУ. Дифференциация работы с семьями воспитанников и родителями, с детьми раннего и дошкольного возраста: организация профилактической работы с тревожными семьями, семьями из группы риска; оказание консультативной и методической помощи родителям (законным представителям) по вопросам воспитания  и развития детей. Совместная разработка и реализация проек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Безопасность». </w:t>
      </w:r>
      <w:r>
        <w:rPr>
          <w:rFonts w:cs="Times New Roman" w:ascii="Times New Roman" w:hAnsi="Times New Roman"/>
          <w:sz w:val="28"/>
          <w:szCs w:val="28"/>
        </w:rPr>
        <w:t>Приведение в соответствие с требованиями СанПиН территории, здания, помещений и коммуникационных систем учреждения. Обеспечение безопасных условий для роста и развития воспитанников дошкольного возраста посредством постепенного 100% обновления развивающей предметно-пространственной среды и материально-технической базы детского сада. Внедрение ресурсосберегающих технологий. Повышение персональной ответственности сотрудников учреждения за обеспечение безопасности жизни и здоровья воспитанников 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3.1. ОСНОВНЫЕ  ЭТАПЫ РЕАЛИЗАЦИИ ПРОГРАММЫ РАЗВИТИЯ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развития учреждения рассчитана на период до декабря 2016 года. Программа определяет совокупность реализации приоритетных направ-лений, ориентированных на развитие детского сада. Эти направления определены тематическими проектами,</w:t>
      </w:r>
      <w:r>
        <w:rPr/>
        <w:t xml:space="preserve"> обеспечивающими участие в реализации программы коллектива детского сада, родителей (законных представителей) воспитанников, сетевых форм. Проекты взаимосвязаны между собой стратегической целью и отражают последовательность тактических мероприятий. 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64"/>
        <w:gridCol w:w="3036"/>
        <w:gridCol w:w="3102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Этап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 этап - планово- прогностический  2014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 этап -  практический 2015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 этап -  итоговый 2016г.</w:t>
            </w:r>
          </w:p>
        </w:tc>
      </w:tr>
      <w:tr>
        <w:trPr>
          <w:trHeight w:val="236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Цель</w:t>
            </w:r>
          </w:p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- создание организационной основы для реализации Про-граммы развития;</w:t>
            </w:r>
          </w:p>
          <w:p>
            <w:pPr>
              <w:pStyle w:val="Heading1"/>
              <w:keepLines w:val="fals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-определение основных  на-правлений работы по реализа-ции проектов. </w:t>
            </w:r>
          </w:p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- освоение и реализация про-граммы развития  и реализа-ция проектов;</w:t>
            </w:r>
          </w:p>
          <w:p>
            <w:pPr>
              <w:pStyle w:val="Heading1"/>
              <w:keepLines w:val="false"/>
              <w:widowControl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- внедрение основных меро-приятий целевых проектов; </w:t>
            </w:r>
          </w:p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- корректировка проектов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- проведение самоконтроля и самоанализа; </w:t>
            </w:r>
          </w:p>
          <w:p>
            <w:pPr>
              <w:pStyle w:val="Heading1"/>
              <w:keepLines w:val="false"/>
              <w:widowControl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- экспертная оценка реализо-ванных проектов: внутренней среды и конкурентоспо-собности ДОУ в образова-тельном пространстве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Задач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1.Создать механизм эффек-тивного управления програм-мой, отработать базисные и приоритетные направления ра-боты ДОУ.</w:t>
            </w:r>
          </w:p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2.Создать  нормативную  и ме-тодическую основы для деяте-льности всех работников</w:t>
            </w:r>
          </w:p>
          <w:p>
            <w:pPr>
              <w:pStyle w:val="Heading1"/>
              <w:keepLines w:val="false"/>
              <w:widowControl/>
              <w:spacing w:before="240" w:after="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3.Разработать мониторинг  программы развития по на-правлениям качества  образо-вательного процесс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80" w:after="280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1.Отработать механизм взаи-модействия между воспитателями и сотрудни-ками ДОУ.</w:t>
            </w:r>
          </w:p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2.Своевремменно корректи-ровать  программу на основе мониторинга.</w:t>
            </w:r>
          </w:p>
          <w:p>
            <w:pPr>
              <w:pStyle w:val="Heading1"/>
              <w:keepLines w:val="false"/>
              <w:widowControl/>
              <w:spacing w:before="240" w:after="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3.Реализовать содержание образовательной программы и целевых проект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1.Обощить опыт в рамках но-вых проектов и программ.</w:t>
            </w:r>
          </w:p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2. Определение дальнейших перспектив развития ДОУ.</w:t>
            </w:r>
          </w:p>
          <w:p>
            <w:pPr>
              <w:pStyle w:val="Heading1"/>
              <w:keepLines w:val="false"/>
              <w:widowControl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3.Определить  результатив-ность работы (мониторинг программы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ЛАН ДЕЙСТВИЙ ПО РЕАЛИЗАЦИ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ный план действий представлен блочно и включает в себя  6 блоков. В каждом блоке конкретные, детализированные шаги и действия для осуще-ствления стратегии развития ДОУ. Блочное  распределение мероприятий по реа-лизации программы развития обеспечит нам самые важные характеристики раз-вития ДО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мерно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о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нсивно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я при этом возможность гибко и своевременно реагировать на происхо-дящие изменения в течение 3-х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блок действ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зультаты реализации: </w:t>
      </w:r>
    </w:p>
    <w:p>
      <w:pPr>
        <w:pStyle w:val="Normal"/>
        <w:jc w:val="both"/>
        <w:rPr/>
      </w:pPr>
      <w:r>
        <w:rPr/>
        <w:t>Создание организационной основы для реализации Программы развития ДОУ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35"/>
        <w:gridCol w:w="474"/>
        <w:gridCol w:w="546"/>
        <w:gridCol w:w="435"/>
        <w:gridCol w:w="540"/>
        <w:gridCol w:w="615"/>
        <w:gridCol w:w="52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исполнения</w:t>
            </w:r>
          </w:p>
        </w:tc>
      </w:tr>
      <w:tr>
        <w:trPr>
          <w:trHeight w:val="29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6 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пределение со-держательных свя-зей с учреждения-м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Заключение договоров о взаимосотруд-ничестве ДОУ с Ковернинской больниц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етская поликлиника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Заключение договоров о взаимосотруд-ничестве  с учреждениями образован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БОУ Хохломская СОШ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узы: НИРО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Заключение договоров о взаимосотруд-ничестве с учреждениями сферы досуга и ку-льтур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Хохломский Д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ельская библиотек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дровое обес-печен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Разработка плана повышения квалифи-кации всех сотрудников ДО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Разработка индивидуальных профессиональных программ педагогов и определение стратегии профессионального ро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Разработка дифференцированных квали-фикационных требований с учетом статуса нового ДОУ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Создание меха-низма эффективно-го управления Про-граммой развития ДОУ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Создание совместных творческих групп педагогов ДОУ по реализации программы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Определение методов и форм работы с участниками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Разработка графика отчетности творчес-ких групп о ходе реализации    программы раз-вития ДОУ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нформирование о реализации Про-граммы развития ДОУ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Проведение производственного совеща-ния МДОУ «Координация деятельности сотрудников детского сада по реализации Программы развит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 Проведение заседания родительского ко-митета «Роль семьи в реализации Программы развития ДО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 Создание компьютерного банка данных о воспитанниках и выпускниках ДО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Создание компьютерного банка данных о результатах реализации Программы развития ДО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 Размещение информации о деятельности ДОУ в С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. Выпуск методической продукции и мето-дических разработок для педагогов ДО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. Подготовка материалов о деятельности ДОУ на конкурсы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блок действ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зультаты реализации:  </w:t>
      </w:r>
      <w:r>
        <w:rPr/>
        <w:t>Поэтапное моделирование структуры ДОУ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50"/>
        <w:gridCol w:w="465"/>
        <w:gridCol w:w="510"/>
        <w:gridCol w:w="450"/>
        <w:gridCol w:w="555"/>
        <w:gridCol w:w="600"/>
        <w:gridCol w:w="54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Включение 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у ДОУ  до-полнительных под-разделений и служб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рганизация служб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сихолого- педагогического сопровождения  развития и адапт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 аналитического сопровож-дения  деятельности социально-правового сот-рудничества ДОУ и семь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сихолого-педагогическое сопровождение детей с ограниченными возможностями здо-ровья (ОВЗ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Разработка на-правления мони-торинга в деятель-ности новых служб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Формирование единого мониторингового пространства с включением в него педагогов, медиков и родителей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Разработка плана проведения психолого- педагогических и медико- социальных диаг-ностических мероприят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Разработка методического сопровожде-ния психолого-педагогической  диагности-ческой технолог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Разработка и оснащение психолого-пе-дагогической диагностической технологии  стимульным  материал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здание единого компьютерного банка данных диагностического обследования вос-питанников ДО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работка ос-новных направле-ний деятельности новых служб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Разработка технологии психолого- педа-гогического сопровождения программы разви-вающего образо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зработка стратегии сотрудничества ДОУ и семьи на основе правового партнер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азработка основ-ных направлений в деятельности твор-ческих групп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единого развивающего простран-ства нового ДОУ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учение социального заказа родителей (законных представителей) воспитанников для расширения сферы дополнительного обра-зования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ктивизация работы сайта ДОУ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дрение и распространение иннова-ционной методической продукции на базе педагогической гостиной ДО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единой компьютерной модели информационно-аналитического сопровожде-ния Программы развития ДОУ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блок действ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еализации:</w:t>
      </w:r>
    </w:p>
    <w:p>
      <w:pPr>
        <w:pStyle w:val="Normal"/>
        <w:jc w:val="both"/>
        <w:rPr/>
      </w:pPr>
      <w:r>
        <w:rPr/>
        <w:t>Создание системы приоритетных направлений образовательной и развиваю-щей работы с воспитанниками  в процессе реализации программы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05"/>
        <w:gridCol w:w="510"/>
        <w:gridCol w:w="525"/>
        <w:gridCol w:w="450"/>
        <w:gridCol w:w="555"/>
        <w:gridCol w:w="570"/>
        <w:gridCol w:w="58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эмоционального благополучия воспитанников в ДОУ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ведение мониторинга знаний и пред-ставлений педагогов об особенностях эмоцио-нального развития  дошкольников, формиро-вание недостающих знаний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здание условий в группах, обеспечи-вающих реализацию подхода к дошкольному детству как самоценному периоду жизни вос-питанника,  охрану психического здоровья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Создание в группах «уголков уединения», обеспечивающих воспитаннику  психологиче-скую защищенность и комф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 Для организации коррекционно- раз-вивающей работы с воспитанниками центри-рование группы в соответствии с рекоменда-циями по цветовому оформлению, оснащение необходимыми игровыми и развивающими пособ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 Ознакомление педагогов ДОУ с техно-логией создания «ситуации успеха» каждого воспитанника, с последующей ее реализаци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системы тренинговой работы по формированию партнерского общения между воспитанниками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Оформление в групповых помещениях «экранов настроения», «лестницы достиже-ний» и выставок индивидуального творче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раз-вития в игровой деятельност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знакомление педагогов с технологиями развития игровой деятельности и их реали-зац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 Расширение игрового пространства групп за счет создания условий для поэтап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я игровых сюжетов в соответствии с возрастом воспитанник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Разработка игровых проектов на основе анализа сетевых форм  ДО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. Коллективное моделирование алгоритма модификации сюжетно-ролевых игр (введе-ние новых ролей, изменение характеристик персонажей, места, времени и правил их дей-ствий)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5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ка игровых проектов на основе гендерного подход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 Активизация творческих способностей воспитанников  по развитию сюжетных ли-ний иг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рганизация фи-зического разви-тия и охрана здоро-вь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Совершенствование форм организации режима двигательной активности в частично регламентированной, не регламентированной деятельности, сочетая  игровые, тренирую-щие и обучающие элемен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учение передового медицинского и пси-холого-педагогического опыта по оздоровле-нию воспитанников, отбор и внедрение эф-фективных методик и технологий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электронного банка инноваций по оздоровлению воспитанников, отбор и вне-дрению эффективных технологий и методик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дрение технологий, направленных на развитие культуры здоровья педагогов, в том числе культуры профессионального здоровья, развитие потребности к здоровому образу жизни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семейного спортив-ного клуба «Здоровье»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6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спортивного кружка «Юный олимпиец»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ширение сферы оздоровительных ус-луг за счет дополнительного оснащения  физ-культурным и спортивным оборудованием, организации физкультурно-оздоровительно-го микрокомплекса 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 Организация Дней здоровья как средства  приобщения к традициям  большого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ганизация системы работы по познавательно-ре-чевому развитию воспитаннико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программно-методического ком-плекта обеспечения педагогического процесса по познавательному развитию воспитанник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соответствующей возрасту и индивидуальным особенностям дошкольника предметно-пространственной развивающей  среды для обеспечения  познавательно-иссле-довательской  деятельности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и проведение традицион-ных экологических акций и тематических не-дель экологического содержания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Создание условий в группах ДОУ для расширения возможностей развивающей ре-чевой сре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Организация ху-дожественно- эсте-тического развития воспитанников ДОУ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 Создание условий для развития пред-ставлений воспитанников о различных видах и жанрах искус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2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 групповых мини-музеев для развития творческих способностей воспитан-ник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и проведение тематических недель эстетической направленности с прив-лечением всех участников образовательного процесс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еспечение со-циально-коммуни-кативное развития воспитаннико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  <w:t xml:space="preserve">6.1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ение самореализации воспитан-ников в интересной для них, социально-по-лезной деятельности по итогам психолого-педагогического мониторинг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  <w:t xml:space="preserve">6.2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системы тренинговой ра-боты по формированию  способов поведения и отношений с людьми: коммуникативных навыков, умения устанавливать и поддержи-вать контакты, сотрудничать, избегать конф-ликт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блок действ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еализации:</w:t>
      </w:r>
    </w:p>
    <w:p>
      <w:pPr>
        <w:pStyle w:val="Normal"/>
        <w:jc w:val="both"/>
        <w:rPr/>
      </w:pPr>
      <w:r>
        <w:rPr/>
        <w:t>Создание системы приоритетных направлений по повышению профессио-нального мастерства  педагогов ДОУ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600"/>
        <w:gridCol w:w="585"/>
        <w:gridCol w:w="492"/>
        <w:gridCol w:w="618"/>
        <w:gridCol w:w="435"/>
        <w:gridCol w:w="58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здание техно-логии  дианостики деятельности педа-го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Составление карты образовательных за-просов педаго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Организация четырехстороннего анке-тирования профессиональной деятельности педагога (воспитанники, родители, коллеги, администрац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Самоанализ и самооценка результатив-ности педагогической деятельности педаго-гов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 Составление рейтинга профессиональ-ной успешности педаго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Разработка и ап-робирование схемы модульной органи-зации образовате-льного процесса и наполнение его ин-новационным со-держанием и тех-нология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Создание программы ресурсного обе-спечения (информационного, кадрового, научно-методического, материального, пра-вового) образовательной деятельности ДОУ нового тип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компьютерного банка иннова-ционной деятельности ДО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ка основных направлений пре-емственности в содержании программ дош-кольной и начальной школьной подготовки 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ведение инновационных форм повы-шения профессионального мастерства педа-го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Формирование мотивационной, тео-ретической и техно-логической готов-ности педагогов к реализации Про-граммы развития ДО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Методического объединения (объединения педагогов, где решаются проблемы, возникающие в области дошкольного образования; повышение практического и теоретического уровня педагогов в использовании инновационного подхода к образовательному процессу  в ДОУ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Педагогических чтений (ме-роприятия, направленные на пропаганду опыта лучших педагогов ДОУ по проектиро-ванию и созданию психолого-педагогических условий, способствующих гармоничному воспитанию дошкольников на основе личностно-ориентированного подхода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ключение в деятельность выставок-яр-марок педагогических идей (направлены на передачу опыта педагогов, поиск новых творческих идей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учение коммуникативных технологий для обеспечения гармоничного воспитания дошкольников (психологические тренинги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блок  действ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еализации:</w:t>
      </w:r>
    </w:p>
    <w:p>
      <w:pPr>
        <w:pStyle w:val="Normal"/>
        <w:jc w:val="both"/>
        <w:rPr/>
      </w:pPr>
      <w:r>
        <w:rPr/>
        <w:t>Создание системы приоритетных направлений социально-правового сотруд-ничества  ДОУ и семьи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70"/>
        <w:gridCol w:w="615"/>
        <w:gridCol w:w="585"/>
        <w:gridCol w:w="465"/>
        <w:gridCol w:w="615"/>
        <w:gridCol w:w="465"/>
        <w:gridCol w:w="598"/>
      </w:tblGrid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знание при-оритетности семей-ного воспитани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Выявление степени вовлеченности се-мей в образовательный процесс, уровень ро-дительских требований к развитию воспи-танник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Исследование адекватности родитель-ской оценки детских способнос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 Содействие и приобщение семей вос-питанников к культурным,  духовным цен-ностям 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 ценностям здорового образа жиз-н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4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анирование работы с родителями (за-конными представителями) по повышению их компетентности по актуальным вопросам воспитания и развития воспитанников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аркетинговые исследования для презентативного имиджа ДОУ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здание рекламных буклетов, листо-вок, видеороликов – популяризация деятельности в СМИ и информационных изда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Интервьюирование родителей (закон-ных представителей) воспитан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Праздники с рекламой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Благотворительные распродаж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здание банка данных о семьях  вос-питан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Создание едино-го пространства  развития воспитан-никам в системе «детский сад и се-мья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Организация и проведение семинаров и практикумов по пропаганде здорового обра-за жизни в семье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Создание газеты ДОУ для родителей (законных представителей) «Страна дет-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семейных и межсемейных проектов различной направленности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при ДОУ службы «Теле-фон доверия»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форума для роди-телей (законных представителей) на сайте ДОУ по актуальным вопросам воспитания и развития воспитанников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6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семейного спор-тивного клуба «Здоровье»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освещение ро-дителей с целью повышения их пра-вовой и педагоги-ческой культур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. Оформление стенда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ранички на сайте ДО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держащих нормативные документы, регламентирующие деятельность организа-ции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 Создание информационных стендов в группа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 Организация родительского  всеобуча  по вопросам изуч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титуции РФ и РБ в части прав и обя-занностей родителей (законных представи-телей) и воспитан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венции ООН о правах воспитанник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онов РФ и РФ «Об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 блок  действ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еализации:</w:t>
      </w:r>
    </w:p>
    <w:p>
      <w:pPr>
        <w:pStyle w:val="Normal"/>
        <w:jc w:val="both"/>
        <w:rPr/>
      </w:pPr>
      <w:r>
        <w:rPr/>
        <w:t>Создание системы доверительного управления и педагогического  монито-ринга деятельности ДОУ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70"/>
        <w:gridCol w:w="645"/>
        <w:gridCol w:w="600"/>
        <w:gridCol w:w="465"/>
        <w:gridCol w:w="600"/>
        <w:gridCol w:w="450"/>
        <w:gridCol w:w="61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истема трех-уровнего управ-ления коллективом (воспитанники, сотрудники, роди-тели (законные представители))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ординация деятельности ДОУ по воп-росам удовлетворенности образовательных запросов воспитанников, педагогов, роди-телей (законных представителей)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2.Введение принципа диалогичности как нормы управленческой деятельности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3.Построение отношений с широким со-циальным окружением с позиций граждан-ского диалога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Управление ба-зисными основа-ниями жизнедея-тельности ДОУ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Создание оптимальных условий жизне-деятельности ДОУ (удобное расписание, оборудование групп, приобретение  ди-дактических  материалов и инвентаря, по-полнение фонда  методической   литерату-ры, аттестации рабочих мест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ка показателей уровня усвоения дошкольниками основной и дополнитель-ных образовательных программ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зличных видов деятель-ности и общения в контексте развития жиз-ненных сил воспитанника  и формирование опыта творчества и эмоционально-ценност-ного отношения к миру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Управление  орг-анизационно- педа-гогической струк-туро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Организация эффективного труда руко-водителя ДО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Распределение функциональных обязан-ностей между членами администрации с учетом их потенциальных возможнос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Эффективное внедрение известных и разработка авторских организационных тех-нологий управлени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тимизация технологии управления по конечным результатам в рамках иннова-ционной работы ДОУ в новом статус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Упорядочение процедур и унификация  документов внутреннего и внешнего инфор-мационного обме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84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Создание системы контроля, анализа и регулирования педа-гогической деятель-ности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1. Мониторинг доступности инновацион-ного содержания образовательного процесса воспитаннико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2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ценка методического обеспечения ин-новационных процессо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ализ уровня сформированности раз-вивающей предметно-пространственной  среды нового ДОУ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ЕКТЫ РАЗВИТИЯ ОБРАЗОВАТЕЛЬНЫХ ПРОЦЕССОВ  ДОУ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1. Развитие образовательных процессов  детского с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эффективных  образовательных процессов,  направленных  на формирование социально-адаптированной, здоровой, культурной личности, усвоившей определенную сумму знаний, умений и навыков по возрастам, готовой к дальнейшему успешному обучению в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рнизация инструментария определения уровня развития воспитанников с учетом их возраст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авторских программ в рамках дополнительного образования ДО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Индивидуализация образовательного процесса путем введения индивидуальных образовательных маршрутов для воспитанников, испытывающих трудности в    ус</w:t>
      </w:r>
      <w:r>
        <w:rPr/>
        <w:t>воении программного материала.</w:t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53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Этапы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редполагаемый результат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этап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4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1. Внедрена   предметно-пространственная развивающая среда в соответствии с  образовательной программой ДОУ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. Выявлен уровень знаний воспитанников по областям: познавательное развитие, речевое раз-витие,  социально-коммуникативное развитие, художественно-эстетическое развитие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 Разработана система индивидуализации образовательного процесса путем введения индиви-дуальных образовательных маршрутов для воспитанников, испытывающих трудности в усвоении программного материа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 Изучена степень удовлетворенности родителей (законных представителей ) качеством предо-ставляемых услуг ДОУ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 этап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 Разработан и апробирован инструментарий определения уровня развития воспитанников с учетом их возраст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. Улучшен уровень подготовки к школе на 20% (на основе психологической диагностики)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 Внедрение системы индивидуализации образовательного процесса путем введения индиви-дуальных образовательных маршрутов для воспитанников, испытывающих трудности в усвоении программ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 Улучшилась степень удовлетворенности родителей (законных представителей) качеством пре-доставляемых услуг ДОУ (в результате анкетирования)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 этап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6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 Проведен мониторинг качества развития воспитанников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. Обобщен опыт работы педагогов ДОУ по областям:  познавательное развитие, речевое раз-витие,  социально-коммуникативное развитие, художественно-эстетическое развитие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  Мониторинг уровня знаний и практических навыков воспитанников по авторским программам педагогов ДОУ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4. Обобщен опыт работы по внедрению инновационной  системы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ект 2. Вырастим здоровое поко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образовательных процессов  сохраняющих, укрепляющих и раз-вивающих психическое, физическое и умственное здоровье воспитанников и кол-лектива. Систематизирование  оздоровительной работы в ежедневной деятельно-сти воспитан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ить естественность психического развития воспитан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ить прочный фундамент жизнеутверждающей, созидающей и творческой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ключить в содержание физкультурных занятий элементов развития творческого мышления для реализации оздоровительной направленности физкультурных заня-тий.   </w:t>
      </w:r>
    </w:p>
    <w:p>
      <w:pPr>
        <w:pStyle w:val="Normal"/>
        <w:rPr/>
      </w:pPr>
      <w:r>
        <w:rPr/>
        <w:t>-Создать систему установок на здравосозидание не только по отношению к собст-венному «Я», но и по отношению к миру.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472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ы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полагаемый результа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Изучение литературы по данной те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пределение актуальности и ценности двигательного режима. </w:t>
              <w:br/>
              <w:t xml:space="preserve">3.Разработка плана работы с родителями (законными представителями) по теме проекта </w:t>
              <w:br/>
              <w:t xml:space="preserve">4.Подбор художественной литературы по теме «Здоровый образ жизни», иллюстративного мате-риала </w:t>
              <w:br/>
              <w:t>5. Оформление «Уголка здоровья» для воспитанников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этап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Анализ состояния здоровья каждого воспитанника по результатам мониторин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реализации работы с воспитанниками  по модели двигательного режима ДО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лучшение системы планирования работы педагогов с воспитанниками  и родителями (закон-ными представителями) по ЗОЖ.</w:t>
              <w:br/>
              <w:t>4. Познавательные  занятия, развлечения, праздники и тематические веч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Для родителей (законных представителей) консультации, практические советы, рекомендации, родительские собрания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ведение мониторингового исследования состояния здоровья воспитан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пределение инструментария мониторинга  оздоровительно-закаливающи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Определение актуальности и ценности двигательного режима. </w:t>
              <w:br/>
              <w:t xml:space="preserve">4.Разработка плана работы с родителями (законными представителями) по теме проекта </w:t>
              <w:br/>
              <w:t xml:space="preserve">5.Подбор художественной литературы по теме «Здоровый образ жизни», иллюстративного материала </w:t>
              <w:br/>
              <w:t>6. Оформление «Уголка здоровья» для воспитанник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3. Развитие системы работы с персонал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человеческими ресурсами, способствующей профессиональному, творческому и личностному  развитию пер-сон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инновационного потенциала, постоянный рост квалификацион-ного уровня педагогического персонала учреж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явление, обобщение и транслирование передового педагогического опыта на разных уровн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комплекса социально-направленных мероприятий с целью созда-ния положительной мотивации труда у сотрудников (рациональная организация труда; соблюдение социальных гарантий; отработка механизмов стимулирования работников образовательного учрежд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472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Этапы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полагаемый результа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14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 Переход от ФГТ к ФГО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 Налажена  работа по выявлению передового педагогического опы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. Проведена очередная аттестация педагогов ДО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 Разработка комплекса социально-направленных мероприятий с целью создания положитель-ной мотивации труда у сотрудников (рациональная организация труда; соблюдение социальных гарантий; отработка механизмов стимулирования работников образовательного учреждения)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 этап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 Разработан инструментарий отслеживания деятельности педагогов и стимулирования по резу-льтат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 Определен контингент педагогов на очередную аттест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 Выявлен творческий резерв младшего обслуживающего персонала для педагогической работы с деть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Выявлен и обобщен передовой педагогический опы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Осуществление комплекса социально-направленных мероприятий с целью создания положи-тельной мотивации труда у сотрудников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16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 Повысился уровень креативности педаго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 Повышен уровень квалификации педагогов ДО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. Созданы условия для профессионального роста через наставничество, обучение в ВУЗ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4.Обобщение и транслирование передового педагогического опыта на разных уровнях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4. Развитие системы взаимодействия детского сада  с другими сете-выми форм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эффективной системы взаимодействия детского сада с другими сетевыми форм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эффективной системы взаимодействия детского сада с другими сете-выми форм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условий для осуществления преемственности и плавного перехода от воспитания и развития воспитанников  в условиях семьи к воспитанию и раз-витию в условиях ДОУ.  </w:t>
      </w:r>
    </w:p>
    <w:p>
      <w:pPr>
        <w:pStyle w:val="Normal"/>
        <w:jc w:val="both"/>
        <w:rPr/>
      </w:pPr>
      <w:r>
        <w:rPr/>
        <w:t xml:space="preserve">-Обеспечение преемственности дошкольного и начального школьного образова-ния, создание предпосылок для успешной адаптации выпускников ДОУ к обуче-нию в школе. 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36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ы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полагаемый результат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заимодействие с детской поликлини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лючено соглашение и составлены планы работы по преемственности  с  Хохломской СО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Взаимодействие с сельской библиоте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Взаимодействие с Хохломским  ДК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этап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г.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Выполнение мероприятий по совместному плану работы поликли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ализация планов совместной работы по преемственности  с МБОУ Хохломская СО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 Реализация планов совместной работы с сельской библиоте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Реализация планов совместной работы с Хохломским ДК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Изучение результатов. Сравнительный анали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Анализ полученных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Оценка результатов взаимодействия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асширение количества услуг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IV ЧАСТЬ. 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ь будуще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как желаемый результат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дель нового модернизированного дошкольного образовательного учреждения должна представлять собой детский сад,  имеющий опыт работы по развитию  и воспитанию детей от 2 лет до 7 лет, их социализации и само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а новой модели учреждения предполаг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эффективную реализацию комплексной программы развития, воспитания и укрепления здоровья воспитанников дошкольного возраста, обеспечивающую условия для развития способностей воспитанников, приобщение его к основам здорового образа жизни, формирование базовых качеств социально ориентированной личности, обогащенное физическое, познавательное, социальное, эстетическое и речевое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беспечение преемственности дошкольного образования и начальной ступени школьного образования, преемственности дошкольного, дополнительного и семейного образования, интеграции всех служб детского сада в вопросах развития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личностно-ориентированную систему образования и коррекционной помощи, характеризующуюся мобильностью, гибкостью, вариативностью, индивидуализированностью под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асширение участия коллектива, родительского актива и представителей внешней среды  в выработке, принятии и реализации правовых и управленческих решений относительно деятельности учре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бновленную нормативно-правовую, финансово-экономическую, материально-техническую и кадровую базы для обеспечения широкого развития новых форм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четкое распределение и согласование компетенций и полномочий, функций и ответственности всех субъектов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принципиально новую развивающую предметно-пространственную среду, в которой бы сами предметы, материалы, игрушки и пособия содержали бы элементы «образования  и развития» - возможность самостоятельного повед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ысокую конкурентоспособность образовательного учреждения путем включения в педагогический процесс новых форм дошкольного образования, а также расширения сферы образовательных услуг, предоставляемых воспитанникам и неорганизованным детям микро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ова модель будущего учреждения, которое видится нам в результате реализации программы разви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сполнения Программы разви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деятельности и контроль  по реализации программы возлагается на администрацию организации и Совет по реализации Программ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по реализации Программы развития ДО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ий</w:t>
      </w:r>
      <w:r>
        <w:rPr>
          <w:rFonts w:cs="Times New Roman" w:ascii="Times New Roman" w:hAnsi="Times New Roman"/>
          <w:sz w:val="28"/>
          <w:szCs w:val="28"/>
        </w:rPr>
        <w:t>: Шипкова Г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</w:t>
      </w:r>
      <w:r>
        <w:rPr>
          <w:rFonts w:cs="Times New Roman" w:ascii="Times New Roman" w:hAnsi="Times New Roman"/>
          <w:sz w:val="28"/>
          <w:szCs w:val="28"/>
        </w:rPr>
        <w:t>: Колесникова Н.А., Лутошкина Е.М., Пылаева Н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61" w:leader="none"/>
        <w:tab w:val="right" w:pos="992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61" w:leader="none"/>
        <w:tab w:val="right" w:pos="9921" w:leader="none"/>
      </w:tabs>
    </w:pPr>
    <w:rPr/>
  </w:style>
  <w:style w:type="paragraph" w:styleId="161">
    <w:name w:val="Îñíîâíîé1.òåêñò.Îñíîâíîé61"/>
    <w:basedOn w:val="Normal"/>
    <w:qFormat/>
    <w:pPr>
      <w:widowControl w:val="false"/>
      <w:jc w:val="center"/>
    </w:pPr>
    <w:rPr>
      <w:rFonts w:ascii="Times New Roman" w:hAnsi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6:00Z</dcterms:created>
  <dc:creator>1</dc:creator>
  <dc:description/>
  <cp:keywords/>
  <dc:language>en-US</dc:language>
  <cp:lastModifiedBy>Админ</cp:lastModifiedBy>
  <cp:lastPrinted>2016-02-14T16:45:00Z</cp:lastPrinted>
  <dcterms:modified xsi:type="dcterms:W3CDTF">2016-02-21T14:03:00Z</dcterms:modified>
  <cp:revision>78</cp:revision>
  <dc:subject/>
  <dc:title>                                                                                   Принята на заседании </dc:title>
</cp:coreProperties>
</file>