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 xml:space="preserve">                                       </w:t>
      </w:r>
      <w:r>
        <w:rPr>
          <w:b/>
          <w:sz w:val="44"/>
          <w:szCs w:val="44"/>
        </w:rPr>
        <w:t>Пояснительная  записка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чной труд умеренно умственно отсталых школьников является важнейшим звеном в учебной и коррекционно-воспитательной работе. Ручной труд так же, как игровая, конструктивная и изобразительная деятельность обладает большими развивающими и коррекционными возможностями. Целенаправленное его использование в процессе обучения детей с выраженным недоразвитием интеллекта как средства коррекции может обеспечить развитие их сенсомоторной сферы, мелкой моторики, координации движения обеих рук, зрительно-двигательной координации, восприятия, представлений об окружающем мире, мышления, памяти, внимания, а также их речи в связи с их практической деятель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нятия по ручному труду для воспитанников с умеренной умственной отсталостью в 4 классе проводятся 3 раза в неделю. В году  всего 98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дготовка детей с ограниченными возможностями здоровья к повседневной жизни, к труду с последующей адаптацией их в социу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учение ручному труду направленно на решение </w:t>
      </w:r>
      <w:r>
        <w:rPr>
          <w:b/>
          <w:sz w:val="28"/>
          <w:szCs w:val="28"/>
        </w:rPr>
        <w:t>следующих задач:</w:t>
      </w:r>
    </w:p>
    <w:p>
      <w:pPr>
        <w:pStyle w:val="3"/>
        <w:rPr/>
      </w:pPr>
      <w:r>
        <w:rPr>
          <w:b w:val="false"/>
          <w:bCs w:val="false"/>
          <w:sz w:val="28"/>
          <w:szCs w:val="28"/>
        </w:rPr>
        <w:t>-формирование умений выполнять практические задания по ручному труду в доступной для них форме;</w:t>
      </w:r>
    </w:p>
    <w:p>
      <w:pPr>
        <w:pStyle w:val="3"/>
        <w:rPr/>
      </w:pPr>
      <w:r>
        <w:rPr>
          <w:b w:val="false"/>
          <w:bCs w:val="false"/>
          <w:sz w:val="28"/>
          <w:szCs w:val="28"/>
        </w:rPr>
        <w:t>-коррекция интеллектуальных и физических недостатков учащихся с учётом их психофизических возможностей;</w:t>
      </w:r>
    </w:p>
    <w:p>
      <w:pPr>
        <w:pStyle w:val="3"/>
        <w:rPr>
          <w:b w:val="false"/>
          <w:b w:val="false"/>
          <w:bCs w:val="false"/>
          <w:sz w:val="28"/>
          <w:szCs w:val="28"/>
        </w:rPr>
      </w:pPr>
      <w:r>
        <w:rPr/>
        <w:t>-</w:t>
      </w:r>
      <w:r>
        <w:rPr>
          <w:b w:val="false"/>
          <w:sz w:val="28"/>
          <w:szCs w:val="28"/>
        </w:rPr>
        <w:t>воспитание положительных качеств личности (трудолюбие, настойчивость, аккуратность и т.п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должать формировать интерес к ручному тру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огащать, уточнять и закреплять представления о предметах и явлениях окружающего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пространственные предст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зрительно-двигательную координа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мелкую моторику ру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наглядно-образное и наглядно-действенное мыш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зрительное и слуховое вним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речь в связи с практической деятель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</w:t>
      </w:r>
    </w:p>
    <w:p>
      <w:pPr>
        <w:pStyle w:val="3"/>
        <w:tabs>
          <w:tab w:val="clear" w:pos="0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tabs>
          <w:tab w:val="clear" w:pos="0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tabs>
          <w:tab w:val="clear" w:pos="0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tabs>
          <w:tab w:val="clear" w:pos="0"/>
        </w:tabs>
        <w:rPr/>
      </w:pPr>
      <w:r>
        <w:rPr/>
        <w:t>Формы организации занятий.</w:t>
      </w:r>
    </w:p>
    <w:p>
      <w:pPr>
        <w:pStyle w:val="3"/>
        <w:tabs>
          <w:tab w:val="clear" w:pos="0"/>
        </w:tabs>
        <w:rPr/>
      </w:pPr>
      <w:r>
        <w:rPr/>
      </w:r>
    </w:p>
    <w:p>
      <w:pPr>
        <w:pStyle w:val="3"/>
        <w:tabs>
          <w:tab w:val="clear" w:pos="0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Привитие элементов трудовой деятельности у учащихся с умеренной умственной отсталостью осуществляется на уроках по ручному труду, где дети выполняют различные под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-м – 3-м классе задания носят менее сложный характер, в 4-м классе они усложняются. Работа направлена на коррекцию движений кистей и пальцев рук, умение  организовывать рабочее место, пользоваться клеем, кисточкой, ножницами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елки, которые изготавливают дети, могут служить атрибутами для игры, средствами украшения класса, подарками родителям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елки могут быть не только индивидуальными, но и коллектив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выполнения заданий могут выставляться на организуемых выставках (на родительских собраниях, при организации детских праздников и т.п.).</w:t>
      </w:r>
    </w:p>
    <w:p>
      <w:pPr>
        <w:pStyle w:val="TextBody"/>
        <w:jc w:val="both"/>
        <w:rPr/>
      </w:pPr>
      <w:r>
        <w:rPr/>
        <w:tab/>
      </w:r>
      <w:r>
        <w:rPr>
          <w:sz w:val="28"/>
          <w:szCs w:val="28"/>
        </w:rPr>
        <w:t>Ознакомление с трудом, с его социальной значимостью должно проводиться с детьми систематически.</w:t>
      </w:r>
    </w:p>
    <w:p>
      <w:pPr>
        <w:pStyle w:val="3"/>
        <w:tabs>
          <w:tab w:val="clear" w:pos="0"/>
        </w:tabs>
        <w:jc w:val="both"/>
        <w:rPr/>
      </w:pPr>
      <w:r>
        <w:rPr>
          <w:sz w:val="28"/>
          <w:szCs w:val="28"/>
        </w:rPr>
        <w:tab/>
      </w:r>
      <w:r>
        <w:rPr>
          <w:szCs w:val="32"/>
        </w:rPr>
        <w:tab/>
        <w:t>Методы и приёмы работ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цессе выполнения заданий по труду дети учатся действовать по образцу и словесной инстр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, при ознакомлении учащихся с моделью-образцом, необходимо постоянно направлять внимание детей на соответствие образа с выполняемыми поделками в части формы, величины и т.п. Учащихся нужно специально учить анализировать образец изделия, отмечать форму, способы кре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ать сложность приёмов работы возможно лишь при усвоении учениками предыдуще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jc w:val="both"/>
        <w:rPr>
          <w:szCs w:val="32"/>
        </w:rPr>
      </w:pPr>
      <w:r>
        <w:rPr>
          <w:sz w:val="28"/>
          <w:szCs w:val="28"/>
        </w:rPr>
        <w:tab/>
        <w:tab/>
        <w:tab/>
      </w:r>
      <w:r>
        <w:rPr>
          <w:szCs w:val="32"/>
        </w:rPr>
        <w:t>Ожидаемые результаты.</w:t>
      </w:r>
    </w:p>
    <w:p>
      <w:pPr>
        <w:pStyle w:val="3"/>
        <w:tabs>
          <w:tab w:val="clear" w:pos="0"/>
        </w:tabs>
        <w:jc w:val="both"/>
        <w:rPr>
          <w:szCs w:val="32"/>
        </w:rPr>
      </w:pPr>
      <w:r>
        <w:rPr>
          <w:szCs w:val="32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щиеся должны знат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свойства материалов, используемых при выполнении подело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сти работы и личной гигиен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сравнивать качество выполненной работы с опорой на образец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своё рабочее место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ывать последовательность выполнения работ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ростейшую композицию, аппликацию по образ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460"/>
        <w:gridCol w:w="1205"/>
        <w:gridCol w:w="2510"/>
        <w:gridCol w:w="2685"/>
        <w:gridCol w:w="2886"/>
        <w:gridCol w:w="2481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Содержательн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лин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екционно-развивающие задач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средства, технологии решения задач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ы, возникающие при изучении тем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дагогически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мониторинг      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. Соблюдение техники безопас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мозаико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природным материал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пластилин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нитками и тканью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бумагой и картон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о строительным материал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о шнуровко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проволоко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комнатными растениями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 ч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 ч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 ч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0 ч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 ч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1 ч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 ч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8 ч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 ч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ть технику безопасности и санитарно-гигиенические требования к урокам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вивать сенсомоторное восприятие в ручной деятельности; развивать слуховые, зрительные и осязательные восприятия, координацию движений, пространственную ориентировку, ручную умелость, наглядно-образное мышле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Учить выкладывать «чередующихся» рядов, геометрических фигур различных размеров и цветов, ковриков, различных узоров, предметов: дом, цветок и др., работа по замыслу детей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чить изготовлению животных, насекомых, птиц с использованием грецкого ореха, шишек, желудей и т. п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обследовать предмет перед лепкой, используя тактильный, кинестетический, зрительный анализаторы; продолжать учить лепить предметы, состоящие из нескольких частей; закреплять приёмы работы с глиной, пластилином (разминать, разрывать на крупные куски, соединять, отщипывать мелкие кусочки, раскатывать прямыми и круговыми движениями, расплющивать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rPr/>
            </w:pPr>
            <w:r>
              <w:rPr>
                <w:b w:val="false"/>
                <w:bCs w:val="false"/>
                <w:sz w:val="28"/>
                <w:szCs w:val="28"/>
              </w:rPr>
              <w:t>Дать понятие о тканях. Учить изготовлению стрекозы, бабочки; учить способы соединения ткани, пришиванию пуговиц, вешалки для полотенец.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Закреплять умения выполнять предметную и тематическую аппликацию из готовых и самостоятельно вырезанных элементов; продолжать учить выполнению рваной аппликации; продолжать учить рассматривать собственные и чужие работы, узнавать изображенные предметы, называть их; учить сравнивать свою работу и работы других с предметов или образцом. 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правлена на коррекцию движений кистей и пальцев рук, умение  организовывать рабочее место, пользоваться клеем, кисточкой, ножницами и т.п.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Формировать и развивать умения работать вместе с другими детьми в процессе  выполнения коллективных работ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знавать и называть комнатные растения; отличать их от декоративных и других растений по картинке; Учить ухаживать и поливать комнатные растения; учить высаживать семена свёклы, описывать их рост после наблюдения; учить рыхлить землю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вать наиболее оптимальные условия для развития коммуникативных и социальных навыков (речь, игра, нормы социального поведения, доступные виды труда). Отбирать содержание по объёму и степени сложности в соответствии с возможностями каждого ученика. Знакомить со свойствами материалов и областью их примен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гровые моменты, которые поддерживают интерес детей к предлагаемой деятельности, ориентируют учащихся на выполнение зад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и закреплять умения пользоваться клеящим карандашом, клеем ПВА и кисточкой для клея; соблюдать последовательность и аккурат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ёмы работы: отмеривание ткани, вдевание нитки в иголку, закрепление нитки в конце работы, прямой стежок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Приёмы работы: прочное соединение деталей.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"/>
              <w:rPr/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Использовать нетрадиционные приемы в работе. 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b w:val="false"/>
                <w:bCs w:val="false"/>
                <w:sz w:val="28"/>
                <w:szCs w:val="28"/>
              </w:rPr>
              <w:t>Выполнять  фигуры  по шаблону и по представлению, разрезать линии по разметке, крепить детали.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спользовать и закреплять при работе со строительным материалом и мозаикой  знания о форме и цвете, о пространственных отношениях предметов: вверху - внизу, справа – слева, впереди – сзади, выше – ниже и др. Выполнять знакомые образцы  изделий без образца, по схематическим рисункам с обозначенными линиями составляющих деталей. Применять на уроках соревновательные и игровые формы организации; упражнения, носящие учебно-тренировочный характер.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спользовать на уроках художественное слово – стихи, загадки, потешки и др. Проводить экскурсии, вырабатывая умения ориентироваться в окружающем мире.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чить наблюдать те или иные объекты, совершать определённые действия, подражая действиям взрослого.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именять различные средства наглядности: фотографии, картинки, видеофильмы и др.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й познавательный интерес; затруднения в способности высказаться. Непредсказуемая реакция на ощущения при обучении с использованием ручного труда. Неспособность к коммуникативному поведению вследствие ограниченности в высказываниях. Большой дефицит внешних раздражителей; неустойчивое эмоциональное состоя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ая мотивация, кратковременность концентрации внимания, непоследовательность выполняемых операций препятствуют выполнению действий целиком. Нарушения общей  мелкой моторики, несформированность координации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елание контактировать  с окружающими и другие аутистические чер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ения в принятии и понимании поставленной задачи, её решении, в установлении связей и отношений между ними. С трудом формируются основные навыки и приёмы систематической умственной деятельности; различения и идентификации. Недоступность осознанного выбора адекватного способа действия. Неумение пользоваться элементарными знаниями в практическ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воим психофизическим особенностям дети страдают тяжёлыми нарушениями интеллекта, поведения, деятельности и всей личности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КАЛЕНДАРНО – ТЕМАТИЧЕСКОЕ ПЛАНИРОВАНИЕ ПО РУЧНОМУ  ТРУД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4500"/>
        <w:gridCol w:w="1260"/>
        <w:gridCol w:w="1800"/>
        <w:gridCol w:w="6665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 и подт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лагаемые результаты обучения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четв. (27 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элементами игры: «Соблюдение правил безопасной работы и гигиены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озаикой. Выкладывание «чередующихся» рядов (1-3 цвет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троительным материалом. Изготовление двухэтажного дома с окн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з строительного материала «гараж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«Сбор природного материал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елки из природного материала «Лебедь на озер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елки из природного материала (желуди) «Ворона и лисиц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цветной бумаги «Осенний буке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з цветной бумаги аппликации «Дорожные знаки: переход, светофор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сюжетной аппликации по сказке «Маша и медведь». Вырезание по шабл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готовление коллективной аппликации «Парк осенью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с пластилином. Лепка геометрических фигур (шар, куб, цилиндр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плоскостных фигур (овощей, фруктов и ягод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сказочных героев из любимых сказок (по замысл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предметов из 2-3-х  деталей (дом, гриб и др.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о тканях. Знакомство с видами ткан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четв. (19 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чередующихся геометрических фигур (по цвету и форм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в полосе из чередующихся фигур (по цвету, величин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аная аппликация «Ёл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готовых вырезанных геометрических фигур «Праздничные шари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 Лепка предметов разной формы «Конфеты» (шарики, палочки, батончик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предметов, состоящих из нескольких частей: неваля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канью. Способы соединений тка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канью. Пришивание пугов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канью. Изготовление баб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канью и нитками (отмеривание ткани, вдевание нитки в иголку, закрепление нитки в конце работы). Прямой стеж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ёлочных украшений к празднику «Новый год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Новогодней открытки «С Новым годом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четв. (29 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троительным материалом различной величины и формы. Изготовление строительных сооружений по замыс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уровка. Пришнуровывание деталей: «Подсолнух», «Аквариу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роволокой. Изготовление композиций геометрических фор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озаикой. Практическая работа по выкладыванию коврика, узора заданной фор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 со строительным материалом. Выкладывание домика из деталей заданных ц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 с элементами игры: «Соблюдение правил безопасной работы и гигиены труд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риродным материалом. Изготовление персонажей из сказок «Лесные жители» (орехи, скорлупа, желуди, шишки и др.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з природного материала (грецкий орех, шишки) вертолё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озаикой. Выкладывание узора по образ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со строительным материалом. Строительство гараж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сказочных героев из пластил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цветной бума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композиции «На поляне». Коллектив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</w:rPr>
              <w:t>четв. (23 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 с элементами игры: «Соблюдение правил безопасной работы и гигиены труд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уровка. Зашнуровать обув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озаикой. Выкладывание узора по образ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«Рисуем» жгутиками из пластил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цветной бумаги «День Побед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 Лепка из отдельных частей «Игруш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природным материал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омнатными раст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,29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,7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,11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,17.1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,01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,8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,15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,19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,26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3,5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,12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,18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,22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4,8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4,12.04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04,16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04,22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04,26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,30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,14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,20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,27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ab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войства материалов, используемых при выполнении поделок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сти работы и личной гигиены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равнивать качество выполненной работы с опорой на образец.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олжны уметь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воё рабочее место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последовательность выполнения работы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простейшую композицию, аппликацию по образ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5:48:00Z</dcterms:created>
  <dc:creator>Татьяна</dc:creator>
  <dc:description/>
  <cp:keywords/>
  <dc:language>en-US</dc:language>
  <cp:lastModifiedBy>User</cp:lastModifiedBy>
  <cp:lastPrinted>2013-04-04T13:24:00Z</cp:lastPrinted>
  <dcterms:modified xsi:type="dcterms:W3CDTF">2013-04-05T07:36:00Z</dcterms:modified>
  <cp:revision>32</cp:revision>
  <dc:subject/>
  <dc:title>                                       Пояснительная  записка</dc:title>
</cp:coreProperties>
</file>