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ение одуванчиков с мать-и-мачех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40"/>
        <w:jc w:val="both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  <w:t xml:space="preserve">Задачи: 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обучающие:</w:t>
      </w:r>
      <w:r>
        <w:rPr/>
        <w:t xml:space="preserve"> показать сходство и различие растений (одуванчик высокий, пушистый, имеет гладкий стебель; мать-и-мачеха ниже, не такая пушистая, стебель весь в чешуйках; оба цветка желтые)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развивающие:</w:t>
      </w:r>
      <w:r>
        <w:rPr/>
        <w:t xml:space="preserve"> развивать внимание, память, речь; 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 xml:space="preserve">воспитательные: </w:t>
      </w:r>
      <w:r>
        <w:rPr/>
        <w:t>воспитывать любознательность, познавательную активность, эмоциональный отклик на красоту растений.</w:t>
      </w:r>
    </w:p>
    <w:p>
      <w:pPr>
        <w:pStyle w:val="Normal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</w:r>
    </w:p>
    <w:p>
      <w:pPr>
        <w:pStyle w:val="Style17"/>
        <w:spacing w:lineRule="auto" w:line="360" w:before="0" w:after="0"/>
        <w:ind w:firstLine="540"/>
        <w:jc w:val="center"/>
        <w:rPr/>
      </w:pPr>
      <w:r>
        <w:rPr>
          <w:b/>
          <w:spacing w:val="48"/>
          <w:sz w:val="28"/>
          <w:szCs w:val="28"/>
        </w:rPr>
        <w:t>Ход наблюдения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гости к детям приходит кукла Маша, которая просит показать ей цветы на участк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давайте покажем Маше цветы на нашем участке.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ые наблюдения детей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се вместе ходят от цветка к цветку, разглядывают их. Находят цветок мать-и-мачехи.</w:t>
      </w:r>
    </w:p>
    <w:p>
      <w:pPr>
        <w:pStyle w:val="Normal"/>
        <w:spacing w:before="280" w:after="280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детям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называется этот цветок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вы думаете, что это мать-и-мачеха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длины у него стебель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троньтесь до него. Какой он на ощупь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го цвета цветок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н на ощупь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т имени куклы находит одуванчик и называет его мать-и-мачехой. Дети поправляют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вы думаете, что это одуванчик?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длины у него стебель? А у мать-и-мачехи какой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н на ощупь? А у мать-и-мачехи какой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го цвета цветок? А у мать-и-мачехи какой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н на ощупь? Чем отличается от мать-и-мачехи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похожи цветы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ни отлич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т имени куклы выражает радость и благодарит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/>
      </w:pPr>
      <w:r>
        <w:rPr>
          <w:i/>
          <w:sz w:val="28"/>
          <w:szCs w:val="28"/>
        </w:rPr>
        <w:t>Игра «Беги к тому, что назову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39:00Z</dcterms:created>
  <dc:creator>СВЕТА</dc:creator>
  <dc:description/>
  <cp:keywords/>
  <dc:language>en-US</dc:language>
  <cp:lastModifiedBy>СВЕТА</cp:lastModifiedBy>
  <cp:lastPrinted>2013-02-11T15:19:00Z</cp:lastPrinted>
  <dcterms:modified xsi:type="dcterms:W3CDTF">2013-02-11T11:19:00Z</dcterms:modified>
  <cp:revision>17</cp:revision>
  <dc:subject/>
  <dc:title>Наблюдения за листопадом</dc:title>
</cp:coreProperties>
</file>