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Внутренняя среда организма.  Состав и функции крови. Эритроцит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 изучить состав внутренней среды организма, ее роль в организме, значение ее постоянства; сформулировать знания о составе крови и ее функциях; изучить особенности строения эритроцитов в связи с выполняемыми ими функция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навыки учащихся работать с микроскопом и микропрепаратами, продолжать работу над развитием умений устанавливать причинно-следственные связи и  проводить системный анализ, совершенствовать механизм проведения мозгового   штур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толерантность, аккуратность при работе с биологическим оборудованием; формировать потребность здорового образа жиз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изучение новых зн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 обучения:</w:t>
      </w:r>
      <w:r>
        <w:rPr>
          <w:rFonts w:cs="Times New Roman" w:ascii="Times New Roman" w:hAnsi="Times New Roman"/>
          <w:sz w:val="24"/>
          <w:szCs w:val="24"/>
        </w:rPr>
        <w:t xml:space="preserve">  эвристический, проблемны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  группова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микроскопы, микропрепараты крови лягушки и крови  человека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Организационный моме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й те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.  Для поддержания жизни многоклеточного организма нужна определенная система, которая обеспечивала бы каждую клеточку питательными веществами, кислородом и выводила  продукты обмена веществ. Поэтому в ходе эволюции возникли специальные приспособления и структуры организма, например, жидкая внутренняя ср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аких компонентов состоит внутренняя среда организма? Работа с учебником стр. 116, в процессе которой учащиеся заполняют таблицу «Компоненты внутренней среды и их местонахождение в организм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нутренн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в организ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и кровеносные сосу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каневая (межклеточная) жид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клетками тка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Лим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фатические сосуд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.   «Каким образом взаимосвязаны  эти компоненты внутренней среды?» С клетками тела жидким компонентом крови – плазмой, но содержит меньше белков и больше углекислого газа. В целом, объем тканевой жидкости у человека составляет в среднем 26,5% от массы тела. Через нее осуществляется непосредственный обмен с цитоплазмой клеток и для них служит средой существ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ходящая из крови жидкость становится частью тканевой жидкости. Большая часть этой жидкости снова поступает в капилляры, однако около 10% жидкости не попадает в сосу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нормальных условиях избыток тканевой жидкости поступает в крошечные лимфатические сосуды. В процессе лимфооттока она изменяет свой состав – в ней значительно увеличивается количество жиров, белка. Лимфа накапливается и по лимфатическим сосудам вновь переносится в кровяное русл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постоянно меняющихся параметрах внешней среды, внутренняя среда организма остается относительно постоянной. В 1857 г. французский ученый Клод Бернар справедливо заметил: «Постоянство внутренней среды организма – залог его свободной и независимой жизн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1929 г. американский  физиолог У. Кеннон для обозначения постоянства внутренней среды организма ввел понятие – гомеостаз ( от греч. «гомеос» - «подобный» и «стазиз» - «состояние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рганизме на относительно постоянном  уровне удерживаются такие показатели, как кровяное давление, температура тела, осмотическое давление крови и тканевой жидкости, содержание в них белков и сахара, ионов натрия, калия, кальция, хлора, водорода.  Очень важной особенностью внутренней среды является то, что содержание веществ в ней не абсолютно одинаково, а изменяется в определенных пределах, т.е. для содержания каждого вещества нормой является не одна цифра, а определенный диапазон. Например, содержание ионов калия в крови здорового человека  - 16-20 мг в 100 мл ( 16-20 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ьте два факт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еловек, раненный в ногу или руку, погибает только от большой потери крови, даже если все внутренние органы целы и здоров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ивание крови другого человека раненному спасает его от смерти. Подумайте на эти фактами и объясни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очему человек без крови погибае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какое значение крови в жизни организма человека? </w:t>
      </w:r>
      <w:r>
        <w:rPr>
          <w:rFonts w:cs="Times New Roman" w:ascii="Times New Roman" w:hAnsi="Times New Roman"/>
          <w:i/>
          <w:sz w:val="24"/>
          <w:szCs w:val="24"/>
        </w:rPr>
        <w:t>( это задание выполняется в группах методом мозгового штурма, затем ответы обсуждаются фронтальн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ходе беседы делаются выводы о том, что кровь является одной из важнейших жидкостей в организме, так как выполняет разнообразные функции: разносит кислород, питательные вещества, уносит продукты распада, участвует в осуществлении гуморальной регуляции деятельности организма, выполняет защитные фун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, что, же мы знаем об этой удивительной жидкости красного цвета, которую часто называют «носительницей жизни»?  Далее следует краткое сообщение ученика, у которого прикреплена эмблема «Кров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щее количество крови в организме взрослого человека равно 7% его веса, по объему это около 5-6 л у взрослого человека и около 3 л у подростков. Если дать крови отстояться, предварительно приняв меры, препятствующие ее свертыванию, то образуются два резко отличающихся друг от друга сло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ерхний слой – слегка желтоватая полупрозрачная жидкость  - плазма крови и нижний слой – осадок темно-красного цвета, который образован форменными элементами  - клетками крови: эритроцитами и лейкоцитами, и кровяными пластинками – тромбоцит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оеобразие крови заключается в том, что она представляет собой жидкую соединительную тка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ая работа детей  с учебником  ( стр. 117-119) в микрогруппах ( «плазма крови», «эритроциты», «лейкоциты», «тромбоциты»). Итоги своей работы дети на альбомных листах заполняют по предложенной на доска сх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итроци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ци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ци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должительность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с эмблемой «Кровь» приглашает для выступления поочередно одного из группы. Представитель группы имеет свою эмблемы и выходит к доске с заполненной на альбомном листе таблицей.  Дети на местах заполняют сводную таблицу в тетра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ПЛАЗМА КР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объема кро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%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соли: хлорид натрия, хлорид каль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: белки, глюк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питательны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кислорода в каждую клет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углекислого газа, удаление других продуктов расп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ЭРИТРОЦ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в 1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– 5,5 мл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яковогнутые, красные, содержат гемоглоби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костн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должительность жи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0 дней, разрушаются в селезенке, печени, хранятся в селезен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кислорода и углекислого газ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ТРОМБОЦ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в 1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летки кровяные пласти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костн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должительность жи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тывание крови при наличии хлорида кальция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ЛЕЙКОЦ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в 1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 - 8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форменные клетки, ядерные, бесцветные, меняют фор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костный мозг, лимфатические узлы, селез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должительность жи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ескольких суток до нескольких десятков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от инфекци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м же образом эритроциты приспособлены к выполнению функции по транспортировке кислорода и углекислого газа по организму человека? </w:t>
      </w:r>
      <w:r>
        <w:rPr>
          <w:rFonts w:cs="Times New Roman" w:ascii="Times New Roman" w:hAnsi="Times New Roman"/>
          <w:i/>
          <w:sz w:val="24"/>
          <w:szCs w:val="24"/>
        </w:rPr>
        <w:t>Чтобы ответить на этот вопросов, необходимо выполнить лабораторную работу. Работа выполняется в группах по инструктивной карточке. Прежде чем сделать вывод, учащиеся должны провести сравнительный анал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ть на большом увеличении микроскопа микропрепараты крови человека. Найдите эритроциты, обратите внимание на их окраску, фор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зучить   микропрепараты крови  лягушки при малом увеличении микроскопа. Обратите внимание на их размеры и фор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равните эритроциты лягушки и человека; результаты наблюдений запишите в таблиц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делайте вывод: почему кровь человека переносит в единицу времени больше кислорода, чем кровь лягушки. В каком направлении шла эволюция эритроцитов у позвоночных?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200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итроци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летки, мк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лет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яд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цитоплазмы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яковогнут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розова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ь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-красна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оверхность всех эритроцитов составляет 3800 м. Это в 1500 раз больше всей поверхности человеческого тела. Огромная общая поверхность эритроцитов помогает им захватывать и переносить такое количество кислорода, которое полностью обеспечивает жизнедеятельность всех органов и ткан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ритроциты напоминают тончайшую губку, все поры которой заполнены особым веществом  - гемоглобином. Перенос кислорода настолько важная задача, что для наиболее полноценного ее выполнения эритроциты человека в процессе развития лишились своего клеточного ядра. Но зато место ядра в них заполняется гемоглобином, поэтому каждый эритроцит  человека может захватить больше кислорода, чем эритроциты части животных, например, лягушки. Так, на  высоких ступенях развития животного мира отдельные клетки «приносят себя в жертву» всему живому организму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недостатке гемоглобина в крови человек приобретает заболевание  - анемию. Анемия по-другому называется малокровие. Это заболевание связано с понижением гемоглобина в крови(норма гемоглобина в крови человека 120-130единиц). </w:t>
      </w:r>
      <w:r>
        <w:rPr>
          <w:rFonts w:cs="Times New Roman" w:ascii="Times New Roman" w:hAnsi="Times New Roman"/>
          <w:i/>
          <w:sz w:val="24"/>
          <w:szCs w:val="24"/>
        </w:rPr>
        <w:t>Методом системного анализа в группах выяви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чины анемии     2. Профилактические приемы анем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следует обобщение работы. Анемия может иметь следующие причины: а) понижение содержания гемоглобина в эритроцитах, б) уменьшение числа эритроцитов в крови, в) иногда имеют место обе причины. Анемия приобретается человеком при недостаточном питании, большой потери крови, нарушении функций красного мозга, некоторых инфекционных заболеваниях. Анемия излечима. Больному необходимо полноценное витаминизированное питание, пребывание в достаточной степени на свежем воздухе. Очень полезно употреблять пищу богатую витаминами А, К, пищу, содержащую железо: мясо, рыбу, печень, яблоко, гранаты, киви, молочные продук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репление зн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учащих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ая жидкость выступает при ссадинах на коже в виде светлых капел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образите схему образования внутренней среды организма, обозначьте стрелками движение ее составных частей и подпишите 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дной популярной книге по физиологии было образно сказано: «В каждую секунду в красном море миллионы кораблей терпят крушение и опускаются на дно.  Но миллионы новых кораблей выходят из гаваней вновь в плавание». Что подразумевается под «кораблями» и « гаванями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  стр. 116-119, подготовить реферат о творческой биографии  Л.Пастера и И.И. Мечникова ( задание давалось раньш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, ДЛЯ КОТРОЛЯ ЗНАНИЙ ПО ТЕМ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«</w:t>
      </w:r>
      <w:r>
        <w:rPr>
          <w:rFonts w:cs="Times New Roman" w:ascii="Times New Roman" w:hAnsi="Times New Roman"/>
          <w:b/>
          <w:sz w:val="24"/>
          <w:szCs w:val="24"/>
        </w:rPr>
        <w:t>Внутренняя среда организма.  Состав и функции крови. Эритроцит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«Внутренняя среда организма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 перечня (А-К) выберите ответы на вопросы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) и зашифруйте 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Лимфа                                    Е. Межклеточная жидкость                             </w:t>
      </w:r>
    </w:p>
    <w:p>
      <w:pPr>
        <w:pStyle w:val="Normal"/>
        <w:tabs>
          <w:tab w:val="clear" w:pos="708"/>
          <w:tab w:val="left" w:pos="30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ровяная плазма                   Ж. Вода, со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ровяные клетки                   З. Кровь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слород                               И. Питательные веще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Углекислый газ                     К. Продукты жизнедеятельности клет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Что из перечисленного относится к внутренней среде организма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Что содержится в составе кров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Что содержится в плазме кров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Что содержится в лимфе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Какие вещества выходят из крови в межклеточную жидкость?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Какие вещества поглощаются из межклеточной жидкости клетками тела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акие вещества выделяются из тканевых клеток в межклеточную жидкость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Что содержится в составе плазмы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Что останется, если из крови удалить клетк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Из чего образуется лимфа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Как называется жидкая часть кров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Что образуется в клетках тела в процессе окисления и распада органических веществ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. Какие компоненты внутренней среды образуются в кров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. Куда поступают гормоны и другие биологически активные вещества из клеток тел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«Строение кров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 перечня (А-К) выберите ответы на вопросы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) и закодируйте 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овяная сыворотка                Е. Цитоплазм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ибриноген                               Ж. Лейкоцит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ли кальция                            З. Фибри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ритроциты                              И. Гемоглобин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лазма                                       К. Тромбоциты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Транспортируют кислор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Борются с бактериями, инородными тел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частвуют в свертывании кр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держатся в плаз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астворимый белок в плаз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Нерастворимый белок в тромб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Белок, придающий крови красный цв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Жидкая часть кр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Жидкий остаток свернувшейся крови в посуде после удаления из нее сгус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Жидкая часть клет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Красные безъядерные клет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Белые ядерные клетки кр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. Входят в состав тромб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17:00Z</dcterms:created>
  <dc:creator>Женек</dc:creator>
  <dc:description/>
  <cp:keywords/>
  <dc:language>en-US</dc:language>
  <cp:lastModifiedBy>Женек</cp:lastModifiedBy>
  <dcterms:modified xsi:type="dcterms:W3CDTF">2009-01-26T19:10:00Z</dcterms:modified>
  <cp:revision>10</cp:revision>
  <dc:subject/>
  <dc:title/>
</cp:coreProperties>
</file>