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</w:rPr>
        <w:t xml:space="preserve">Латыпова Светлана Равильевн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</w:rPr>
        <w:t xml:space="preserve">учитель русского языка и литерату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</w:rPr>
        <w:t xml:space="preserve">первой квалификационной катег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ема урока: Лексический калейдоскоп</w:t>
      </w:r>
    </w:p>
    <w:tbl>
      <w:tblPr>
        <w:tblW w:w="15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023"/>
        <w:gridCol w:w="6043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tabs>
                <w:tab w:val="clear" w:pos="708"/>
                <w:tab w:val="left" w:pos="79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ab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tabs>
                <w:tab w:val="clear" w:pos="708"/>
                <w:tab w:val="center" w:pos="4365" w:leader="none"/>
                <w:tab w:val="right" w:pos="873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Цели урока: </w:t>
      </w:r>
      <w:r>
        <w:rPr>
          <w:rFonts w:cs="Times New Roman" w:ascii="Times New Roman" w:hAnsi="Times New Roman"/>
          <w:sz w:val="24"/>
        </w:rPr>
        <w:t>обобщение и систематизация знаний, полученных при изучении темы «Лексика», формирование алгоритма рефлективного мыш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ительное отношение к родному языку, гордость за него;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ый объем словарного запаса и усвоенных грамматических средств 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Style17"/>
        <w:shd w:fill="FFFFFF" w:val="clear"/>
        <w:spacing w:lineRule="atLeast" w:line="217" w:before="0" w:after="1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shd w:fill="FFFFFF" w:val="clear"/>
        <w:spacing w:lineRule="atLeast" w:line="217" w:before="0" w:after="109"/>
        <w:jc w:val="center"/>
        <w:rPr>
          <w:b/>
          <w:b/>
        </w:rPr>
      </w:pPr>
      <w:r>
        <w:rPr>
          <w:b/>
        </w:rPr>
        <w:t>Метапредметные:</w:t>
      </w:r>
    </w:p>
    <w:p>
      <w:pPr>
        <w:pStyle w:val="Style17"/>
        <w:shd w:fill="FFFFFF" w:val="clear"/>
        <w:spacing w:lineRule="atLeast" w:line="217" w:before="0" w:after="109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Регулятивные:</w:t>
      </w:r>
    </w:p>
    <w:p>
      <w:pPr>
        <w:pStyle w:val="Style17"/>
        <w:numPr>
          <w:ilvl w:val="0"/>
          <w:numId w:val="4"/>
        </w:numPr>
        <w:spacing w:lineRule="atLeast" w:line="217" w:before="0" w:after="109"/>
        <w:ind w:left="0" w:hanging="360"/>
        <w:rPr/>
      </w:pPr>
      <w:r>
        <w:rPr/>
        <w:t>осуществлять саморегуляцию и самоконтроль;</w:t>
      </w:r>
    </w:p>
    <w:p>
      <w:pPr>
        <w:pStyle w:val="Style17"/>
        <w:numPr>
          <w:ilvl w:val="0"/>
          <w:numId w:val="4"/>
        </w:numPr>
        <w:spacing w:lineRule="atLeast" w:line="217" w:before="0" w:after="109"/>
        <w:ind w:left="0" w:hanging="360"/>
        <w:rPr/>
      </w:pPr>
      <w:r>
        <w:rPr/>
        <w:t>оценивать правильность выполнения учебной задачи, возможности ее решения;</w:t>
      </w:r>
    </w:p>
    <w:p>
      <w:pPr>
        <w:pStyle w:val="Style17"/>
        <w:numPr>
          <w:ilvl w:val="0"/>
          <w:numId w:val="4"/>
        </w:numPr>
        <w:spacing w:lineRule="atLeast" w:line="217" w:before="0" w:after="109"/>
        <w:ind w:left="0" w:hanging="360"/>
        <w:rPr/>
      </w:pPr>
      <w:r>
        <w:rPr/>
        <w:t>совместно с учителем и одноклассниками давать оценку деятельности на уроке;</w:t>
      </w:r>
    </w:p>
    <w:p>
      <w:pPr>
        <w:pStyle w:val="Style17"/>
        <w:numPr>
          <w:ilvl w:val="0"/>
          <w:numId w:val="4"/>
        </w:numPr>
        <w:spacing w:lineRule="atLeast" w:line="217" w:before="0" w:after="109"/>
        <w:ind w:left="0" w:hanging="360"/>
        <w:rPr/>
      </w:pPr>
      <w:r>
        <w:rPr/>
        <w:t>выделять и осознавать то, что уже усвоено и что еще нужно усвоить</w:t>
      </w:r>
    </w:p>
    <w:p>
      <w:pPr>
        <w:pStyle w:val="Style17"/>
        <w:numPr>
          <w:ilvl w:val="0"/>
          <w:numId w:val="4"/>
        </w:numPr>
        <w:spacing w:lineRule="atLeast" w:line="217" w:before="0" w:after="109"/>
        <w:ind w:left="0" w:hanging="360"/>
        <w:rPr/>
      </w:pPr>
      <w:r>
        <w:rPr/>
        <w:t>планировать учебное сотрудничество с учителем и сверстниками.</w:t>
      </w:r>
    </w:p>
    <w:p>
      <w:pPr>
        <w:pStyle w:val="Style17"/>
        <w:shd w:fill="FFFFFF" w:val="clear"/>
        <w:spacing w:lineRule="atLeast" w:line="217" w:before="0" w:after="109"/>
        <w:rPr/>
      </w:pPr>
      <w:r>
        <w:rPr/>
      </w:r>
    </w:p>
    <w:p>
      <w:pPr>
        <w:pStyle w:val="Style17"/>
        <w:shd w:fill="FFFFFF" w:val="clear"/>
        <w:spacing w:lineRule="atLeast" w:line="217" w:before="0" w:after="109"/>
        <w:ind w:left="761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оммуникативные: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17" w:before="0" w:after="109"/>
        <w:ind w:left="357" w:hanging="357"/>
        <w:rPr/>
      </w:pPr>
      <w:r>
        <w:rPr/>
        <w:t>слушать и понимать речь учителя и одноклассников;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17" w:before="0" w:after="109"/>
        <w:ind w:left="357" w:hanging="357"/>
        <w:rPr/>
      </w:pPr>
      <w:r>
        <w:rPr>
          <w:rStyle w:val="Appleconvertedspace"/>
          <w:i/>
          <w:iCs/>
        </w:rPr>
        <w:t> </w:t>
      </w:r>
      <w:r>
        <w:rPr/>
        <w:t>уметь с достаточной полнотой и точностью выражать свои мысли в соответствии с задачами и условиями коммуникации;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17" w:before="0" w:after="109"/>
        <w:ind w:left="357" w:hanging="357"/>
        <w:rPr/>
      </w:pPr>
      <w:r>
        <w:rPr/>
        <w:t xml:space="preserve"> </w:t>
      </w:r>
      <w:r>
        <w:rPr/>
        <w:t>планировать учебное сотрудничество с учителем и сверстниками;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17" w:before="0" w:after="109"/>
        <w:ind w:left="357" w:hanging="357"/>
        <w:rPr/>
      </w:pPr>
      <w:r>
        <w:rPr/>
        <w:t xml:space="preserve"> </w:t>
      </w:r>
      <w:r>
        <w:rPr/>
        <w:t>владеть диалогической формой речи в соответствии с грамматическими и синтаксическими нормами русского языка.</w:t>
      </w:r>
    </w:p>
    <w:p>
      <w:pPr>
        <w:pStyle w:val="Style17"/>
        <w:shd w:fill="FFFFFF" w:val="clear"/>
        <w:spacing w:lineRule="atLeast" w:line="217" w:before="0" w:after="109"/>
        <w:ind w:left="142" w:hanging="0"/>
        <w:rPr/>
      </w:pPr>
      <w:r>
        <w:rPr/>
      </w:r>
    </w:p>
    <w:p>
      <w:pPr>
        <w:pStyle w:val="Style17"/>
        <w:shd w:fill="FFFFFF" w:val="clear"/>
        <w:spacing w:lineRule="atLeast" w:line="217" w:before="0" w:after="109"/>
        <w:ind w:left="1121" w:hanging="0"/>
        <w:jc w:val="center"/>
        <w:rPr>
          <w:i/>
          <w:i/>
        </w:rPr>
      </w:pPr>
      <w:r>
        <w:rPr>
          <w:b/>
          <w:bCs/>
          <w:i/>
        </w:rPr>
        <w:t>Познавательные: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17" w:before="0" w:after="109"/>
        <w:ind w:left="357" w:hanging="357"/>
        <w:rPr/>
      </w:pPr>
      <w:r>
        <w:rPr/>
        <w:t>осознанное и произвольное построение речевого высказывания;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17" w:before="0" w:after="109"/>
        <w:ind w:left="357" w:hanging="357"/>
        <w:rPr/>
      </w:pPr>
      <w:r>
        <w:rPr/>
        <w:t xml:space="preserve"> </w:t>
      </w:r>
      <w:r>
        <w:rPr/>
        <w:t>свободное  восприятие текс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умение формулировать определение понятий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умение находить синонимы, омонимы, антонимы, метафоры  в тексте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мение подбирать синонимы, антонимы к словам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умение определять прямое и переносное значение слов, различать однозначные и многозначные слова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словарный запас учащихся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е работать со словарями разных типов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орфографические  умения.</w:t>
      </w:r>
    </w:p>
    <w:p>
      <w:pPr>
        <w:pStyle w:val="Style15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УД (личностных, регулятивных, познавательных)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анализировать, сравнивать, обобщать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, речевых способностей учащихся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групповой и парной работы.</w:t>
      </w:r>
    </w:p>
    <w:p>
      <w:pPr>
        <w:pStyle w:val="Style15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ереса и уважения к родному языку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слову.</w:t>
      </w:r>
    </w:p>
    <w:p>
      <w:pPr>
        <w:pStyle w:val="Style15"/>
        <w:ind w:left="4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рефлексии.</w:t>
      </w:r>
    </w:p>
    <w:p>
      <w:pPr>
        <w:pStyle w:val="Style15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ПК, мультимедийный проектор, выставка «В мире словарей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 xml:space="preserve">Формы работы учащихся: </w:t>
      </w:r>
      <w:r>
        <w:rPr>
          <w:rFonts w:cs="Times New Roman" w:ascii="Times New Roman" w:hAnsi="Times New Roman"/>
          <w:sz w:val="24"/>
        </w:rPr>
        <w:t>индивидуальная, парная, группова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670"/>
        <w:gridCol w:w="1843"/>
        <w:gridCol w:w="1718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енное слово учите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на фоне аудиозаписи из м/ф «Крошка Енот» - «От улыбки…»):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лыбнуться соседу по парте и другим одноклассни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психологической комфорт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личностные, коммуникативные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доброжела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й атмосферы, мотивации на учёбу, ситуации успеха</w:t>
            </w:r>
          </w:p>
        </w:tc>
      </w:tr>
      <w:tr>
        <w:trPr>
          <w:trHeight w:val="41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и фиксирование затрудн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в пробном учебном действ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задаёт вопросы ученикам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 чего состоит наша речь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ша речь состоит из с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о могут обозначать слова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 могут обозначать предметы,  действия, эмоции, признаки предметов       или  действий и т.д.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ысказывания о слове, о языке вы знаете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ния А.С. Пушкина, Н.В. Гоголя, И.С. Тургенева и др.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то образуют  все слова, которые есть в языке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Все слова языка образуют лексику, его словарный запас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ак произошло слово «лексика»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 «лексика» произош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 греческого слов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xik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 - относящийся к слову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то такое лексикон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он – э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варный зап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Что такое лексическое значение слова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Лексическое значение слова - это то, что слово обозначает. Лексическое значение слова разъясняется в толковых словарях.)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читает эпиграф к урок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К. Г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устовского: «Тот народ, который создал такой язык, - поистине великий и счастливый народ». Далее предлагается поразмышлять над высказыванием, интерпретировать его, подумать, почему русский язык так богат и выразителен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Русский язык выразителен и богат, и народ, владеющий таким богатством, поистине счастлив. Используя богатый  запас средств выразительности и лексики русского языка, можно выразить самые разные мысли, эмоции, чувства…)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тение заранее подготовленным учеником стихотворения А. Барто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анее, заранее всё было реш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школьников собрание, потом у них к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мой придёт мой старший бра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н мне расскажет всё подря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н объяснит мне, что к че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я большая! Я пой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вот он начал свой расска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ни ползут, а он им – раз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тут как раз она полз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он как даст ему со зл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ни ей – раз! Она им – раз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 тут как раз её он сп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н был с нею  заод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х, сильное ки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, видно, я ещё м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ничего не понял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А. Бар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ята, как вы считаете, почему сестра не поняла, о чём рассказывает ей брат?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естра не поняла, о чём рассказывает ей брат, так как у него очень ограниченный словарный запас. Этим же объясняются затруднения в понимании стихотворения читателями).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- Ребята, что нужно сделать, чтобы ситуация, подобная описанной в стихотворении  А. Барто, не возникала в вашей жизн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Нужно расширять свой словарный запас, уметь использовать в речи метафоры, синонимы, антонимы многозначные слова).</w:t>
            </w:r>
          </w:p>
          <w:p>
            <w:pPr>
              <w:pStyle w:val="Normal"/>
              <w:tabs>
                <w:tab w:val="clear" w:pos="708"/>
                <w:tab w:val="left" w:pos="989" w:leader="none"/>
              </w:tabs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 Предлагаю сегодня на уроке поработать над тем, чтобы сделать вашу речь более выразительной и образ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стно отвечают на вопросы, выстраивая правильное речевое высказыва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ют предполож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, обсуждают их с одноклассниками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 о содержании стихотворения А. Барто, называют тему урока, выявляют затруднения и причины их возникнов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и регулятивные УУД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ть проблемную ситуацию, спрогноз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ть предстоящую деятельность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 проговариванием во внешней реч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предлагает задание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йти «третье лишнее» слово в предложенных строках,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 в тетрадь оставшиеся слова, составить с ними словосоче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Третий лиш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ля, игла, </w:t>
            </w:r>
            <w:r>
              <w:rPr>
                <w:rFonts w:cs="Times New Roman" w:ascii="Times New Roman" w:hAnsi="Times New Roman"/>
                <w:i/>
                <w:sz w:val="24"/>
              </w:rPr>
              <w:t>тетрадь (однозначное слов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азета, </w:t>
            </w:r>
            <w:r>
              <w:rPr>
                <w:rFonts w:cs="Times New Roman" w:ascii="Times New Roman" w:hAnsi="Times New Roman"/>
                <w:i/>
                <w:sz w:val="24"/>
              </w:rPr>
              <w:t>кнопка</w:t>
            </w:r>
            <w:r>
              <w:rPr>
                <w:rFonts w:cs="Times New Roman" w:ascii="Times New Roman" w:hAnsi="Times New Roman"/>
                <w:sz w:val="24"/>
              </w:rPr>
              <w:t>, утро (</w:t>
            </w:r>
            <w:r>
              <w:rPr>
                <w:rFonts w:cs="Times New Roman" w:ascii="Times New Roman" w:hAnsi="Times New Roman"/>
                <w:i/>
                <w:sz w:val="24"/>
              </w:rPr>
              <w:t>многозначное слово</w:t>
            </w:r>
            <w:r>
              <w:rPr>
                <w:rFonts w:cs="Times New Roman" w:ascii="Times New Roman" w:hAnsi="Times New Roman"/>
                <w:sz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олотой</w:t>
            </w:r>
            <w:r>
              <w:rPr>
                <w:rFonts w:cs="Times New Roman" w:ascii="Times New Roman" w:hAnsi="Times New Roman"/>
                <w:i/>
                <w:sz w:val="24"/>
              </w:rPr>
              <w:t>, морозный</w:t>
            </w:r>
            <w:r>
              <w:rPr>
                <w:rFonts w:cs="Times New Roman" w:ascii="Times New Roman" w:hAnsi="Times New Roman"/>
                <w:sz w:val="24"/>
              </w:rPr>
              <w:t>, холодный (</w:t>
            </w:r>
            <w:r>
              <w:rPr>
                <w:rFonts w:cs="Times New Roman" w:ascii="Times New Roman" w:hAnsi="Times New Roman"/>
                <w:i/>
                <w:sz w:val="24"/>
              </w:rPr>
              <w:t>слово с прямым значением</w:t>
            </w:r>
            <w:r>
              <w:rPr>
                <w:rFonts w:cs="Times New Roman" w:ascii="Times New Roman" w:hAnsi="Times New Roman"/>
                <w:sz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Овсянка</w:t>
            </w:r>
            <w:r>
              <w:rPr>
                <w:rFonts w:cs="Times New Roman" w:ascii="Times New Roman" w:hAnsi="Times New Roman"/>
                <w:sz w:val="24"/>
              </w:rPr>
              <w:t>, парта, молоко (</w:t>
            </w:r>
            <w:r>
              <w:rPr>
                <w:rFonts w:cs="Times New Roman" w:ascii="Times New Roman" w:hAnsi="Times New Roman"/>
                <w:i/>
                <w:sz w:val="24"/>
              </w:rPr>
              <w:t>овсянка – омоним: название птицы и каши</w:t>
            </w:r>
            <w:r>
              <w:rPr>
                <w:rFonts w:cs="Times New Roman" w:ascii="Times New Roman" w:hAnsi="Times New Roman"/>
                <w:sz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росать, кидать, </w:t>
            </w:r>
            <w:r>
              <w:rPr>
                <w:rFonts w:cs="Times New Roman" w:ascii="Times New Roman" w:hAnsi="Times New Roman"/>
                <w:i/>
                <w:sz w:val="24"/>
              </w:rPr>
              <w:t>ловить (бросать, кидать – синоним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огда, теперь, </w:t>
            </w:r>
            <w:r>
              <w:rPr>
                <w:rFonts w:cs="Times New Roman" w:ascii="Times New Roman" w:hAnsi="Times New Roman"/>
                <w:i/>
                <w:sz w:val="24"/>
              </w:rPr>
              <w:t>вечером (тогда, теперь – антоним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вести примеры употребления данных синонимов, антонимов, омонимов, переносного и прямого значения слов. </w:t>
            </w:r>
            <w:r>
              <w:rPr>
                <w:rFonts w:cs="Times New Roman" w:ascii="Times New Roman" w:hAnsi="Times New Roman"/>
                <w:i/>
                <w:sz w:val="24"/>
              </w:rPr>
              <w:t>(Тетрадь ученика, канцелярские кнопки, кнопка электрического звонка, полезная овсянк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г.</w:t>
            </w:r>
            <w:r>
              <w:rPr>
                <w:rFonts w:cs="Times New Roman" w:ascii="Times New Roman" w:hAnsi="Times New Roman"/>
                <w:i/>
                <w:sz w:val="24"/>
              </w:rPr>
              <w:t>), песенка овсянки  и т. 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направляет и консультирует,  предлагая  вспомнить и  дать полное  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афоре, синонимам, омонимам, антонимам, прямому и переносному значению слова, привести примеры, затем сопоставить с определениями  из учебн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(Синонимы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– это слова одной и той же части речи, которые обозначают одно и то же, но могут отличаться друг от друга оттенками лексического значения и употреблением в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Антонимы – </w:t>
            </w:r>
            <w:r>
              <w:rPr>
                <w:rFonts w:cs="Times New Roman" w:ascii="Times New Roman" w:hAnsi="Times New Roman"/>
                <w:i/>
                <w:sz w:val="24"/>
              </w:rPr>
              <w:t>это слова одной и той же части речи с противоположным лексическим значе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монимы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– слова одной и той же части речи, одинаковые по звучанию и написанию, но совершенно разные по лексическому знач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днозначные слова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– слова, имеющие одно лексическое знач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Многозначные слова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–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слова, имеющие несколько лексических знач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Метафора – </w:t>
            </w:r>
            <w:r>
              <w:rPr>
                <w:rFonts w:cs="Times New Roman" w:ascii="Times New Roman" w:hAnsi="Times New Roman"/>
                <w:i/>
                <w:sz w:val="24"/>
              </w:rPr>
              <w:t>слово или выражение, употреблённое в переносном значении, в основе которого лежит неназванное сравнение предмета с каким-либо другим на основании их общего призна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авят цели урока: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опознавать синонимы, антонимы, омонимы,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у, различать однозначные и  многозначные слова, находить прямое и переносное значение слова,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использовать эти слова в своей речи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роговариваютпримеры употребления синонимов, антонимов, омонимов, переносного и прямого значения слов в па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амостоятельно дают устные определения, затем сравнивают их с материалами учебни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и  регулятивные УУД</w:t>
            </w:r>
          </w:p>
        </w:tc>
      </w:tr>
      <w:tr>
        <w:trPr>
          <w:trHeight w:val="56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ключе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зучен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в систему знаний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). Найдите многозначное слово и приведите примеры употреб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4"/>
              </w:rPr>
              <w:t>звезда (Полярная звезда, звезда экрана, генеральские звёз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самолё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компьюте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). Какие слова употреблены в переносном значении? </w:t>
            </w:r>
            <w:r>
              <w:rPr>
                <w:rFonts w:cs="Times New Roman" w:ascii="Times New Roman" w:hAnsi="Times New Roman"/>
                <w:sz w:val="24"/>
              </w:rPr>
              <w:t>Докажите примером употреб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4"/>
              </w:rPr>
              <w:t>каменное сердце (У мачехи было каменное сердце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каменное 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золотые серь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sz w:val="24"/>
              </w:rPr>
              <w:t>ледяной взгляд (Я с трудом выдержал ледяной взгляд отц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sz w:val="24"/>
              </w:rPr>
              <w:t>бархатный голос (Певец обладал бархатным голосом</w:t>
            </w:r>
            <w:r>
              <w:rPr>
                <w:rFonts w:cs="Times New Roman" w:ascii="Times New Roman" w:hAnsi="Times New Roman"/>
                <w:sz w:val="24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)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дберите синони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аленький (</w:t>
            </w:r>
            <w:r>
              <w:rPr>
                <w:rFonts w:cs="Times New Roman" w:ascii="Times New Roman" w:hAnsi="Times New Roman"/>
                <w:i/>
                <w:sz w:val="24"/>
              </w:rPr>
              <w:t>карликовый, крохотный, небольшой, крошечный, миниатюрный, малюсенький, мизерный, микроскопический и др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ольшой </w:t>
            </w:r>
            <w:r>
              <w:rPr>
                <w:rFonts w:cs="Times New Roman" w:ascii="Times New Roman" w:hAnsi="Times New Roman"/>
                <w:i/>
                <w:sz w:val="24"/>
              </w:rPr>
              <w:t>(великий, внушительный, гигантский, громадный, большущий, огромный, колоссальный, объёмистый, громоздкий, безмерный, значительный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пишите антонимы из высказывания Б. Черкасова:</w:t>
            </w:r>
            <w:r>
              <w:rPr>
                <w:rFonts w:cs="Times New Roman" w:ascii="Times New Roman" w:hAnsi="Times New Roman"/>
                <w:sz w:val="24"/>
              </w:rPr>
              <w:t xml:space="preserve"> «Есть люди добрые и злые, храбрые и трусливые, умные и недалёкие, здоровые и больные, весёлые и угрюмые, старые и молодые, прямые и скрытные, откровенные и хитрые». (</w:t>
            </w:r>
            <w:r>
              <w:rPr>
                <w:rFonts w:cs="Times New Roman" w:ascii="Times New Roman" w:hAnsi="Times New Roman"/>
                <w:i/>
                <w:sz w:val="24"/>
              </w:rPr>
              <w:t>Добрые и злые, храбрые и трусливые, умные и недалёкие, здоровые и больные, весёлые и угрюмые, старые и молодые, прямые и скрытные, откровенные и хитры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 пословиц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олод годами, (</w:t>
            </w:r>
            <w:r>
              <w:rPr>
                <w:rFonts w:cs="Times New Roman" w:ascii="Times New Roman" w:hAnsi="Times New Roman"/>
                <w:i/>
                <w:sz w:val="24"/>
              </w:rPr>
              <w:t>да стар летам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Лучше горькая правда, (</w:t>
            </w:r>
            <w:r>
              <w:rPr>
                <w:rFonts w:cs="Times New Roman" w:ascii="Times New Roman" w:hAnsi="Times New Roman"/>
                <w:i/>
                <w:sz w:val="24"/>
              </w:rPr>
              <w:t>чем сладкая лож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было счастья, (</w:t>
            </w:r>
            <w:r>
              <w:rPr>
                <w:rFonts w:cs="Times New Roman" w:ascii="Times New Roman" w:hAnsi="Times New Roman"/>
                <w:i/>
                <w:sz w:val="24"/>
              </w:rPr>
              <w:t>да несчастье помогл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е верь началу, (</w:t>
            </w:r>
            <w:r>
              <w:rPr>
                <w:rFonts w:cs="Times New Roman" w:ascii="Times New Roman" w:hAnsi="Times New Roman"/>
                <w:i/>
                <w:sz w:val="24"/>
              </w:rPr>
              <w:t>верь конц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кое средство выразительности использует автор для создания образного восприят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Лес стоит под шапкой тёмною, в золотом огне куп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Лента шоссе проходила возле дома Ники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рабли облаков уплывали за гориз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деяло снега покрывало все окрестные поля. (</w:t>
            </w:r>
            <w:r>
              <w:rPr>
                <w:rFonts w:cs="Times New Roman" w:ascii="Times New Roman" w:hAnsi="Times New Roman"/>
                <w:i/>
                <w:sz w:val="24"/>
              </w:rPr>
              <w:t>Метафору)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устно выполняют задание в парах, в случае затруднения обращаются к подсказке (учебнику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вные, познаватель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, регулятивные УУД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ингвис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ческая физминутка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ягкий знак</w:t>
            </w:r>
          </w:p>
          <w:p>
            <w:pPr>
              <w:pStyle w:val="C2"/>
              <w:spacing w:before="0" w:after="0"/>
              <w:ind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Если в названных словах мягкий знак служит для обозначения мягкости согласного, выполняйте приседание, для разделения согласного и гласного — рывки рукам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царь, гладенький, льдина, волчьи, варенье, радость, сентябрь, соловьи, здоровье, ученье, неученье, тьма.</w:t>
            </w:r>
          </w:p>
          <w:p>
            <w:pPr>
              <w:pStyle w:val="C2"/>
              <w:spacing w:before="0" w:after="0"/>
              <w:jc w:val="both"/>
              <w:rPr>
                <w:rStyle w:val="C0"/>
                <w:i/>
                <w:i/>
              </w:rPr>
            </w:pPr>
            <w:r>
              <w:rPr>
                <w:rStyle w:val="C0"/>
                <w:color w:val="000000"/>
              </w:rPr>
              <w:t xml:space="preserve">- Из какой пословицы три последних слова? </w:t>
            </w:r>
            <w:r>
              <w:rPr>
                <w:rStyle w:val="C0"/>
                <w:i/>
              </w:rPr>
              <w:t>(Ученье – свет, а неученье – тьма).</w:t>
            </w:r>
          </w:p>
          <w:p>
            <w:pPr>
              <w:pStyle w:val="C2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Style w:val="C0"/>
              </w:rPr>
              <w:t xml:space="preserve">- Назовите лексическое средство выразительности, использованное в данной пословице. </w:t>
            </w:r>
            <w:r>
              <w:rPr>
                <w:rStyle w:val="C0"/>
                <w:i/>
              </w:rPr>
              <w:t>(В этой пословице использованы антонимы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ыполняют физические упражнения, повторяя лингвист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ий материа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</w:tr>
      <w:tr>
        <w:trPr>
          <w:trHeight w:val="69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онсультирует в случае необходимост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Метафора часто лежит в основе такого произведения устного народного творчества, как загадка. Прочитайте и отгадайте загад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деяло бел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руками сдела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ткалось и не кроило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неба на землю свалилось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Снег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ят в поле сестричк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лтый глазо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 ресничк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маш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 березняк рябой и редк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тает дымка лозня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, в серой курточке, на вет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ит и держит червячк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роб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ки, составленные уче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шка зелё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лнце влюблён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того он довис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т солнца посине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и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дождя такой цве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 раскрываетс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ь прошёл, он не промок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 закрывает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онти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6F6F6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6F6F6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Метафоры часто встречаются в стихотворения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рочитайте, вставьте пропущенные буквы, подумайте, как объяснить написание слов, закончите стихотворение, подчеркните метафо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Карточ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танце круж…тся …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снежинк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о в гл…зах у нас грусти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едь св…ркает не сегод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Яркий праз…ник …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новогодни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о и этот день январ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овно ог…нёк 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бенгальски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…крывалом белым-белы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емлю зимушка …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одел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брый он, январь с…до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белой, пышн…й …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бородо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ерк…лом св…ркает лёд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ам хоккей п…рой …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идё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в…твях б…рёз св…тл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овь  с…яет …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серебр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чатся тучи-кор…бл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…ставая до …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земл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 сн…жинок хоров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с на улиц… …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зовё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от и свечки – ф…нар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вет оранж…вый 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зажгл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о к нам пр…шла са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ея белая – …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зи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бята самостоятельно оценивают работу с карточками, сравнивая с образцом, который отображается на экра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го проек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гадайте загад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ую строчку не сможет прочитать ни один учёный? </w:t>
            </w:r>
            <w:r>
              <w:rPr>
                <w:rFonts w:cs="Times New Roman" w:ascii="Times New Roman" w:hAnsi="Times New Roman"/>
                <w:i/>
                <w:sz w:val="24"/>
              </w:rPr>
              <w:t>(Учёный не может прочитать швейную строчк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сякий ли цилиндр – шляпа? </w:t>
            </w:r>
            <w:r>
              <w:rPr>
                <w:rFonts w:cs="Times New Roman" w:ascii="Times New Roman" w:hAnsi="Times New Roman"/>
                <w:i/>
                <w:sz w:val="24"/>
              </w:rPr>
              <w:t>(Нет. Цилиндр – это геометрическая фигу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У каких башмаков не бывает каблуков? </w:t>
            </w:r>
            <w:r>
              <w:rPr>
                <w:rFonts w:cs="Times New Roman" w:ascii="Times New Roman" w:hAnsi="Times New Roman"/>
                <w:i/>
                <w:sz w:val="24"/>
              </w:rPr>
              <w:t>(Каблуков не бывает у приспособления, накладываемого на рельс для остановки колё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Любая мода не веч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зменяюсь я од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девочки всегда и всю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ня носить, конечно, будут (</w:t>
            </w:r>
            <w:r>
              <w:rPr>
                <w:rFonts w:cs="Times New Roman" w:ascii="Times New Roman" w:hAnsi="Times New Roman"/>
                <w:i/>
                <w:sz w:val="24"/>
              </w:rPr>
              <w:t>Коса, сплетённая из нескольких прядей длинных вол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ейчас я, правда, устар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прежде было много дела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к выйду на зелёный луг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ак забываю про досуг </w:t>
            </w:r>
            <w:r>
              <w:rPr>
                <w:rFonts w:cs="Times New Roman" w:ascii="Times New Roman" w:hAnsi="Times New Roman"/>
                <w:i/>
                <w:sz w:val="24"/>
              </w:rPr>
              <w:t>(Коса – сельскохозяйственное орудие для срезания трав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Хоть и всякий полуост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ее меня раз в 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водою, как и 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мываюсь с трёх сторон </w:t>
            </w:r>
            <w:r>
              <w:rPr>
                <w:rFonts w:cs="Times New Roman" w:ascii="Times New Roman" w:hAnsi="Times New Roman"/>
                <w:i/>
                <w:sz w:val="24"/>
              </w:rPr>
              <w:t>(Коса – идущая от берега низкая и узкая полоса земл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динаково нас слыш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динаково нас пишут </w:t>
            </w:r>
            <w:r>
              <w:rPr>
                <w:rFonts w:cs="Times New Roman" w:ascii="Times New Roman" w:hAnsi="Times New Roman"/>
                <w:i/>
                <w:sz w:val="24"/>
              </w:rPr>
              <w:t>(Одинаково слышат и пишут омоним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О каких словах говорится в этих загадках? (</w:t>
            </w:r>
            <w:r>
              <w:rPr>
                <w:rFonts w:cs="Times New Roman" w:ascii="Times New Roman" w:hAnsi="Times New Roman"/>
                <w:i/>
                <w:sz w:val="24"/>
              </w:rPr>
              <w:t>В загадках говорится об омонима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Чем отличаются омонимы от многозначных слов? (</w:t>
            </w:r>
            <w:r>
              <w:rPr>
                <w:rFonts w:cs="Times New Roman" w:ascii="Times New Roman" w:hAnsi="Times New Roman"/>
                <w:i/>
                <w:sz w:val="24"/>
              </w:rPr>
              <w:t>У многозначных слов присутствует общий компонент значения, а омонимы – совершенно разные по лексическому значению слова)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предлагает составить текст, используя различные лексически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мерный текст</w:t>
            </w:r>
          </w:p>
          <w:p>
            <w:pPr>
              <w:pStyle w:val="Normal"/>
              <w:spacing w:lineRule="atLeast" w:line="245" w:before="0" w:after="0"/>
              <w:ind w:firstLine="568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 уставшем зимнем лесу неожиданно донесся запах подснежника!</w:t>
            </w:r>
          </w:p>
          <w:p>
            <w:pPr>
              <w:pStyle w:val="Normal"/>
              <w:spacing w:lineRule="atLeast" w:line="245" w:before="0" w:after="0"/>
              <w:ind w:firstLine="568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оит на земле цветок, крохотная капля голубого неба, такой простой и откровенный первовестник радости и счастья. Но для каждого, и счастливого, и несчастного, он сейчас - украшение жизни.</w:t>
            </w:r>
          </w:p>
          <w:p>
            <w:pPr>
              <w:pStyle w:val="Normal"/>
              <w:spacing w:lineRule="atLeast" w:line="245" w:before="0" w:after="0"/>
              <w:ind w:firstLine="568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 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т так и среди нас есть скромные люди с чистым сердцем, «незаметные» и «маленькие», но с огромной душой. Они-то и украшают жизнь, вмещая в себя все лучшее, что есть в человечестве: доброту, простоту, доверие. Так и подснежник кажется капелькой неба на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                                                   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Г. Троепольский).   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работают самосто-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тельно. Задания выполняются устно и письменно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творческую работу, затем читают её в классе, оценивая и рецензируя работы одноклас-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к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, познаватель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, регулятивные  УУД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я учебной деятельности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предлагает ученикам оц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и работу соседа по парте (работа в парах), оценить уровень понимания данной темы и свои впечатления от урока  с помощью рисунков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ся  наиболее активные уча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лее ученикам предлагается дифференцированное домашнее зад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1: 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толкового словаря разъяснить лексическое значение слов: лазурный, янтарный, лиловый, пихта, число, сосна, землекоп, лесо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лексическое значение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веж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осочетаниях: свежая газета, свежий фильм, свежие розы, свежее утро, свежий ветер.</w:t>
            </w:r>
          </w:p>
          <w:p>
            <w:pPr>
              <w:pStyle w:val="C6"/>
              <w:spacing w:lineRule="atLeast" w:line="245" w:before="0" w:after="0"/>
              <w:rPr/>
            </w:pPr>
            <w:r>
              <w:rPr>
                <w:b/>
              </w:rPr>
              <w:t>Уровень 2: а) «</w:t>
            </w:r>
            <w:r>
              <w:rPr/>
              <w:t>Доскажи пословицу»</w:t>
            </w:r>
          </w:p>
          <w:p>
            <w:pPr>
              <w:pStyle w:val="C6"/>
              <w:spacing w:lineRule="atLeast" w:line="245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yle13"/>
                <w:iCs/>
                <w:color w:val="000000"/>
              </w:rPr>
              <w:t xml:space="preserve"> </w:t>
            </w:r>
            <w:r>
              <w:rPr>
                <w:rStyle w:val="C0"/>
                <w:iCs/>
                <w:color w:val="000000"/>
              </w:rPr>
              <w:t>Корень учения горек, а плод…</w:t>
            </w:r>
          </w:p>
          <w:p>
            <w:pPr>
              <w:pStyle w:val="C6"/>
              <w:spacing w:lineRule="atLeast" w:line="245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iCs/>
                <w:color w:val="000000"/>
              </w:rPr>
              <w:t xml:space="preserve"> </w:t>
            </w:r>
            <w:r>
              <w:rPr>
                <w:rStyle w:val="C0"/>
                <w:iCs/>
                <w:color w:val="000000"/>
              </w:rPr>
              <w:t>Мягко стелет, да…</w:t>
            </w:r>
          </w:p>
          <w:p>
            <w:pPr>
              <w:pStyle w:val="C6"/>
              <w:spacing w:lineRule="atLeast" w:line="245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iCs/>
                <w:color w:val="000000"/>
              </w:rPr>
              <w:t xml:space="preserve"> </w:t>
            </w:r>
            <w:r>
              <w:rPr>
                <w:rStyle w:val="C0"/>
                <w:iCs/>
                <w:color w:val="000000"/>
              </w:rPr>
              <w:t>Не бойся врага умного, а бойся друга…</w:t>
            </w:r>
          </w:p>
          <w:p>
            <w:pPr>
              <w:pStyle w:val="C6"/>
              <w:spacing w:lineRule="atLeast" w:line="245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iCs/>
                <w:color w:val="000000"/>
              </w:rPr>
              <w:t xml:space="preserve"> </w:t>
            </w:r>
            <w:r>
              <w:rPr>
                <w:rStyle w:val="C0"/>
                <w:iCs/>
                <w:color w:val="000000"/>
              </w:rPr>
              <w:t>Знай больше, говори…</w:t>
            </w:r>
          </w:p>
          <w:p>
            <w:pPr>
              <w:pStyle w:val="C6"/>
              <w:spacing w:lineRule="atLeast" w:line="245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iCs/>
                <w:color w:val="000000"/>
              </w:rPr>
              <w:t xml:space="preserve"> </w:t>
            </w:r>
            <w:r>
              <w:rPr>
                <w:rStyle w:val="C0"/>
                <w:iCs/>
                <w:color w:val="000000"/>
              </w:rPr>
              <w:t>Лучшая вещь – новая, лучший друг - …</w:t>
            </w:r>
          </w:p>
          <w:p>
            <w:pPr>
              <w:pStyle w:val="C6"/>
              <w:spacing w:lineRule="atLeast" w:line="245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iCs/>
                <w:color w:val="000000"/>
              </w:rPr>
              <w:t xml:space="preserve"> </w:t>
            </w:r>
            <w:r>
              <w:rPr>
                <w:rStyle w:val="C0"/>
                <w:iCs/>
                <w:color w:val="000000"/>
              </w:rPr>
              <w:t>Легко сказать, д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словосочетания «прилагательное +существительное» со словами: небо, глаза, море, цвет, незабудка, голубой, лазурный, бирюзовый, небе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исать из художественных произведений шесть примеров  использования синонимов, антонимов, метафоры и доказать их необходимость.</w:t>
            </w:r>
          </w:p>
          <w:p>
            <w:pPr>
              <w:pStyle w:val="C3"/>
              <w:spacing w:lineRule="atLeast" w:line="245" w:before="0" w:after="0"/>
              <w:rPr/>
            </w:pPr>
            <w:r>
              <w:rPr>
                <w:b/>
              </w:rPr>
              <w:t>Уровень 4:</w:t>
            </w:r>
          </w:p>
          <w:p>
            <w:pPr>
              <w:pStyle w:val="C3"/>
              <w:spacing w:lineRule="atLeast" w:line="245" w:before="0" w:after="0"/>
              <w:rPr>
                <w:color w:val="000000"/>
                <w:shd w:fill="FFFFFF" w:val="clear"/>
              </w:rPr>
            </w:pPr>
            <w:r>
              <w:rPr/>
              <w:t xml:space="preserve"> </w:t>
            </w:r>
            <w:r>
              <w:rPr>
                <w:b/>
                <w:color w:val="000000"/>
                <w:shd w:fill="FFFFFF" w:val="clear"/>
              </w:rPr>
              <w:t xml:space="preserve">а) </w:t>
            </w:r>
            <w:r>
              <w:rPr>
                <w:color w:val="000000"/>
                <w:shd w:fill="FFFFFF" w:val="clear"/>
              </w:rPr>
              <w:t>Составить с</w:t>
            </w:r>
            <w:r>
              <w:rPr/>
              <w:t xml:space="preserve">ловарь </w:t>
            </w:r>
            <w:r>
              <w:rPr>
                <w:b/>
              </w:rPr>
              <w:t>антонимов</w:t>
            </w:r>
            <w:r>
              <w:rPr/>
              <w:t xml:space="preserve"> со следующими словами: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тхий        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новый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сить         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зажигать)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рячий               (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холодны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южий        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хил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тина         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заблуждение, обман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мудреный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замысловат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ильный     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скуд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торопный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медлитель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ать            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бодр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верить          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разубе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3"/>
              <w:spacing w:lineRule="atLeast" w:line="245" w:before="0" w:after="0"/>
              <w:rPr>
                <w:color w:val="000000"/>
                <w:shd w:fill="FFFFFF" w:val="clear"/>
              </w:rPr>
            </w:pPr>
            <w:r>
              <w:rPr>
                <w:b/>
              </w:rPr>
              <w:t>б)</w:t>
            </w:r>
            <w:r>
              <w:rPr/>
              <w:t xml:space="preserve"> Составить словарь </w:t>
            </w:r>
            <w:r>
              <w:rPr>
                <w:b/>
              </w:rPr>
              <w:t>синонимов</w:t>
            </w:r>
            <w:r>
              <w:rPr/>
              <w:t xml:space="preserve"> со следующими словам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зграничный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бесконечный, безмерный, необъятный, необозримый, неизмеримый, безбрежный</w:t>
            </w:r>
            <w:r>
              <w:rPr/>
              <w:t>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лестящий  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яркий, светлый, лучистый, лучезарный</w:t>
            </w:r>
            <w:r>
              <w:rPr/>
              <w:t>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шебник 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колдун, кудесник, маг, чароде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рмоед      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тунеядец, прихлебатель, трут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чинщик   (перв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главный)     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запевала, застрельщик, затейник, инициатор, пион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юль     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липец, страдник, сенозар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 осмеливаться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дерзать, отваживаться, пробовать, рисковать, реша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ть    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заливаться, выводить голосом, затягивать (песню), подтягивать голос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эт      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стихотворец, певец, бард, трубадур, пии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лекать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забавлять, веселить, увеселять, тешить, пот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мелый 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храбрый, отважный, мужественный, бесстрашный, неустрашимый, безбоязненный, бестрепетный, лихой, удалой, бравый, решительный, не робкого десят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ладнокровный      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выдержанный, сдержанный, невозмутимый, спокойный, уравновешенны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оставить несколько предложений, используя слова из своего словаря в переносном значен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(Дома и камн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пел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есни.  (С. Остро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 xml:space="preserve">У Дедушки Мороз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горяча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 xml:space="preserve"> пора. (А. Журбин)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 xml:space="preserve">Над Доном листопад. В лесах и рощах появился сказочны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колдун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. (А. Твардовский)   и т.п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пределяют, что они узнали на уроке, какие вопросы им хотелось бы обсудить на последующих уроках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ают оценку деятельности по её результатам. Самооценка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, регулятивные  УУД</w:t>
            </w:r>
          </w:p>
        </w:tc>
      </w:tr>
      <w:tr>
        <w:trPr>
          <w:trHeight w:val="736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73025</wp:posOffset>
                      </wp:positionV>
                      <wp:extent cx="476250" cy="336550"/>
                      <wp:effectExtent l="5080" t="5080" r="5715" b="5715"/>
                      <wp:wrapNone/>
                      <wp:docPr id="1" name="Улыбающееся лицо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36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ID="Улыбающееся лицо 8" fillcolor="white" stroked="t" o:allowincell="t" style="position:absolute;margin-left:4.65pt;margin-top:5.75pt;width:37.45pt;height:26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554355</wp:posOffset>
                      </wp:positionV>
                      <wp:extent cx="476250" cy="389890"/>
                      <wp:effectExtent l="5080" t="5080" r="5715" b="5715"/>
                      <wp:wrapNone/>
                      <wp:docPr id="2" name="Улыбающееся лицо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898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7" fillcolor="white" stroked="t" o:allowincell="t" style="position:absolute;margin-left:4.65pt;margin-top:43.65pt;width:37.45pt;height:30.6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учают домашнее зад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left="-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</w:t>
      </w:r>
    </w:p>
    <w:p>
      <w:pPr>
        <w:pStyle w:val="Normal"/>
        <w:numPr>
          <w:ilvl w:val="0"/>
          <w:numId w:val="0"/>
        </w:numPr>
        <w:shd w:fill="FAF1A5" w:val="clear"/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Лист самооценки</w:t>
      </w:r>
    </w:p>
    <w:p>
      <w:pPr>
        <w:pStyle w:val="Normal"/>
        <w:shd w:fill="FAF1A5" w:val="clear"/>
        <w:spacing w:lineRule="auto" w:line="240" w:before="280" w:after="28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Ученика(цы)   ___ класса</w:t>
      </w:r>
    </w:p>
    <w:p>
      <w:pPr>
        <w:pStyle w:val="Normal"/>
        <w:shd w:fill="FAF1A5" w:val="clear"/>
        <w:spacing w:lineRule="auto" w:line="240"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ф.и.)________________________</w:t>
      </w:r>
    </w:p>
    <w:p>
      <w:pPr>
        <w:pStyle w:val="Normal"/>
        <w:shd w:fill="FAF1A5" w:val="clear"/>
        <w:spacing w:lineRule="auto" w:line="240" w:before="280" w:after="28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Обобщение по теме “ Лексика. Закрепление”.</w:t>
      </w:r>
    </w:p>
    <w:p>
      <w:pPr>
        <w:pStyle w:val="Normal"/>
        <w:shd w:fill="FAF1A5" w:val="clear"/>
        <w:spacing w:lineRule="auto" w:line="240"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 этап “Актуализация и фиксирование затруднения в пробном учебном действии”.</w:t>
      </w:r>
    </w:p>
    <w:p>
      <w:pPr>
        <w:pStyle w:val="Normal"/>
        <w:shd w:fill="FAF1A5" w:val="clear"/>
        <w:spacing w:lineRule="auto" w:line="240" w:before="280" w:after="280"/>
        <w:rPr/>
      </w:pPr>
      <w:r>
        <w:rPr>
          <w:rFonts w:cs="Arial" w:ascii="Arial" w:hAnsi="Arial"/>
          <w:color w:val="000000"/>
          <w:sz w:val="18"/>
          <w:szCs w:val="18"/>
        </w:rPr>
        <w:t>Содержание: Устная работа с теоретическим материалом.</w:t>
      </w:r>
    </w:p>
    <w:p>
      <w:pPr>
        <w:pStyle w:val="Normal"/>
        <w:shd w:fill="FAF1A5" w:val="clear"/>
        <w:spacing w:lineRule="auto" w:line="240"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ценка______</w:t>
      </w:r>
    </w:p>
    <w:p>
      <w:pPr>
        <w:pStyle w:val="Normal"/>
        <w:shd w:fill="FAF1A5" w:val="clear"/>
        <w:spacing w:lineRule="auto" w:line="240"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 этап “Закрепление с проговариванием во внешней речи”.</w:t>
      </w:r>
    </w:p>
    <w:p>
      <w:pPr>
        <w:pStyle w:val="Normal"/>
        <w:shd w:fill="FAF1A5" w:val="clear"/>
        <w:spacing w:lineRule="auto" w:line="240" w:before="280" w:after="280"/>
        <w:rPr/>
      </w:pPr>
      <w:r>
        <w:rPr>
          <w:rFonts w:cs="Arial" w:ascii="Arial" w:hAnsi="Arial"/>
          <w:color w:val="000000"/>
          <w:sz w:val="18"/>
          <w:szCs w:val="18"/>
        </w:rPr>
        <w:t>Содержание: Выполнения задания «Третий лишний».</w:t>
      </w:r>
    </w:p>
    <w:p>
      <w:pPr>
        <w:pStyle w:val="Normal"/>
        <w:shd w:fill="FAF1A5" w:val="clear"/>
        <w:spacing w:lineRule="auto" w:line="240" w:before="280" w:after="28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Оценка______</w:t>
      </w:r>
    </w:p>
    <w:p>
      <w:pPr>
        <w:pStyle w:val="Normal"/>
        <w:shd w:fill="FAF1A5" w:val="clear"/>
        <w:spacing w:lineRule="auto" w:line="240"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 этап “Включение изученного в систему знаний”.</w:t>
      </w:r>
    </w:p>
    <w:p>
      <w:pPr>
        <w:pStyle w:val="Normal"/>
        <w:shd w:fill="FAF1A5" w:val="clear"/>
        <w:spacing w:lineRule="auto" w:line="240" w:before="280" w:after="2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Содержание: Лексическая работа с метафорами, синонимами, антонимами, прямым и переносным значением слов. Составление текста с использованием средств выразительности. Устная работа в парах, самостоятельная работа.    </w:t>
      </w:r>
    </w:p>
    <w:p>
      <w:pPr>
        <w:pStyle w:val="Normal"/>
        <w:shd w:fill="FAF1A5" w:val="clear"/>
        <w:spacing w:lineRule="auto" w:line="240"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ценка______</w:t>
      </w:r>
    </w:p>
    <w:p>
      <w:pPr>
        <w:pStyle w:val="Normal"/>
        <w:shd w:fill="FAF1A5" w:val="clear"/>
        <w:spacing w:lineRule="auto" w:line="240"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3">
    <w:name w:val="WW8Num23z3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/>
      <w:sz w:val="24"/>
      <w:szCs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2"/>
    <w:qFormat/>
    <w:rPr/>
  </w:style>
  <w:style w:type="character" w:styleId="C7">
    <w:name w:val="c7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8:51:00Z</dcterms:created>
  <dc:creator>user</dc:creator>
  <dc:description/>
  <cp:keywords/>
  <dc:language>en-US</dc:language>
  <cp:lastModifiedBy>Света</cp:lastModifiedBy>
  <cp:lastPrinted>2014-02-25T13:53:00Z</cp:lastPrinted>
  <dcterms:modified xsi:type="dcterms:W3CDTF">2017-05-28T09:38:00Z</dcterms:modified>
  <cp:revision>98</cp:revision>
  <dc:subject/>
  <dc:title/>
</cp:coreProperties>
</file>