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  <w:t xml:space="preserve">Родительское собрание в 1 классе </w:t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 xml:space="preserve"> </w:t>
      </w:r>
      <w:r>
        <w:rPr>
          <w:b/>
          <w:i/>
          <w:color w:val="0000FF"/>
          <w:sz w:val="52"/>
          <w:szCs w:val="52"/>
        </w:rPr>
        <w:t>«Трудности адаптации первоклассников к школе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i/>
          <w:color w:val="333399"/>
          <w:sz w:val="32"/>
          <w:szCs w:val="32"/>
        </w:rPr>
        <w:t>Цели</w:t>
      </w:r>
      <w:r>
        <w:rPr>
          <w:b/>
          <w:i/>
          <w:color w:val="333333"/>
          <w:sz w:val="32"/>
          <w:szCs w:val="32"/>
        </w:rPr>
        <w:t xml:space="preserve">: </w:t>
      </w:r>
      <w:r>
        <w:rPr>
          <w:color w:val="333333"/>
        </w:rPr>
        <w:t>1</w:t>
      </w:r>
      <w:r>
        <w:rPr>
          <w:b/>
          <w:color w:val="333333"/>
        </w:rPr>
        <w:t>. Познакомить родительский коллектив с трудностями адаптации детей в первый год обучения.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           </w:t>
      </w:r>
      <w:r>
        <w:rPr>
          <w:b/>
          <w:color w:val="333333"/>
        </w:rPr>
        <w:t>2. Дать практические советы по организации общения родителей с первоклассником.</w:t>
      </w:r>
    </w:p>
    <w:p>
      <w:pPr>
        <w:pStyle w:val="Normal"/>
        <w:jc w:val="both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>Вопросы для обсуждения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1.Физиологические трудности адаптации первоклассников к школе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2. Психологические трудности адаптации первоклассников к школе.</w:t>
      </w:r>
    </w:p>
    <w:p>
      <w:pPr>
        <w:pStyle w:val="Normal"/>
        <w:jc w:val="both"/>
        <w:rPr/>
      </w:pPr>
      <w:r>
        <w:rPr>
          <w:b/>
          <w:color w:val="333333"/>
        </w:rPr>
        <w:t>3. Система взаимоотношений с ребенком в семье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4. Родительский практикум.</w:t>
      </w:r>
    </w:p>
    <w:p>
      <w:pPr>
        <w:pStyle w:val="Normal"/>
        <w:jc w:val="both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jc w:val="both"/>
        <w:rPr>
          <w:b/>
          <w:b/>
          <w:i/>
          <w:i/>
          <w:color w:val="33CCCC"/>
          <w:sz w:val="32"/>
          <w:szCs w:val="32"/>
        </w:rPr>
      </w:pPr>
      <w:r>
        <w:rPr>
          <w:b/>
          <w:i/>
          <w:color w:val="33CCCC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  <w:highlight w:val="cyan"/>
        </w:rPr>
        <w:t>Ход собрания</w:t>
      </w:r>
    </w:p>
    <w:p>
      <w:pPr>
        <w:pStyle w:val="Normal"/>
        <w:numPr>
          <w:ilvl w:val="0"/>
          <w:numId w:val="2"/>
        </w:numPr>
        <w:jc w:val="both"/>
        <w:rPr>
          <w:color w:val="00FF00"/>
        </w:rPr>
      </w:pPr>
      <w:r>
        <w:rPr>
          <w:b/>
          <w:i/>
          <w:color w:val="008000"/>
          <w:sz w:val="28"/>
          <w:szCs w:val="28"/>
        </w:rPr>
        <w:t>Обсуждение с родителями первого школьного дня ребенка</w:t>
      </w:r>
      <w:r>
        <w:rPr>
          <w:color w:val="00FF00"/>
        </w:rPr>
        <w:t>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Какие впечатления оставил первый школьный день в душе ребенка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Как его поздравляли члены семьи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- Какие подарки получил ребенок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8000"/>
          <w:sz w:val="28"/>
          <w:szCs w:val="28"/>
        </w:rPr>
        <w:t>2. Родительский практикум –  «Я и мои  чувства»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 xml:space="preserve">- Уважаемые мамы и папы! 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После того как ваш ребенок переступил порог школы, в вашей душе, в вашем сердце прочно поселились чувства и эмоции, которые заполнили все ваше существование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 xml:space="preserve">Назовите чувство, которое вас переполняет более всего вот уже длительный период времени. 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(Радость, счастье, уверенность, спокойствие, удовлетворение, беспокойство, тревога, забота, воодушевление, неуверенность.)</w:t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Обсуждение вопроса «Физиологические условия адаптации ребенка к школе». (Выступление медицинского работника)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Изменение режима дня ребенка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Необходимость игровой деятельности в жизни ребенка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 xml:space="preserve">- Наблюдение родителей за правильной позой ребенка во время рисования, чтения, лепки, приема пищи и т. д. 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Организация правильного  питания ребенка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Забота родителей о закаливании ребенка, максимальное развитие двигательной активности (создание в доме спортивного уголка)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- Воспитание самостоятельности и ответственности ребенка как главных качеств сохранения здоровья.</w:t>
      </w:r>
    </w:p>
    <w:p>
      <w:pPr>
        <w:pStyle w:val="Normal"/>
        <w:ind w:left="360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360" w:hanging="0"/>
        <w:jc w:val="both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4.Обсуждение вопроса «Психологические условия адаптации ребенка к школе» (выступление педагога)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- создание благотворительного психологического климата по отношению к ребенку со стороны всех членов семьи;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роль самооценки ребенка к адаптации к школе (чем ниже самооценка, тем больше трудностей у ребенка в школе);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первое условие школьного успеха -  самоценность ребенка для родителей;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формирование у младшего школьника интереса к школе, прожитому школьному дню;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- необходимость дружеского общения ребенка с одноклассниками и возможность такого общения после школы;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- недопустимость физических мер воздействия на ребенка, запугивания, критики, особенно в присутствии других людей;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учет темперамента ребенка в период адаптации к школьному обучению;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предоставление ребенку самостоятельности в учебной работе;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организация контроля за его учебной деятельностью;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поощрение ребенка за учебные успехи и личные достижения;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моральное стимулирование достижений ребенка;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развитие самоконтроля, самооценки и самодостаточности ребенка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Поступление в школу - переломный момент в жизни каждого человека, один из наиболее существенных критических периодов в жизни детей. Начало школьного обучения кардинально меняет весь их образ жизни. Свойственные дошкольникам беззаботность и погруженность в игру сменяются жизнью, наполненной множеством ограничений: теперь ребенок должен систематически и напряженно трудиться, Четко соблюдать режим дня, подчиняться разнообразным нормам и правилам школьной жизни, выполнять требования учителя, аккуратно делать задания… Другими словами, он должен адаптироваться к школе, т.е. приспособиться к новым условиям существования, к новому виду деятельности (учебной), к новым контактам и нагрузкам. От того, как пройдет адаптация на первом году обучения, во многом зависит работоспособность и успеваемость школьника в последующие годы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Период адаптации к школе может длиться  от 2 – 3 недель до полугода. Это зависит от многих факторов: индивидуальных особенностей первоклассника, характера его взаимоотношений с окружающими, степени подготовленности к школьной жизни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Перечислю признаки успешной адаптации.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Удовлетворенность школьника процессом обучения: ребенку нравится в школе, он не испытывает неуверенности и страха.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Легкость в изучении программного материала. Если первоклассник испытывает затруднения при обучении, то необходимо поддержать его в трудный момент, не критиковать излишне за медлительность, а также не сравнивать с другими детьми. Важно на первых порах вселить в ученика уверенность в успехе, помочь свыкнуться с мыслью: «У меня все получитс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Степень самостоятельности учащегося при выполнении учебных заданий, готовность воспользоваться помощью взрослых лишь после предпринятых попыток выполнить задание сам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удовлетворенность межличностными отношениями с одноклассниками и учителем – самый важный признак того, что ученик освоился в школьной сред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Первый год обучения в школе – серьезное испытание для ребенка. Психологи</w:t>
      </w:r>
      <w:r>
        <w:rPr>
          <w:color w:val="333300"/>
        </w:rPr>
        <w:t xml:space="preserve"> отмечают, что дети переживают психологический кризис. Важное изменение в </w:t>
      </w:r>
      <w:r>
        <w:rPr>
          <w:color w:val="333333"/>
        </w:rPr>
        <w:t>жизни первоклассников – «прилюдность» поведения, контроль со стороны учителя, одноклассников, родителей. Публичность жизни может забирать значительную долю психологической энергии ученика. Для снятия нагрузки нужно давать детям дома возможность для уединения, а также постараться не делать им лишних замечаний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Положению первоклассника не позавидуешь. Он попал в новое окружение, появились новые требования, ему надо уметь слушать, концентрировать внимание, отвечать на вопросы, при этом, подавляя желание побегать, поиграть и повеселиться. Если со всем этим ученик справляется, то он радостен, увлечен, верит в свои силы. Тогда речь может идти о полной адаптации. Если первоклассник по разным причинам не справляется с учебной нагрузкой, то со временем он попадает в разряд неуспевающих, что приводит к неврозам, к «школобоязни»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Чаще всего в число детей группы риска младшего школьного  возраста попадают следующие учащиеся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Соматически ослабленные ученики, имеющие хронические заболевания и состоящие на учете у разных специалистов. К сожалению, сейчас почти 80% школьников имеют отклонения в состоянии здоровья. Число детей, неспособных на должном уровне усвоить программу колеблется от 15 до 40%. Они пропускают много уроков и долго восстанавливаются после болезни, у них низкая работоспособность и повышенная утомляем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333333"/>
        </w:rPr>
        <w:t>Школьники с синдромом дефицита внимания. Для них характерна чрезмерная активность, суетливость, невозможность сосредоточить внимание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Леворукие учащие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333333"/>
        </w:rPr>
        <w:t>Ученики с нарушением эмоционально – волевой сферы – агрессивные, эмоционально расторможенные, застенчивые, тревожные или замкнутые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 xml:space="preserve">К критериям благополучной адаптации можно отнести: а) динамику работоспособности и ее улучшения на протяжении первого полугодия; б) отсутствие изменений показателей здоровья; в) хорошее усвоение учебной программы. 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Индикатором трудности процесса адаптации к школе являются изменения в поведении первоклассников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Насколько ученик будет собранным в учебной деятельности, зависит не только от учителя, но и от родителей. Чем больше взрослых оказывают посильную помощь в процессе обучения, тем успешнее первоклассник адаптируется к новым условиям.</w:t>
      </w:r>
    </w:p>
    <w:p>
      <w:pPr>
        <w:pStyle w:val="Normal"/>
        <w:ind w:left="360" w:hanging="0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5. Возможности детей первого года обучения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1. Ребенок хочет учиться. Родителям следует стараться поддерживать интерес к учению своего ребенка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2. этот возраст благоприятен для усвоения моральных норм. Нужно воспитывать добрые и полезные привычки в своих детях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3. Ребенок добивается признания со стороны взрослого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Используйте этот период для воспитания основных качеств личности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4. Ребенок добивается признания среди сверстников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Отрабатывайте это желание стремления к успеху в учебной деятельности.</w:t>
      </w:r>
    </w:p>
    <w:p>
      <w:pPr>
        <w:pStyle w:val="Normal"/>
        <w:ind w:left="360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8000"/>
          <w:sz w:val="28"/>
          <w:szCs w:val="28"/>
        </w:rPr>
        <w:t>6. Взаимоотношения с ребенком в семье.</w:t>
      </w:r>
    </w:p>
    <w:p>
      <w:pPr>
        <w:pStyle w:val="Normal"/>
        <w:ind w:left="360" w:hanging="0"/>
        <w:jc w:val="both"/>
        <w:rPr/>
      </w:pPr>
      <w:r>
        <w:rPr/>
        <w:t>Известный педагог и психолог Симон Соловейчик, имя которого значимо для целого</w:t>
      </w:r>
      <w:r>
        <w:rPr>
          <w:color w:val="333333"/>
        </w:rPr>
        <w:t xml:space="preserve"> поколения учеников, родителей и учителей, опубликовал правила, которые могут помочь родителям подготовить ребенка к жизни среди одноклассников в школе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Не отнимай чужого, но свое не отдавай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Попросили – дай, пытаются отнять – защищайся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Не дерись без причины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Зовут играть – иди, не зовут – спроси разрешения играть вместе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Играй честно, не подводи своих товарищей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- Не дразни никого, не канючь, не выпрашивай ничего. Два раза ни у кого не проси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- Из – за отметок не плачь, будь гордым. С учителем из – за отметок не спорь и на учителя за отметки не обижайся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Старайся все делать во время и думай о хороших результатах, они обязательно у тебя будут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Не ябедничай и не наговаривай ни на кого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Старайся быть аккуратным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Почаще говори: давай дружить, давай играть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- Помни! Ты не лучше всех, ты не хуже всех! Ты неповторимый для самого себя, родителей, учителей, друзей!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Уважаемые родители! Поместите эти правила в комнате или в рабочем уголке ребенка на видном месте. В конце каждой недели обращайте внимание ребенка на то, какие правила ему удается выполнять, а какие нет и почему.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8000"/>
          <w:sz w:val="28"/>
          <w:szCs w:val="28"/>
        </w:rPr>
        <w:t>7. Мнение родителей о степени прохождения  периода адаптации детей к школьной жизни.</w:t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Закончить нашу встречу я хочу следующими словами:</w:t>
      </w:r>
    </w:p>
    <w:p>
      <w:pPr>
        <w:pStyle w:val="Normal"/>
        <w:ind w:left="360" w:hanging="0"/>
        <w:jc w:val="both"/>
        <w:rPr>
          <w:i/>
          <w:i/>
          <w:color w:val="FF0000"/>
          <w:sz w:val="44"/>
          <w:szCs w:val="44"/>
        </w:rPr>
      </w:pPr>
      <w:r>
        <w:rPr>
          <w:i/>
          <w:color w:val="FF0000"/>
          <w:sz w:val="44"/>
          <w:szCs w:val="44"/>
        </w:rPr>
        <w:t>Как хочется мне много слов сказать</w:t>
      </w:r>
    </w:p>
    <w:p>
      <w:pPr>
        <w:pStyle w:val="Normal"/>
        <w:ind w:left="360" w:hanging="0"/>
        <w:jc w:val="both"/>
        <w:rPr>
          <w:i/>
          <w:i/>
          <w:color w:val="FF0000"/>
          <w:sz w:val="44"/>
          <w:szCs w:val="44"/>
        </w:rPr>
      </w:pPr>
      <w:r>
        <w:rPr>
          <w:i/>
          <w:color w:val="FF0000"/>
          <w:sz w:val="44"/>
          <w:szCs w:val="44"/>
        </w:rPr>
        <w:t>Вам, женщины земли любимой нашей.</w:t>
      </w:r>
    </w:p>
    <w:p>
      <w:pPr>
        <w:pStyle w:val="Normal"/>
        <w:ind w:left="360" w:hanging="0"/>
        <w:jc w:val="both"/>
        <w:rPr>
          <w:i/>
          <w:i/>
          <w:color w:val="FF0000"/>
          <w:sz w:val="44"/>
          <w:szCs w:val="44"/>
        </w:rPr>
      </w:pPr>
      <w:r>
        <w:rPr>
          <w:i/>
          <w:color w:val="FF0000"/>
          <w:sz w:val="44"/>
          <w:szCs w:val="44"/>
        </w:rPr>
        <w:t>Здоровья вам и счастья пожелать,</w:t>
      </w:r>
    </w:p>
    <w:p>
      <w:pPr>
        <w:pStyle w:val="Normal"/>
        <w:ind w:left="360" w:hanging="0"/>
        <w:jc w:val="both"/>
        <w:rPr>
          <w:i/>
          <w:i/>
          <w:color w:val="FF0000"/>
          <w:sz w:val="44"/>
          <w:szCs w:val="44"/>
        </w:rPr>
      </w:pPr>
      <w:r>
        <w:rPr>
          <w:i/>
          <w:color w:val="FF0000"/>
          <w:sz w:val="44"/>
          <w:szCs w:val="44"/>
        </w:rPr>
        <w:t>Надежд, терпенья, радости, удачи!</w:t>
      </w:r>
    </w:p>
    <w:p>
      <w:pPr>
        <w:pStyle w:val="Normal"/>
        <w:ind w:left="360" w:hanging="0"/>
        <w:jc w:val="both"/>
        <w:rPr>
          <w:i/>
          <w:i/>
          <w:color w:val="333300"/>
          <w:sz w:val="44"/>
          <w:szCs w:val="44"/>
        </w:rPr>
      </w:pPr>
      <w:r>
        <w:rPr>
          <w:i/>
          <w:color w:val="333300"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i/>
          <w:i/>
          <w:color w:val="008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8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color w:val="339966"/>
          <w:sz w:val="28"/>
          <w:szCs w:val="28"/>
        </w:rPr>
      </w:pPr>
      <w:r>
        <w:rPr>
          <w:rFonts w:cs="Monotype Corsiva" w:ascii="Monotype Corsiva" w:hAnsi="Monotype Corsiva"/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jc w:val="center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04:00Z</dcterms:created>
  <dc:creator>***</dc:creator>
  <dc:description/>
  <cp:keywords/>
  <dc:language>en-US</dc:language>
  <cp:lastModifiedBy>Админ</cp:lastModifiedBy>
  <cp:lastPrinted>2009-09-23T12:53:00Z</cp:lastPrinted>
  <dcterms:modified xsi:type="dcterms:W3CDTF">2012-02-08T10:42:00Z</dcterms:modified>
  <cp:revision>3</cp:revision>
  <dc:subject/>
  <dc:title>Родительское собрание в 1 классе «Трудности адаптации первоклассников к школе»</dc:title>
</cp:coreProperties>
</file>