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БОУ «Актанышская средняя общеобразовательная школа №1» Актанышского района  Республики Татарстан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им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 класс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на основе ФГОС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еакции разложения»,  8 класс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хнология: </w:t>
      </w:r>
      <w:r>
        <w:rPr>
          <w:rFonts w:cs="Times New Roman CYR" w:ascii="Times New Roman CYR" w:hAnsi="Times New Roman CYR"/>
          <w:sz w:val="28"/>
          <w:szCs w:val="28"/>
        </w:rPr>
        <w:t>технология развития критического мышления, системно-</w:t>
      </w:r>
      <w:r>
        <w:rPr>
          <w:rFonts w:cs="Times New Roman" w:ascii="Times New Roman" w:hAnsi="Times New Roman"/>
          <w:sz w:val="28"/>
          <w:szCs w:val="28"/>
        </w:rPr>
        <w:t>деятельностный подх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обучения: </w:t>
      </w:r>
      <w:r>
        <w:rPr>
          <w:rFonts w:cs="Times New Roman" w:ascii="Times New Roman" w:hAnsi="Times New Roman"/>
          <w:sz w:val="28"/>
          <w:szCs w:val="28"/>
        </w:rPr>
        <w:t>активные методы обучения (кластер, синквейн, проблемное обучение, использование компьютерной презентации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лиева Эльвира Фанисовн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алиева Эльвира Фанисовна, учитель химии высшей квалификационной категории МБОУ «Актанышская средняя общеобразовательная школа №1» Актанышского района   Республики Татарстан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на основе ФГОС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еакции разложения»,  8 класс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уро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едмет: </w:t>
      </w:r>
      <w:r>
        <w:rPr>
          <w:rFonts w:cs="Times New Roman CYR" w:ascii="Times New Roman CYR" w:hAnsi="Times New Roman CYR"/>
          <w:bCs/>
          <w:sz w:val="28"/>
          <w:szCs w:val="28"/>
        </w:rPr>
        <w:t>Хим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ласс: </w:t>
      </w:r>
      <w:r>
        <w:rPr>
          <w:rFonts w:cs="Times New Roman CYR" w:ascii="Times New Roman CYR" w:hAnsi="Times New Roman CYR"/>
          <w:bCs/>
          <w:sz w:val="28"/>
          <w:szCs w:val="28"/>
        </w:rPr>
        <w:t>8 класс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азовый учебник: </w:t>
      </w:r>
      <w:r>
        <w:rPr>
          <w:rFonts w:cs="Times New Roman CYR" w:ascii="Times New Roman CYR" w:hAnsi="Times New Roman CYR"/>
          <w:bCs/>
          <w:sz w:val="28"/>
          <w:szCs w:val="28"/>
        </w:rPr>
        <w:t>Химия. 8 класс: учебник для общеобразовательных учреждений / О.С. Габриелян. – М.: Дрофа, 2013. – 286 с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а урока: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Реакции разлож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урока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Normal"/>
        <w:spacing w:lineRule="auto" w:line="360"/>
        <w:jc w:val="both"/>
        <w:rPr/>
      </w:pPr>
      <w:r>
        <w:rPr>
          <w:rStyle w:val="Dash041e005f0431005f044b005f0447005f043d005f044b005f0439005f005fchar1char1"/>
          <w:rFonts w:eastAsia="Calibri"/>
          <w:sz w:val="28"/>
          <w:szCs w:val="28"/>
        </w:rPr>
        <w:t xml:space="preserve">     </w:t>
      </w:r>
      <w:r>
        <w:rPr>
          <w:rStyle w:val="Dash041e005f0431005f044b005f0447005f043d005f044b005f0439005f005fchar1char1"/>
          <w:sz w:val="28"/>
          <w:szCs w:val="28"/>
        </w:rPr>
        <w:t xml:space="preserve">1) </w:t>
      </w:r>
      <w:r>
        <w:rPr>
          <w:rStyle w:val="Dash041e005f0431005f044b005f0447005f043d005f044b005f0439005f005fchar1char1"/>
          <w:color w:val="000000"/>
          <w:sz w:val="28"/>
          <w:szCs w:val="28"/>
        </w:rPr>
        <w:t xml:space="preserve">развитие  целостного мировоззрения, соответствующего современному уровню научных знаний и общественной практики, </w:t>
      </w:r>
    </w:p>
    <w:p>
      <w:pPr>
        <w:pStyle w:val="Dash041e005f0431005f044b005f0447005f043d005f044b005f0439"/>
        <w:spacing w:lineRule="auto" w:line="36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     </w:t>
      </w:r>
      <w:r>
        <w:rPr>
          <w:rStyle w:val="Dash041e005f0431005f044b005f0447005f043d005f044b005f0439005f005fchar1char1"/>
          <w:sz w:val="28"/>
          <w:szCs w:val="28"/>
        </w:rPr>
        <w:t xml:space="preserve">2) 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</w:t>
      </w:r>
    </w:p>
    <w:p>
      <w:pPr>
        <w:pStyle w:val="Dash041e005f0431005f044b005f0447005f043d005f044b005f0439"/>
        <w:spacing w:lineRule="auto" w:line="36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     </w:t>
      </w:r>
      <w:r>
        <w:rPr>
          <w:rStyle w:val="Dash041e005f0431005f044b005f0447005f043d005f044b005f0439005f005fchar1char1"/>
          <w:sz w:val="28"/>
          <w:szCs w:val="28"/>
        </w:rPr>
        <w:t xml:space="preserve">3)  формирование осознанного, уважительного и доброжелательного отношения к другому человеку, его мнению, 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spacing w:lineRule="auto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     </w:t>
      </w:r>
      <w:r>
        <w:rPr>
          <w:rStyle w:val="Dash041e005f0431005f044b005f0447005f043d005f044b005f0439005f005fchar1char1"/>
          <w:sz w:val="28"/>
          <w:szCs w:val="28"/>
        </w:rPr>
        <w:t>4)   развитие коммуникативной компетентности в общении и  сотрудничестве со сверстниками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spacing w:lineRule="auto" w:line="36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Метапредметные: </w:t>
      </w:r>
    </w:p>
    <w:p>
      <w:pPr>
        <w:pStyle w:val="Dash041e005f0431005f044b005f0447005f043d005f044b005f0439"/>
        <w:spacing w:lineRule="auto" w:line="36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     </w:t>
      </w:r>
      <w:r>
        <w:rPr>
          <w:rStyle w:val="Dash041e005f0431005f044b005f0447005f043d005f044b005f0439005f005fchar1char1"/>
          <w:sz w:val="28"/>
          <w:szCs w:val="28"/>
        </w:rPr>
        <w:t xml:space="preserve">1)  умение самостоятельно определять цели своего обучения, ставить и формулировать для себя новые задачи в познавательной деятельности; </w:t>
      </w:r>
    </w:p>
    <w:p>
      <w:pPr>
        <w:pStyle w:val="Dash041e005f0431005f044b005f0447005f043d005f044b005f0439"/>
        <w:spacing w:lineRule="auto" w:line="36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     </w:t>
      </w:r>
      <w:r>
        <w:rPr>
          <w:rStyle w:val="Dash041e005f0431005f044b005f0447005f043d005f044b005f0439005f005fchar1char1"/>
          <w:sz w:val="28"/>
          <w:szCs w:val="28"/>
        </w:rPr>
        <w:t xml:space="preserve">2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spacing w:lineRule="auto" w:line="36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     </w:t>
      </w:r>
      <w:r>
        <w:rPr>
          <w:rStyle w:val="Dash041e005f0431005f044b005f0447005f043d005f044b005f0439005f005fchar1char1"/>
          <w:sz w:val="28"/>
          <w:szCs w:val="28"/>
        </w:rPr>
        <w:t xml:space="preserve">3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ash041e005f0431005f044b005f0447005f043d005f044b005f0439"/>
        <w:spacing w:lineRule="auto" w:line="36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     </w:t>
      </w:r>
      <w:r>
        <w:rPr>
          <w:rStyle w:val="Dash041e005f0431005f044b005f0447005f043d005f044b005f0439005f005fchar1char1"/>
          <w:sz w:val="28"/>
          <w:szCs w:val="28"/>
        </w:rPr>
        <w:t>4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spacing w:lineRule="auto" w:line="36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     </w:t>
      </w:r>
      <w:r>
        <w:rPr>
          <w:rStyle w:val="Dash041e005f0431005f044b005f0447005f043d005f044b005f0439005f005fchar1char1"/>
          <w:sz w:val="28"/>
          <w:szCs w:val="28"/>
        </w:rPr>
        <w:t>5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spacing w:lineRule="auto" w:line="36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     </w:t>
      </w:r>
      <w:r>
        <w:rPr>
          <w:rStyle w:val="Dash041e005f0431005f044b005f0447005f043d005f044b005f0439005f005fchar1char1"/>
          <w:sz w:val="28"/>
          <w:szCs w:val="28"/>
        </w:rPr>
        <w:t>6) </w:t>
      </w:r>
      <w:r>
        <w:rPr>
          <w:rStyle w:val="Dash041e005f0431005f044b005f0447005f043d005f044b005f0439005f005fchar1char1"/>
          <w:b/>
          <w:sz w:val="28"/>
          <w:szCs w:val="28"/>
        </w:rPr>
        <w:t>у</w:t>
      </w:r>
      <w:r>
        <w:rPr>
          <w:rStyle w:val="Dash0421005f0442005f0440005f043e005f0433005f0438005f0439005f005fchar1char1"/>
          <w:b w:val="false"/>
          <w:sz w:val="28"/>
          <w:szCs w:val="28"/>
        </w:rPr>
        <w:t>мение</w:t>
      </w:r>
      <w:r>
        <w:rPr>
          <w:rStyle w:val="Dash0421005f0442005f0440005f043e005f0433005f0438005f0439005f005fchar1char1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sz w:val="28"/>
          <w:szCs w:val="28"/>
        </w:rPr>
        <w:t xml:space="preserve"> </w:t>
      </w:r>
      <w:r>
        <w:rPr>
          <w:rStyle w:val="Dash0421005f0442005f0440005f043e005f0433005f0438005f0439005f005fchar1char1"/>
          <w:b w:val="false"/>
          <w:sz w:val="28"/>
          <w:szCs w:val="28"/>
        </w:rPr>
        <w:t>индивидуально и в группе</w:t>
      </w:r>
      <w:r>
        <w:rPr>
          <w:rStyle w:val="Dash041e005f0431005f044b005f0447005f043d005f044b005f0439005f005fchar1char1"/>
          <w:sz w:val="28"/>
          <w:szCs w:val="28"/>
        </w:rPr>
        <w:t xml:space="preserve">;  формулировать, аргументировать и отстаивать своё мнение; </w:t>
      </w:r>
    </w:p>
    <w:p>
      <w:pPr>
        <w:pStyle w:val="Dash041e005f0431005f044b005f0447005f043d005f044b005f0439"/>
        <w:spacing w:lineRule="auto" w:line="36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     </w:t>
      </w:r>
      <w:r>
        <w:rPr>
          <w:rStyle w:val="Dash041e005f0431005f044b005f0447005f043d005f044b005f0439005f005fchar1char1"/>
          <w:sz w:val="28"/>
          <w:szCs w:val="28"/>
        </w:rPr>
        <w:t xml:space="preserve">7) умение осознанно использовать речевые средства в соответствии с задачей коммуникации для выражения своих  мыслей и потребностей; владение устной и письменной речью, монологической речью; </w:t>
      </w:r>
    </w:p>
    <w:p>
      <w:pPr>
        <w:pStyle w:val="Dash041e005f0431005f044b005f0447005f043d005f044b005f0439"/>
        <w:spacing w:lineRule="auto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     </w:t>
      </w:r>
      <w:r>
        <w:rPr>
          <w:rStyle w:val="Dash041e005f0431005f044b005f0447005f043d005f044b005f0439005f005fchar1char1"/>
          <w:sz w:val="28"/>
          <w:szCs w:val="28"/>
        </w:rPr>
        <w:t>8) развитие компетентности в области использования информационно-коммуникационных технологий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Предметные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репить и расширить знания учащихся о химических реакциях, их признаках и условиях протекания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знакомить с реакциями разложения и начать формировать умение составлять уравнения химических реакций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должить отрабатывать умение учащихся расставлять коэффициенты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ходе лабораторной работы ознакомить учащихся с действием фермента каталазы на пероксид водорода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закрепить умения работать с лабораторным оборудованием, проводить опыты и объяснять результаты. </w:t>
      </w:r>
    </w:p>
    <w:p>
      <w:pPr>
        <w:pStyle w:val="Normal"/>
        <w:spacing w:lineRule="auto" w:line="360" w:before="280" w:after="280"/>
        <w:jc w:val="both"/>
        <w:rPr/>
      </w:pPr>
      <w:r>
        <w:rPr>
          <w:rStyle w:val="Dash041e0431044b0447043d044b0439char1"/>
          <w:sz w:val="28"/>
          <w:szCs w:val="28"/>
        </w:rPr>
        <w:t xml:space="preserve">5) формирование умений устанавливать связи между реально наблюдаемыми химическими явлениями и процессами, происходящими в микромире; </w:t>
      </w:r>
    </w:p>
    <w:p>
      <w:pPr>
        <w:pStyle w:val="Dash041e0431044b0447043d044b0439"/>
        <w:spacing w:lineRule="auto" w:line="360"/>
        <w:jc w:val="both"/>
        <w:rPr>
          <w:sz w:val="28"/>
          <w:szCs w:val="28"/>
        </w:rPr>
      </w:pPr>
      <w:r>
        <w:rPr>
          <w:rStyle w:val="Dash041e0431044b0447043d044b0439char1"/>
          <w:sz w:val="28"/>
          <w:szCs w:val="28"/>
        </w:rPr>
        <w:t>6) приобретение опыта использования различных  методов изучения веществ: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 уро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урок открытия новых знан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уро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бинированн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 учащихс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  группова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ловия обеспечения учебной деятельност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МК</w:t>
      </w:r>
      <w:r>
        <w:rPr>
          <w:rFonts w:cs="Times New Roman CYR" w:ascii="Times New Roman CYR" w:hAnsi="Times New Roman CYR"/>
          <w:sz w:val="28"/>
          <w:szCs w:val="28"/>
        </w:rPr>
        <w:t>: О.С. Габриелян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хнология: </w:t>
      </w:r>
      <w:r>
        <w:rPr>
          <w:rFonts w:cs="Times New Roman CYR" w:ascii="Times New Roman CYR" w:hAnsi="Times New Roman CYR"/>
          <w:sz w:val="28"/>
          <w:szCs w:val="28"/>
        </w:rPr>
        <w:t>технология развития критического мышления, системно-</w:t>
      </w:r>
      <w:r>
        <w:rPr>
          <w:rFonts w:cs="Times New Roman" w:ascii="Times New Roman" w:hAnsi="Times New Roman"/>
          <w:sz w:val="28"/>
          <w:szCs w:val="28"/>
        </w:rPr>
        <w:t>деятельностный подх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обучения: </w:t>
      </w:r>
      <w:r>
        <w:rPr>
          <w:rFonts w:cs="Times New Roman" w:ascii="Times New Roman" w:hAnsi="Times New Roman"/>
          <w:sz w:val="28"/>
          <w:szCs w:val="28"/>
        </w:rPr>
        <w:t>активные методы обучения (кластер, синквейн, проблемное обучение, использование компьютерной презентац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ктив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штатив с пробирками, 3% раствор пероксида водорода, марганцовка (кристаллическая)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ртофель сырой и варёны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со сырое и варён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односы, пробирки, держалка, плоскодонная колба, тлеющая лучинк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ьно-техническое обеспечение: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электронный учебник  по химии издательства «Дрофа», 8 класс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вигатор. Методическое пособие к линии учебников «Химия 8-9 классы» О.С. Габриеляна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омпьютер, мультимедийный проектор,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резент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Power Point,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чки с изображением солнца, солнца за тучей и туч (для психологического   настроя класса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структивные карточки для  лабораторной работы;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очные листы для самооценки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чки с основными терминами: катализатор, фермент, пероксидаза, каталаза, денатурац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аблица "Белки. Уровни организации белковой молекулы";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исунки красных,  желтых, зеленых яблок  (для рефлексии). 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. Организационный.  </w:t>
      </w:r>
      <w:r>
        <w:rPr>
          <w:rFonts w:cs="Times New Roman" w:ascii="Times New Roman" w:hAnsi="Times New Roman"/>
          <w:b/>
          <w:sz w:val="28"/>
          <w:szCs w:val="28"/>
        </w:rPr>
        <w:t>Психологический настрой клас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лайды 1,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  вам на урок  пришла вот  с таким настроением (показываю изображение солнца) и принесла  с собой  Солнышко! А у вас какое  настроение? На ваших столах лежат карточки с изображением солнца, солнца за тучей и туч. Покажите,  свое настроение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екрасно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орошим и радостным настроением мы начинаем наш урок хими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на столах символы)</w: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. Актуализация ранее полученных знаний и ум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егодня вам предстоит участвовать на  необычном уроке химии. Химия – это самая интересная наука на свете. Она полна разных тайн и чудес. А люди, знающие химию волшебники. Мы и станем  с вами волшебниками. Мы начинаем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минк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сегодня день недели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явления Вы знает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ление сливочного масла, это какое явлени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исание молок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ржавчины на гвозд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ткрыл закон сохранения массы веществ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ашего учителя химии?   Спасибо.  Молодцы!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тивационный момен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ам алхимики (вот 8 Г классу) отправили письмо. Это письмо волшебное. А почему? Видите надпись? Нет. А может здесь засекречена, какая то информация? А какая информация?  Может наша сегодняшняя тема? 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исьмо пришло с приложением. Ребята Вы любите получать посылки? Она необычная, а полна с химическими реактивами. Все содержимое посылки на этом подносе.  Пероксид водорода,  лучинка,  марганцовка. Раз алхимики отправили  такие реактивы, нам остается с Вами химичить. Согласны Вы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ерем раствор пероксид водорода, по другому называют перекисью водорода. Посмотрим, протекает ли реакция? Да, но очень медленно, нам не видно. Мы торопимся, нужно успеть получить «5» и «4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ная ситуац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может есть, какие то вещества, ускоряющие реакцию? Я Вам раскрою один секрет. В химии есть вещества,  которые ускоряют реакцию. Один из них на подносе -это марганцовка. В химии эти вещества называют катализаторам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д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ещества, ускоряющие скорость химической реакции, сами при этом не входят в состав продукта,  не расходуются и не участвуют в реакциях).</w:t>
      </w:r>
      <w:r>
        <w:rPr>
          <w:rFonts w:cs="Times New Roman" w:ascii="Times New Roman" w:hAnsi="Times New Roman"/>
          <w:sz w:val="28"/>
          <w:szCs w:val="28"/>
        </w:rPr>
        <w:t xml:space="preserve"> Запомнили слово </w:t>
      </w:r>
      <w:r>
        <w:rPr>
          <w:rFonts w:cs="Times New Roman" w:ascii="Times New Roman" w:hAnsi="Times New Roman"/>
          <w:color w:val="0000FF"/>
          <w:sz w:val="28"/>
          <w:szCs w:val="28"/>
        </w:rPr>
        <w:t>«катализатор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рикрепи магнитом новое понятие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так  колба с пероксидом водорода, куда мы аккуратно друзья с помощью  ложечки  опускаем  марганцовку  только очень осторожно, соблюдая правила ТБ. Что мы видим? </w:t>
      </w:r>
      <w:r>
        <w:rPr>
          <w:rFonts w:cs="Times New Roman" w:ascii="Times New Roman" w:hAnsi="Times New Roman"/>
          <w:i/>
          <w:sz w:val="28"/>
          <w:szCs w:val="28"/>
        </w:rPr>
        <w:t>(шипит, бурлит)</w:t>
      </w:r>
      <w:r>
        <w:rPr>
          <w:rFonts w:cs="Times New Roman" w:ascii="Times New Roman" w:hAnsi="Times New Roman"/>
          <w:sz w:val="28"/>
          <w:szCs w:val="28"/>
        </w:rPr>
        <w:t>. Выделяется, какой газ?  А какой газ?   Давайте проверим  с помощью тлеющей лучинкой,  опускаем в колбу. Что творится? Она горит.  Красиво правда?   Почему горит? (Потому что кислород). Тушим и вновь опускаем в колбу, она горит. Мы с Вами  зажгли лучинку кислородом с помощью пероксида водорода. Прекрас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бята, а еще  мы можем ускорить  нашу реакцию перемешивание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 вас есть  в доме пероксид водорода? А где? (да, в аптечке). А для чего? (убивают инфекцию). Если у нас на ладони рана, а на рану капать раствором Н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? Что наблюдаем? (шипит).  А знаете почему? Потому что она выделяет кислород. А кислород  убивает микробы.  Еще, что остается на ладони?  Думаем. (влага, т. е. вод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аким образом,   сколько веществ вступило  в реакцию? Взяли только одно вещество (какое?).  Сколько веществ образовалось?   А получили что? (кислород и  воду). Напомню, что  марганцовка только ускоритель реакции. Видите она осталось, не прореагиров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 каких условиях осуществляются реакции? </w:t>
      </w:r>
      <w:r>
        <w:rPr>
          <w:rFonts w:cs="Times New Roman" w:ascii="Times New Roman" w:hAnsi="Times New Roman"/>
          <w:i/>
          <w:sz w:val="28"/>
          <w:szCs w:val="28"/>
        </w:rPr>
        <w:t>(давайте вспомним сегодняшний важный термин, который  мы говорили в начале урок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4. </w:t>
      </w:r>
      <w:r>
        <w:rPr>
          <w:rFonts w:cs="Times New Roman" w:ascii="Times New Roman" w:hAnsi="Times New Roman"/>
          <w:i/>
          <w:sz w:val="28"/>
          <w:szCs w:val="28"/>
        </w:rPr>
        <w:t>Реакц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з одного вещества получили сколько. Отсюда, какая и наша тема?  Подскажите мне сегодня, какая тема?  </w:t>
      </w:r>
      <w:r>
        <w:rPr>
          <w:rFonts w:cs="Times New Roman" w:ascii="Times New Roman" w:hAnsi="Times New Roman"/>
          <w:i/>
          <w:sz w:val="28"/>
          <w:szCs w:val="28"/>
        </w:rPr>
        <w:t>(реакции разложения).</w:t>
      </w:r>
      <w:r>
        <w:rPr>
          <w:rFonts w:cs="Times New Roman" w:ascii="Times New Roman" w:hAnsi="Times New Roman"/>
          <w:sz w:val="28"/>
          <w:szCs w:val="28"/>
        </w:rPr>
        <w:t xml:space="preserve"> Правильна ли тема, проверяем. Напомню, что  в письме засекречено сегодняшняя тема нашего урока. Проверяем с помощью пульверизатора. (раствор фенолфталеина, пульверизатор,  щелочь). Тема нашего урока «Реакции разложения». Молодц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5</w:t>
      </w:r>
      <w:r>
        <w:rPr>
          <w:rFonts w:cs="Times New Roman" w:ascii="Times New Roman" w:hAnsi="Times New Roman"/>
          <w:sz w:val="28"/>
          <w:szCs w:val="28"/>
        </w:rPr>
        <w:t>. Тема урок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 Формирование новых знаний и умен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ую учебную задачу ставили?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ткрытие новых знаний и умений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ие задания учащимися 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6.</w:t>
      </w:r>
      <w:r>
        <w:rPr>
          <w:sz w:val="28"/>
          <w:szCs w:val="28"/>
        </w:rPr>
        <w:t xml:space="preserve">  Ребята Вы видите на экране, что из одного сложного может образоваться насколько простых, или несколько сложных, или  одно простое и одно сложное вещество. Здесь вариантов очень много.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HgO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2130" cy="200025"/>
            <wp:effectExtent l="0" t="0" r="0" b="0"/>
            <wp:docPr id="1" name="im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2Hg + O2 ↑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. – Сл.+П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.- Пр.+П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.-Пр.+ Сл</w:t>
      </w:r>
    </w:p>
    <w:p>
      <w:pPr>
        <w:pStyle w:val="Normal"/>
        <w:spacing w:lineRule="auto" w:line="360" w:before="6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Химические реакции разложения</w:t>
      </w:r>
      <w:r>
        <w:rPr>
          <w:rFonts w:cs="Times New Roman" w:ascii="Times New Roman" w:hAnsi="Times New Roman"/>
          <w:sz w:val="28"/>
          <w:szCs w:val="28"/>
        </w:rPr>
        <w:t xml:space="preserve"> - из сложного вещества образуется несколько простых или сложных веществ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spacing w:lineRule="auto" w:line="360" w:before="60" w:after="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Вы думаете, есть ли природные катализаторы? Из курса биологии Вы знаете.  Как их называют?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(ферменты </w:t>
      </w:r>
      <w:r>
        <w:rPr>
          <w:rFonts w:cs="Times New Roman" w:ascii="Times New Roman" w:hAnsi="Times New Roman"/>
          <w:i/>
          <w:sz w:val="28"/>
          <w:szCs w:val="28"/>
        </w:rPr>
        <w:t>- следующее новое понятие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.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7. </w:t>
      </w:r>
      <w:r>
        <w:rPr>
          <w:rFonts w:cs="Times New Roman" w:ascii="Times New Roman" w:hAnsi="Times New Roman"/>
          <w:sz w:val="28"/>
          <w:szCs w:val="28"/>
        </w:rPr>
        <w:t>Действительно, есть биокатализаторы, их называют ферментами.</w:t>
      </w:r>
      <w:r>
        <w:rPr>
          <w:rFonts w:cs="Times New Roman" w:ascii="Times New Roman" w:hAnsi="Times New Roman"/>
          <w:b/>
          <w:sz w:val="28"/>
          <w:szCs w:val="28"/>
        </w:rPr>
        <w:t xml:space="preserve">    Слайд 8. </w:t>
      </w:r>
      <w:r>
        <w:rPr>
          <w:rFonts w:cs="Times New Roman" w:ascii="Times New Roman" w:hAnsi="Times New Roman"/>
          <w:sz w:val="28"/>
          <w:szCs w:val="28"/>
        </w:rPr>
        <w:t xml:space="preserve">Сегодня вы проделаете опытным путем такую же реакцию (разложение пероксида водорода), но на живых тканях. Объектом исследования является наш любимый картофель. Но под воздействиемчего? </w:t>
      </w:r>
      <w:r>
        <w:rPr>
          <w:rFonts w:cs="Times New Roman" w:ascii="Times New Roman" w:hAnsi="Times New Roman"/>
          <w:i/>
          <w:sz w:val="28"/>
          <w:szCs w:val="28"/>
        </w:rPr>
        <w:t>(фермента).</w:t>
      </w:r>
      <w:r>
        <w:rPr>
          <w:rFonts w:cs="Times New Roman" w:ascii="Times New Roman" w:hAnsi="Times New Roman"/>
          <w:sz w:val="28"/>
          <w:szCs w:val="28"/>
        </w:rPr>
        <w:t xml:space="preserve"> Ферменты в растительных клетках  называют –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пероксидаза </w:t>
      </w:r>
      <w:r>
        <w:rPr>
          <w:rFonts w:cs="Times New Roman" w:ascii="Times New Roman" w:hAnsi="Times New Roman"/>
          <w:i/>
          <w:sz w:val="28"/>
          <w:szCs w:val="28"/>
        </w:rPr>
        <w:t>(следующее новое понятие)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9.</w:t>
      </w:r>
      <w:r>
        <w:rPr>
          <w:rFonts w:cs="Times New Roman" w:ascii="Times New Roman" w:hAnsi="Times New Roman"/>
          <w:sz w:val="28"/>
          <w:szCs w:val="28"/>
        </w:rPr>
        <w:t xml:space="preserve"> Приступаем к работе в группах. Перед вами инструктивная карточка лабораторной работы, таблицу Вы должны заполнить выводами и сдать в конце урока. Не забудьте писать фамилии.  Ставится отдельная оценка за лабораторную работу.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</w:t>
      </w:r>
      <w:r>
        <w:rPr>
          <w:rFonts w:cs="Times New Roman" w:ascii="Times New Roman" w:hAnsi="Times New Roman"/>
          <w:sz w:val="28"/>
          <w:szCs w:val="28"/>
        </w:rPr>
        <w:t>: «Реакция разложения  пероксид   водорода под воздействием фермента картофеля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, реактивы</w:t>
      </w:r>
      <w:r>
        <w:rPr>
          <w:rFonts w:cs="Times New Roman" w:ascii="Times New Roman" w:hAnsi="Times New Roman"/>
          <w:sz w:val="28"/>
          <w:szCs w:val="28"/>
        </w:rPr>
        <w:t xml:space="preserve">. Штатив лабораторный с пробирками, пипетки с метками на 1 мл; кусочки сырого и вареного картофеля; пероксид водорода (3%-ый раствор или 0,5%-ый раствор); лучинка; спичк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опыта:</w:t>
      </w:r>
      <w:r>
        <w:rPr>
          <w:rFonts w:cs="Times New Roman" w:ascii="Times New Roman" w:hAnsi="Times New Roman"/>
          <w:sz w:val="28"/>
          <w:szCs w:val="28"/>
        </w:rPr>
        <w:t xml:space="preserve"> с помощью опыта выясните наличие в клубнях картофеля ферментов, расщепляющих перекись водорода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работы.</w:t>
      </w:r>
      <w:r>
        <w:rPr>
          <w:rFonts w:cs="Times New Roman" w:ascii="Times New Roman" w:hAnsi="Times New Roman"/>
          <w:sz w:val="28"/>
          <w:szCs w:val="28"/>
        </w:rPr>
        <w:t xml:space="preserve"> В   первую пробирку помещают ломтики сырого картофеля, в вторую – вареного В каждую пробирку с помощью пипетки приливают 0,5 мл 3%-ного раствора пероксида водорода Н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аблюдайте, что будет происходить в каждой из пробир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оставьте таблицу, показывающую активность каждой ткани.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88"/>
        <w:gridCol w:w="2520"/>
        <w:gridCol w:w="375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бирк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им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ю?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блюдаю?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тик сырого  картоф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пустить  тлеющую лучинку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тик вареного  картоф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пустить  тлеющую лучинку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что наблюдали, объясните полученные результат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блюд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бирке с сырым картофелем под №1  будет наблюдаться бурное образование пузырьков («вскипание»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бирке  с вареным картофелем под №2 пероксид водорода не расщеплается, пузырьки не выделяются. Почему?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суждение результатов</w:t>
      </w:r>
      <w:r>
        <w:rPr>
          <w:rFonts w:cs="Times New Roman" w:ascii="Times New Roman" w:hAnsi="Times New Roman"/>
          <w:sz w:val="28"/>
          <w:szCs w:val="28"/>
        </w:rPr>
        <w:t xml:space="preserve">. Образование пузырьков в пробирке с сырым картофелем объясняется присутствием в клетках фермента пероксидазы – у растений (или каталазы – в мышцах), которые расщепляют перекись водорода до воды и кислорода. Молекулярный кислород выделяется в виде пузырьков. Наличие кислорода можно определить с помощью тлеющей лучинки, которая вспыхивает, если ее внести в пробирку с выделяющимися пузырька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робирке с вареным картофелем пероксид водорода не расщепляется, т. к. при варке ферменты (вещества белковой природы) исчезаю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0.</w:t>
      </w:r>
      <w:r>
        <w:rPr>
          <w:rFonts w:cs="Times New Roman" w:ascii="Times New Roman" w:hAnsi="Times New Roman"/>
          <w:sz w:val="28"/>
          <w:szCs w:val="28"/>
        </w:rPr>
        <w:t xml:space="preserve">      При варке происходит нарушение вторичной и  третичной структуры фермента – белка и утрата его каталитической активности. Это явление называется денатурацией. Самый известный случай при денатурации белка в быту – приготовление куриного яйц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Денату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овое поняти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кой вывод, мы с Вами сделаем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1. </w:t>
      </w:r>
      <w:r>
        <w:rPr>
          <w:rFonts w:cs="Times New Roman" w:ascii="Times New Roman" w:hAnsi="Times New Roman"/>
          <w:sz w:val="28"/>
          <w:szCs w:val="28"/>
        </w:rPr>
        <w:t xml:space="preserve">В организме протекает несколько тысяч биохимических реакций. В результате этих реакций накапливается в организме пероксид водорода. Это соединение токсично для клеток, ядовит. Это вещество эффективно удаляют пероксидаза, если растительная клетка и каталаза, если животная клетка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ероксид водорода тотчас расщеплается до молекулярного кислорода и во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аталаза – один из наиболее быстроработающих ферментов. При 0 градусах С одна молекула каталазы разлагает в 1 с до 40000 молекул пероксида водород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годня сами опытным путем докажем  биологическую роль фермента каталазы в  живых организм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Физкультминут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вайте, чтобы в наших мышцах хорошо работали каталазы мы делаем с Вами физкультминут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Я приглашаю к себе двоих, а вы двое еще двоих, а вы еще шестерых, и далее. Пригласите. Держитесь друг за друга. Сделаем  большой круг.  В считанные секунды получился вот такой большой круг. Вот с такой скоростью  атомы соединяются между собой. Не только атомы, но и мы нуждаемся друг в друга. Что главное в жизни – это сплоченность, дружба и понимание. (нас видят, мы имеем равный статус и все вовлечены в процесс обучения). У нас позитивная взаимозависимость, индивидуальная ответственность, равное участие, одновременное взаимодействи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вичное закрепление знаний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2. </w:t>
      </w:r>
      <w:r>
        <w:rPr>
          <w:rFonts w:cs="Times New Roman" w:ascii="Times New Roman" w:hAnsi="Times New Roman"/>
          <w:sz w:val="28"/>
          <w:szCs w:val="28"/>
        </w:rPr>
        <w:t xml:space="preserve">Чтобы  закрепить знания предлагаю составить  1,2,3 группе кластер, а 4.5,6  группе синквейн. На столах 4,5,6 группы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3.</w:t>
      </w:r>
      <w:r>
        <w:rPr>
          <w:rFonts w:cs="Times New Roman" w:ascii="Times New Roman" w:hAnsi="Times New Roman"/>
          <w:sz w:val="28"/>
          <w:szCs w:val="28"/>
        </w:rPr>
        <w:t xml:space="preserve"> Вспомним кластер. В центре – название темы, проблемы, вокруг неё суждения – крупные смысловые единицы, соединяющиеся с разнообразными аргументами, фактами, примера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Самооценка. Слайд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были внимательны и уверены в себе что все изученные вопросы усвоили, поставьте себе «5»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были внимательными, усвоили материал в целом, но на вопросы ответить можете, поставьте «4»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омневается, поставьте себе «3»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нимите руку, кто поставил «5» «4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Домашняя работа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5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пишем домашнюю работу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 29; упр. 1 стр. 155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свой буклет, памятку о ферментах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яя лабораторная рабо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 урока. Рефлексия.   </w:t>
      </w:r>
      <w:r>
        <w:rPr>
          <w:rFonts w:cs="Times New Roman" w:ascii="Times New Roman" w:hAnsi="Times New Roman"/>
          <w:sz w:val="28"/>
          <w:szCs w:val="28"/>
        </w:rPr>
        <w:t xml:space="preserve">«Яблоня». </w:t>
      </w:r>
      <w:r>
        <w:rPr>
          <w:rFonts w:cs="Times New Roman" w:ascii="Times New Roman" w:hAnsi="Times New Roman"/>
          <w:b/>
          <w:sz w:val="28"/>
          <w:szCs w:val="28"/>
        </w:rPr>
        <w:t>Слайд 16.</w:t>
      </w:r>
    </w:p>
    <w:p>
      <w:pPr>
        <w:pStyle w:val="C0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7180</wp:posOffset>
                </wp:positionH>
                <wp:positionV relativeFrom="paragraph">
                  <wp:posOffset>981710</wp:posOffset>
                </wp:positionV>
                <wp:extent cx="228600" cy="342900"/>
                <wp:effectExtent l="7620" t="15240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-23.4pt;margin-top:77.3pt;width:17.95pt;height:26.95pt;flip:x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C1"/>
          <w:sz w:val="28"/>
          <w:szCs w:val="28"/>
        </w:rPr>
        <w:t xml:space="preserve">     </w:t>
      </w:r>
      <w:r>
        <w:rPr>
          <w:rStyle w:val="C1"/>
          <w:sz w:val="28"/>
          <w:szCs w:val="28"/>
        </w:rPr>
        <w:t xml:space="preserve">Ребята, еще одно пожелание. Чтоб узнать Ваши мнения о сегодняшнем уроке я нарисовала на доске две яблони.   На столе красные, желтые, зеленые яблоки. Разукрасьте мои деревья.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7180</wp:posOffset>
                </wp:positionH>
                <wp:positionV relativeFrom="paragraph">
                  <wp:posOffset>404495</wp:posOffset>
                </wp:positionV>
                <wp:extent cx="245745" cy="228600"/>
                <wp:effectExtent l="9525" t="10160" r="762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88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4pt;margin-top:31.85pt;width:19.3pt;height:17.95pt;flip:x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2880</wp:posOffset>
                </wp:positionH>
                <wp:positionV relativeFrom="paragraph">
                  <wp:posOffset>40449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31.85pt" to="-14.4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 xml:space="preserve">На уроке было комфортно и все понятно </w:t>
      </w:r>
      <w:r>
        <w:rPr>
          <w:rFonts w:cs="Times New Roman" w:ascii="Times New Roman" w:hAnsi="Times New Roman"/>
          <w:bCs/>
          <w:i/>
          <w:sz w:val="28"/>
          <w:szCs w:val="28"/>
        </w:rPr>
        <w:t>(красное яблоко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7180</wp:posOffset>
                </wp:positionH>
                <wp:positionV relativeFrom="paragraph">
                  <wp:posOffset>313690</wp:posOffset>
                </wp:positionV>
                <wp:extent cx="228600" cy="342900"/>
                <wp:effectExtent l="7620" t="15240" r="698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flowChartExtra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3.4pt;margin-top:24.7pt;width:17.95pt;height:26.95pt;flip:x;mso-wrap-style:none;v-text-anchor:middle" type="_x0000_t12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 xml:space="preserve">На уроке немного затруднялся, но все понятно </w:t>
      </w:r>
      <w:r>
        <w:rPr>
          <w:rFonts w:cs="Times New Roman" w:ascii="Times New Roman" w:hAnsi="Times New Roman"/>
          <w:bCs/>
          <w:i/>
          <w:sz w:val="28"/>
          <w:szCs w:val="28"/>
        </w:rPr>
        <w:t>(желтое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уроке было трудно,  ничего не понятно </w:t>
      </w:r>
      <w:r>
        <w:rPr>
          <w:rFonts w:cs="Times New Roman" w:ascii="Times New Roman" w:hAnsi="Times New Roman"/>
          <w:bCs/>
          <w:i/>
          <w:sz w:val="28"/>
          <w:szCs w:val="28"/>
        </w:rPr>
        <w:t>(зеленое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 «Вулкан».   Слайд 17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бята, подводя итог нашему уроку я желаю,  Вам, чтобы вы  жили не как затухающий  костер, а как вулкан, полной мощностью энергией. Умейте управлять ею. Это и будет ключом к успеху, здоровью, счастью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76907/pril1.ppt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2:08:00Z</dcterms:created>
  <dc:creator>User</dc:creator>
  <dc:description/>
  <cp:keywords/>
  <dc:language>en-US</dc:language>
  <cp:lastModifiedBy>User</cp:lastModifiedBy>
  <dcterms:modified xsi:type="dcterms:W3CDTF">2017-05-28T12:10:00Z</dcterms:modified>
  <cp:revision>2</cp:revision>
  <dc:subject/>
  <dc:title/>
</cp:coreProperties>
</file>